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Font: Times New Roman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4pt</w:t>
        <w:br/>
        <w:t>This is Times New Roman 5pt</w:t>
        <w:br/>
        <w:t>This is Times New Roman 6pt</w:t>
        <w:br/>
        <w:t>This is Times New Roman 7pt</w:t>
        <w:br/>
        <w:t>This is Times New Roman 8pt</w:t>
        <w:br/>
        <w:t>This is Times New Roman 9pt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0pt</w:t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1pt</w:t>
        <w:br/>
        <w:t>This is Times New Roman 12pt</w:t>
        <w:br/>
        <w:t>This is Times New Roman 13pt</w:t>
        <w:br/>
        <w:t>This is Times New Roman 14pt</w:t>
        <w:br/>
        <w:t>This is Times New Roman 15pt</w:t>
        <w:br/>
        <w:t>This is Times New Roman 16pt</w:t>
        <w:br/>
        <w:t>This is Times New Roman 17pt</w:t>
        <w:br/>
        <w:t>This is Times New Roman 18pt</w:t>
        <w:br/>
        <w:t>This is Times New Roman 19pt</w:t>
        <w:br/>
        <w:t>This is Times New Roman 20pt</w:t>
        <w:br/>
        <w:t>This is Times New Roman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/>
        <w:t>Font: Times New Roman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22pt</w:t>
        <w:br/>
        <w:t>This is Times New Roman 23pt</w:t>
        <w:br/>
        <w:t>This is Times New Roman 24pt</w:t>
        <w:br/>
        <w:t>This is Times New Roman 25pt</w:t>
        <w:br/>
        <w:t>This is Times New Roman 26pt</w:t>
        <w:br/>
        <w:t>This is Times New Roman 27pt</w:t>
        <w:br/>
        <w:t>This is Times New Roman 28pt</w:t>
        <w:br/>
        <w:t>This is Times New Roman 29pt</w:t>
        <w:br/>
        <w:t>This is Times New Roman 30pt</w:t>
        <w:br/>
        <w:t>This is Times New Roman 31pt</w:t>
        <w:br/>
        <w:t>This is Times New Roman 32pt</w:t>
        <w:br/>
        <w:t>This is Times New Roman 33pt</w:t>
        <w:br/>
        <w:t>This is Times New Roman 34pt</w:t>
        <w:br/>
        <w:t>This is Times New Roman 35pt</w:t>
        <w:br/>
        <w:t>This is Times New Roman 36pt</w:t>
        <w:br/>
        <w:t>This is Times New Roman 37pt</w:t>
        <w:br/>
        <w:t>This is Times New Roman 38pt</w:t>
        <w:br/>
        <w:t>This is Times New Roman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Times New Roman Bold</w:t>
        <w:br/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4pt</w:t>
        <w:br/>
        <w:t>This is Times New Roman 5pt</w:t>
        <w:br/>
        <w:t>This is Times New Roman 6pt</w:t>
        <w:br/>
        <w:t>This is Times New Roman 7pt</w:t>
        <w:br/>
        <w:t>This is Times New Roman 8pt</w:t>
        <w:br/>
        <w:t>This is Times New Roman 9pt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0pt</w:t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1pt</w:t>
        <w:br/>
        <w:t>This is Times New Roman 12pt</w:t>
        <w:br/>
        <w:t>This is Times New Roman 13pt</w:t>
        <w:br/>
        <w:t>This is Times New Roman 14pt</w:t>
        <w:br/>
        <w:t>This is Times New Roman 15pt</w:t>
        <w:br/>
        <w:t>This is Times New Roman 16pt</w:t>
        <w:br/>
        <w:t>This is Times New Roman 17pt</w:t>
        <w:br/>
        <w:t>This is Times New Roman 18pt</w:t>
        <w:br/>
        <w:t>This is Times New Roman 19pt</w:t>
        <w:br/>
        <w:t>This is Times New Roman 20pt</w:t>
        <w:br/>
        <w:t>This is Times New Roman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Times New Roman Bold</w:t>
        <w:br/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22pt</w:t>
        <w:br/>
        <w:t>This is Times New Roman 23pt</w:t>
        <w:br/>
        <w:t>This is Times New Roman 24pt</w:t>
        <w:br/>
        <w:t>This is Times New Roman 25pt</w:t>
        <w:br/>
        <w:t>This is Times New Roman 26pt</w:t>
        <w:br/>
        <w:t>This is Times New Roman 27pt</w:t>
        <w:br/>
        <w:t>This is Times New Roman 28pt</w:t>
        <w:br/>
        <w:t>This is Times New Roman 29pt</w:t>
        <w:br/>
        <w:t>This is Times New Roman 30pt</w:t>
        <w:br/>
        <w:t>This is Times New Roman 31pt</w:t>
        <w:br/>
        <w:t>This is Times New Roman 32pt</w:t>
        <w:br/>
        <w:t>This is Times New Roman 33pt</w:t>
        <w:br/>
        <w:t>This is Times New Roman 34pt</w:t>
        <w:br/>
        <w:t>This is Times New Roman 35pt</w:t>
        <w:br/>
        <w:t>This is Times New Roman 36pt</w:t>
        <w:br/>
        <w:t>This is Times New Roman 37pt</w:t>
        <w:br/>
        <w:t>This is Times New Roman 38pt</w:t>
        <w:br/>
        <w:t>This is Times New Roman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Times New Roman Italic</w:t>
        <w:br/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4pt</w:t>
        <w:br/>
        <w:t>This is Times New Roman 5pt</w:t>
        <w:br/>
        <w:t>This is Times New Roman 6pt</w:t>
        <w:br/>
        <w:t>This is Times New Roman 7pt</w:t>
        <w:br/>
        <w:t>This is Times New Roman 8pt</w:t>
        <w:br/>
        <w:t>This is Times New Roman 9pt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0pt</w:t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1pt</w:t>
        <w:br/>
        <w:t>This is Times New Roman 12pt</w:t>
        <w:br/>
        <w:t>This is Times New Roman 13pt</w:t>
        <w:br/>
        <w:t>This is Times New Roman 14pt</w:t>
        <w:br/>
        <w:t>This is Times New Roman 15pt</w:t>
        <w:br/>
        <w:t>This is Times New Roman 16pt</w:t>
        <w:br/>
        <w:t>This is Times New Roman 17pt</w:t>
        <w:br/>
        <w:t>This is Times New Roman 18pt</w:t>
        <w:br/>
        <w:t>This is Times New Roman 19pt</w:t>
        <w:br/>
        <w:t>This is Times New Roman 20pt</w:t>
        <w:br/>
        <w:t>This is Times New Roman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Times New Roman Italic</w:t>
        <w:br/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22pt</w:t>
        <w:br/>
        <w:t>This is Times New Roman 23pt</w:t>
        <w:br/>
        <w:t>This is Times New Roman 24pt</w:t>
        <w:br/>
        <w:t>This is Times New Roman 25pt</w:t>
        <w:br/>
        <w:t>This is Times New Roman 26pt</w:t>
        <w:br/>
        <w:t>This is Times New Roman 27pt</w:t>
        <w:br/>
        <w:t>This is Times New Roman 28pt</w:t>
        <w:br/>
        <w:t>This is Times New Roman 29pt</w:t>
        <w:br/>
        <w:t>This is Times New Roman 30pt</w:t>
        <w:br/>
        <w:t>This is Times New Roman 31pt</w:t>
        <w:br/>
        <w:t>This is Times New Roman 32pt</w:t>
        <w:br/>
        <w:t>This is Times New Roman 33pt</w:t>
        <w:br/>
        <w:t>This is Times New Roman 34pt</w:t>
        <w:br/>
        <w:t>This is Times New Roman 35pt</w:t>
        <w:br/>
        <w:t>This is Times New Roman 36pt</w:t>
        <w:br/>
        <w:t>This is Times New Roman 37pt</w:t>
        <w:br/>
        <w:t>This is Times New Roman 38pt</w:t>
        <w:br/>
        <w:t>This is Times New Roman 39pt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Times New Roman Bold Italic</w:t>
        <w:br/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4pt</w:t>
        <w:br/>
        <w:t>This is Times New Roman 5pt</w:t>
        <w:br/>
        <w:t>This is Times New Roman 6pt</w:t>
        <w:br/>
        <w:t>This is Times New Roman 7pt</w:t>
        <w:br/>
        <w:t>This is Times New Roman 8pt</w:t>
        <w:br/>
        <w:t>This is Times New Roman 9pt</w:t>
        <w:br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0pt</w:t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11pt</w:t>
        <w:br/>
        <w:t>This is Times New Roman 12pt</w:t>
        <w:br/>
        <w:t>This is Times New Roman 13pt</w:t>
        <w:br/>
        <w:t>This is Times New Roman 14pt</w:t>
        <w:br/>
        <w:t>This is Times New Roman 15pt</w:t>
        <w:br/>
        <w:t>This is Times New Roman 16pt</w:t>
        <w:br/>
        <w:t>This is Times New Roman 17pt</w:t>
        <w:br/>
        <w:t>This is Times New Roman 18pt</w:t>
        <w:br/>
        <w:t>This is Times New Roman 19pt</w:t>
        <w:br/>
        <w:t>This is Times New Roman 20pt</w:t>
        <w:br/>
        <w:t>This is Times New Roman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Times New Roman Bold Italic</w:t>
        <w:br/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imes New Roman 22pt</w:t>
        <w:br/>
        <w:t>This is Times New Roman 23pt</w:t>
        <w:br/>
        <w:t>This is Times New Roman 24pt</w:t>
        <w:br/>
        <w:t>This is Times New Roman 25pt</w:t>
        <w:br/>
        <w:t>This is Times New Roman 26pt</w:t>
        <w:br/>
        <w:t>This is Times New Roman 27pt</w:t>
        <w:br/>
        <w:t>This is Times New Roman 28pt</w:t>
        <w:br/>
        <w:t>This is Times New Roman 29pt</w:t>
        <w:br/>
        <w:t>This is Times New Roman 30pt</w:t>
        <w:br/>
        <w:t>This is Times New Roman 31pt</w:t>
        <w:br/>
        <w:t>This is Times New Roman 32pt</w:t>
        <w:br/>
        <w:t>This is Times New Roman 33pt</w:t>
        <w:br/>
        <w:t>This is Times New Roman 34pt</w:t>
        <w:br/>
        <w:t>This is Times New Roman 35pt</w:t>
        <w:br/>
        <w:t>This is Times New Roman 36pt</w:t>
        <w:br/>
        <w:t>This is Times New Roman 37pt</w:t>
        <w:br/>
        <w:t>This is Times New Roman 38pt</w:t>
        <w:br/>
        <w:t>This is Times New Roman 39pt</w:t>
        <w:b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