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itle in Arial 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e Table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footnoteReference w:customMarkFollows="1" w:id="2"/>
        <w:t>1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located at the bottom of this document in no way reflects on the following subject.  And then, on Thursday,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a terrible, stupid catastrophe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commentReference w:id="0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occurred, and the idea was lost for ever.  This is another story.  And then, on Thursday,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commentReference w:id="1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terrible, stupid catastrophe occurred, and the idea was lost for ev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FONT NAME Arial - SIZE: 1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Description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International entries in Standard formatting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umlaut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2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Ä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Ë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Ï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Ö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Ü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ä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ë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ï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ö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ü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ÿ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Ÿ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caret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0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Â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Ê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Î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Ô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Û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â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ê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î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ô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û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acute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2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É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Í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Ó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Ú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Ý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é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í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ó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ú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ý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grave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0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À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È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Ì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Ò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Ù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à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è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ì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ò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ù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ring and tilde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8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Ã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Å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Ñ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Õ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ã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å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ñ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õ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Miscellaneou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‰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3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3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Œ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4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™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œ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£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¥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§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ª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7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µ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8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º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8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¿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Æ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Ç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Ð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Ø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Þ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ß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ç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ð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ø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þ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keepLines/>
        <w:numPr>
          <w:ilvl w:val="0"/>
          <w:numId w:val="0"/>
        </w:numPr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  <w:r>
        <w:br w:type="page"/>
      </w:r>
    </w:p>
    <w:p>
      <w:pPr>
        <w:pStyle w:val="Normal"/>
        <w:keepLines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Title in New Times Roman</w:t>
      </w:r>
    </w:p>
    <w:p>
      <w:pPr>
        <w:pStyle w:val="Normal"/>
        <w:keepLines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The Table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1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 xml:space="preserve"> located at the bottom of this document in no way reflects on the following subject.  And then, on Thursday,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a terrible, stupid catastrophe occurred, and the idea was lost for ever.  This is another story.  And then, on Thursday,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terrible, stupid catastrophe occurred, and the idea was lost for ev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FONT NAME: New Times Roman Bold - SIZE: 1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Description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International entries in Bold formatting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umlaut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2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Ä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Ë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Ï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Ö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Ü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ä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ë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ï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ö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ü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5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ÿ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5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Ÿ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5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caret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0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Â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Ê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Î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Ô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Û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â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ê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î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ô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û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5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acute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2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É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Í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Ó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Ú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Ý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é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í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ó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ú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5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ý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5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grave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0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À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È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Ì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Ò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Ù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à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è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ì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ò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ù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ring and tilde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8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Ã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Å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Ñ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Õ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ã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å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ñ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õ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Miscellaneou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‰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3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3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Œ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4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™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5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5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œ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5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¡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6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£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6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¥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65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§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67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ª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7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µ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8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 entries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º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8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¿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Æ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Ç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199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Ð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0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Ø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16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Þ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2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ß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23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ç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31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ð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0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ø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48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þ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254</w:t>
      </w:r>
    </w:p>
    <w:p>
      <w:pPr>
        <w:pStyle w:val="Normal"/>
        <w:tabs>
          <w:tab w:val="clear" w:pos="122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keepLines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keepLines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  <w:r>
        <w:br w:type="page"/>
      </w:r>
    </w:p>
    <w:p>
      <w:pPr>
        <w:pStyle w:val="Normal"/>
        <w:keepLines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keepLines/>
        <w:bidi w:val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1440" w:top="1496" w:footer="0" w:bottom="1134"/>
      <w:lnNumType w:countBy="1" w:restart="continuous" w:distance="283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&#10;_x0000__x0000_Q_x0011__x0000__x0000__x001d__x0014_" w:date="0-00-00T00:00:00Z" w:initials=""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  <w:t>Page: 1</w:t>
      </w:r>
    </w:p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It  might be nice to add what kind of tragedy we are talking about here.  It's a little unclear as to whether this catastrophe is really to blame or if it is only being used as excuse.</w:t>
      </w:r>
    </w:p>
    <w:p>
      <w:r>
        <w:rPr>
          <w:rFonts w:eastAsia="DejaVu Sans" w:cs="DejaVu Sans"/>
          <w:lang w:val="en-US" w:eastAsia="en-US" w:bidi="en-US"/>
        </w:rPr>
      </w:r>
    </w:p>
  </w:comment>
  <w:comment w:id="1" w:author="ÌÌÌ_x0002_JSÌÌÌ" w:date="0-00-00T00:00:00Z" w:initials=""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  <w:t>Page: 1</w:t>
      </w:r>
    </w:p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Wait a minute ... I think we've been here before.</w:t>
      </w:r>
    </w:p>
    <w:p>
      <w:r>
        <w:rPr>
          <w:rFonts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Refers to the table list below the story is only intented for printer testing only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This table is formated in New Times Roman Bol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040" w:leader="none"/>
      </w:tabs>
      <w:bidi w:val="0"/>
      <w:jc w:val="left"/>
      <w:rPr/>
    </w:pPr>
    <w:r>
      <w:rPr/>
    </w:r>
  </w:p>
  <w:p>
    <w:pPr>
      <w:pStyle w:val="Normal"/>
      <w:tabs>
        <w:tab w:val="clear" w:pos="12240"/>
        <w:tab w:val="left" w:pos="50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2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basedOn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basedOn w:val="UnknownStyle6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