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itle in Arial 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e Table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footnoteReference w:customMarkFollows="1" w:id="2"/>
        <w:t>1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located at the bottom of this document in no way reflects on the following subject.  And then, on Thursday,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a terrible, stupid catastrophe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commentReference w:id="0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occurred, and the idea was lost for ever.  This is another story.  And then, on Thursday,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commentReference w:id="1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terrible, stupid catastrophe occurred, and the idea was lost for ev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FONT NAME Arial - SIZE: 1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Description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International entries in Standard formatting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umlaut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2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Ä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Ë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Ï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Ö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Ü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ä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ë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ï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ö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ü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ÿ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Ÿ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caret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0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Â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Ê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Î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Ô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Û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â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ê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î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ô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û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acute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2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É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Í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Ó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Ú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Ý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é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í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ó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ú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ý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grave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0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À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È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Ì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Ò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Ù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à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è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ì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ò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ù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ring and tilde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8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Ã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Å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Ñ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Õ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ã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å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ñ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õ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Miscellaneou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‰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3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3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Œ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4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™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œ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5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£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¥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§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6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ª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7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µ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8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º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8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¿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Æ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Ç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19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Ð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0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Ø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1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Þ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ß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2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ç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3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ð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ø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4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þ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25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keepLines/>
        <w:numPr>
          <w:ilvl w:val="0"/>
          <w:numId w:val="0"/>
        </w:numPr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  <w:r>
        <w:br w:type="page"/>
      </w:r>
    </w:p>
    <w:p>
      <w:pPr>
        <w:pStyle w:val="Normal"/>
        <w:keepLines/>
        <w:bidi w:val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Title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8"/>
          <w:szCs w:val="28"/>
          <w:u w:val="none"/>
        </w:rPr>
        <w:t xml:space="preserve"> in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 xml:space="preserve">New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8"/>
          <w:szCs w:val="28"/>
          <w:u w:val="none"/>
        </w:rPr>
        <w:t>Times Roman</w:t>
      </w:r>
    </w:p>
    <w:p>
      <w:pPr>
        <w:pStyle w:val="Normal"/>
        <w:keepLines/>
        <w:bidi w:val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none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none"/>
        </w:rPr>
        <w:t xml:space="preserve">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none"/>
        </w:rPr>
        <w:t>Table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none"/>
        </w:rPr>
        <w:t xml:space="preserve"> located at the bottom of this documen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 xml:space="preserve"> in no way reflects on the foll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none"/>
        </w:rPr>
        <w:t>ing subject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 xml:space="preserve">  And then, on Thursday,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a terrible, stupid catastrophe occurred, and the idea was lost for ever.  This is another story.  And then, on Thursday, nearly two thousand years after one man had been nailed to a tree for saying how great it would be to be nice to people for a change, a girl sitting on her own in a small cafe in Rick Mansworth suddenly realized what it was that had been going wrong all this time, and she finally knew how the world could be made a good and happy place.  This time it was right, it would work, and no one would have to get nailed to anything.  Sadly, however, before she could get to a phone to tell anyone about it, terrible, stupid catastrophe occurred, and the idea was lost for ev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none"/>
        </w:rPr>
        <w:t>FONT 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  <w:t>: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none"/>
        </w:rPr>
        <w:t xml:space="preserve"> New Times Roman Bold - SIZE: 1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national entries in Bold formatting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umlaut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12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caret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10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acute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12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grave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10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Ù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ù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ring and tilde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8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Miscellaneou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‰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™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¡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5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7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ª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24 entries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º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¿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9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6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2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3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1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0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8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4</w:t>
      </w:r>
    </w:p>
    <w:p>
      <w:pPr>
        <w:pStyle w:val="Normal"/>
        <w:tabs>
          <w:tab w:val="clear" w:pos="15840"/>
          <w:tab w:val="center" w:pos="1080" w:leader="none"/>
          <w:tab w:val="center" w:pos="2160" w:leader="none"/>
          <w:tab w:val="center" w:pos="3240" w:leader="none"/>
          <w:tab w:val="center" w:pos="4320" w:leader="none"/>
          <w:tab w:val="center" w:pos="5400" w:leader="none"/>
          <w:tab w:val="center" w:pos="6480" w:leader="none"/>
          <w:tab w:val="center" w:pos="75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keepLines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  <w:r>
        <w:br w:type="page"/>
      </w:r>
    </w:p>
    <w:p>
      <w:pPr>
        <w:pStyle w:val="Normal"/>
        <w:keepLines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keepLines/>
        <w:bidi w:val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1440" w:top="1496" w:footer="0" w:bottom="1134"/>
      <w:lnNumType w:countBy="1" w:restart="continuous" w:distance="283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&#10;_x0000__x0000_Q_x0011__x0000__x0000__x001d__x0014_" w:date="0-00-00T00:00:00Z" w:initials=""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  <w:t>Page: 1</w:t>
      </w:r>
    </w:p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It  might be nice to add what kind of tragedy we are talking about here.  It's a little unclear as to whether this catastrophe is really to blame or if it is only being used as excuse.</w:t>
      </w:r>
    </w:p>
    <w:p>
      <w:r>
        <w:rPr>
          <w:rFonts w:eastAsia="DejaVu Sans" w:cs="DejaVu Sans"/>
          <w:lang w:val="en-US" w:eastAsia="en-US" w:bidi="en-US"/>
        </w:rPr>
      </w:r>
    </w:p>
  </w:comment>
  <w:comment w:id="1" w:author="ÌÌÌ_x0002_JSÌÌÌ" w:date="0-00-00T00:00:00Z" w:initials=""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  <w:t>Page: 1</w:t>
      </w:r>
    </w:p>
    <w:p>
      <w:r>
        <w:rPr>
          <w:rFonts w:eastAsia="DejaVu Sans" w:cs="DejaVu San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Wait a minute ... I think we've been here before.</w:t>
      </w:r>
    </w:p>
    <w:p>
      <w:r>
        <w:rPr>
          <w:rFonts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Refers to the table list below the story is only intented for printer testing only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This table is formated in New Times Roman Bol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/>
    </w:r>
  </w:p>
  <w:p>
    <w:pPr>
      <w:pStyle w:val="Normal"/>
      <w:tabs>
        <w:tab w:val="clear" w:pos="15840"/>
        <w:tab w:val="left" w:pos="50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UnknownStyle6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