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Font: Symbol</w:t>
        <w:b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Symbol PS 4pt</w:t>
        <w:br/>
        <w:t>This is Symbol PS 5pt</w:t>
        <w:br/>
        <w:t>This is Symbol PS 6pt</w:t>
        <w:br/>
        <w:t>This is Symbol PS 7pt</w:t>
        <w:br/>
        <w:t>This is Symbol PS 8pt</w:t>
        <w:br/>
        <w:t>This is Symbol PS 9pt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Symbol PS 10pt</w:t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Symbol PS 11pt</w:t>
        <w:br/>
        <w:t>This is Symbol PS 12pt</w:t>
        <w:br/>
        <w:t>This is Symbol PS 13pt</w:t>
        <w:br/>
        <w:t>This is Symbol PS 14pt</w:t>
        <w:br/>
        <w:t>This is Symbol PS 15pt</w:t>
        <w:br/>
        <w:t>This is Symbol PS 16pt</w:t>
        <w:br/>
        <w:t>This is Symbol PS 17pt</w:t>
        <w:br/>
        <w:t>This is Symbol PS 18pt</w:t>
        <w:br/>
        <w:t>This is Symbol PS 19pt</w:t>
        <w:br/>
        <w:t>This is Symbol PS 20pt</w:t>
        <w:br/>
        <w:t>This is Symbol PS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nt: Symbol PS</w:t>
        <w:b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Symbol PS 22pt</w:t>
        <w:br/>
        <w:t>This is Symbol PS 23pt</w:t>
        <w:br/>
        <w:t>This is Symbol PS 24pt</w:t>
        <w:br/>
        <w:t>This is Symbol PS 25pt</w:t>
        <w:br/>
        <w:t>This is Symbol PS 26pt</w:t>
        <w:br/>
        <w:t>This is Symbol PS 27pt</w:t>
        <w:br/>
        <w:t>This is Symbol PS 28pt</w:t>
        <w:br/>
        <w:t>This is Symbol PS 29pt</w:t>
        <w:br/>
        <w:t>This is Symbol PS 30pt</w:t>
        <w:br/>
        <w:t>This is Symbol PS 31pt</w:t>
        <w:br/>
        <w:t>This is Symbol PS 32pt</w:t>
        <w:br/>
        <w:t>This is Symbol PS 33pt</w:t>
        <w:br/>
        <w:t>This is Symbol PS 34pt</w:t>
        <w:br/>
        <w:t>This is Symbol PS 35pt</w:t>
        <w:br/>
        <w:t>This is Symbol PS 36pt</w:t>
        <w:br/>
        <w:t>This is Symbol PS 37pt</w:t>
        <w:br/>
        <w:t>This is Symbol PS 38pt</w:t>
        <w:br/>
        <w:t>This is Symbol PS 39pt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