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l"/>
        <w:bidi w:val="0"/>
        <w:spacing w:before="120" w:after="0"/>
        <w:ind w:left="567" w:right="567" w:hanging="567"/>
        <w:rPr/>
      </w:pPr>
      <w:r>
        <w:rPr/>
        <w:t>This is a test for German</w:t>
      </w:r>
    </w:p>
    <w:p>
      <w:pPr>
        <w:pStyle w:val="Intl1"/>
        <w:bidi w:val="0"/>
        <w:jc w:val="left"/>
        <w:rPr/>
      </w:pPr>
      <w:r>
        <w:rPr/>
        <w:t>§1</w:t>
        <w:tab/>
        <w:t>Sie wollen schöne Urlaubsziele in Deutschland kennenlernen?</w:t>
      </w:r>
    </w:p>
    <w:p>
      <w:pPr>
        <w:pStyle w:val="Intl1"/>
        <w:bidi w:val="0"/>
        <w:jc w:val="left"/>
        <w:rPr/>
      </w:pPr>
      <w:r>
        <w:rPr/>
        <w:t>§2</w:t>
        <w:tab/>
        <w:t>Ein Muß für alle Autofahrer ist die Srecke über Nürnberg oder München nach Niederbayern. Bei Deggendorf geht's dann über die Donau in den bayrischen Wald. Äußerst sehenswert ist die Strecke über Regen - Zwiesel an die tschechische Grenze. Bei einer Rast kann man sich bei einer Brotzeit und einer "Maß Bier" so richtig entspannen. Eine Änderung der Richtung führt quer durch den malerischen Wald ins Österreichische. Ich wünsche eine gute Reise und einen schönen Gruß!!         Korbinian Schlaucherl</w:t>
      </w:r>
    </w:p>
    <w:p>
      <w:pPr>
        <w:pStyle w:val="Intl"/>
        <w:bidi w:val="0"/>
        <w:ind w:left="567" w:right="567" w:hanging="567"/>
        <w:rPr/>
      </w:pPr>
      <w:r>
        <w:rPr/>
        <w:t>This is a test for France:</w:t>
      </w:r>
    </w:p>
    <w:p>
      <w:pPr>
        <w:pStyle w:val="Intl1"/>
        <w:bidi w:val="0"/>
        <w:jc w:val="left"/>
        <w:rPr/>
      </w:pPr>
      <w:r>
        <w:rPr/>
        <w:t>§3</w:t>
        <w:tab/>
        <w:t>L'année dernière, plus de 300 producteurs, scénaristes et analystes de l'industrie se sont retrouvés à Cannes pour discuter des tendances de l'industrie cinématographique. Cette année, nous anticipons un doublement de la participation à ce congrès.</w:t>
      </w:r>
    </w:p>
    <w:p>
      <w:pPr>
        <w:pStyle w:val="Intl1"/>
        <w:bidi w:val="0"/>
        <w:jc w:val="left"/>
        <w:rPr/>
      </w:pPr>
      <w:r>
        <w:rPr/>
        <w:t>§4</w:t>
        <w:tab/>
        <w:t>Le programme est en cours de finalisation, mais nous avons déjà inclus une rapide description des activités afin que vous puissiez en prendre connaissance. Si vous remplissez et retournez le bulletin d'inscription ci-dessous avant le 30 mars, vous aurez la possibilité de nous donner votre avis quant à d'autres thèmes d'ateliers qui vous intéressent. Nous avons déjà réservé deux plages de session pour des ateliers ou conférences de votre choix. Répondez dès aujourd'hui... et participez ainsi à la planification du programme !</w:t>
      </w:r>
    </w:p>
    <w:p>
      <w:pPr>
        <w:pStyle w:val="Intl"/>
        <w:bidi w:val="0"/>
        <w:ind w:left="567" w:right="567" w:hanging="567"/>
        <w:rPr/>
      </w:pPr>
      <w:r>
        <w:rPr/>
        <w:t>This is a test for Spain:</w:t>
      </w:r>
    </w:p>
    <w:p>
      <w:pPr>
        <w:pStyle w:val="Intl1"/>
        <w:bidi w:val="0"/>
        <w:jc w:val="left"/>
        <w:rPr/>
      </w:pPr>
      <w:r>
        <w:rPr/>
        <w:t>§5</w:t>
        <w:tab/>
        <w:t>Prueba de caracteres 'Españoles'</w:t>
      </w:r>
    </w:p>
    <w:p>
      <w:pPr>
        <w:pStyle w:val="Intl1"/>
        <w:bidi w:val="0"/>
        <w:jc w:val="left"/>
        <w:rPr/>
      </w:pPr>
      <w:r>
        <w:rPr/>
        <w:t>§6</w:t>
        <w:tab/>
        <w:t>Para elegir una opción de un menú, escriba el número que la acompaña y presione Entrar. Con Fdisk podrá además crear una partición extendida de DOS. Dentro de la partición podrá crear hasta un máximo de 23 unidades lógicas (evite el utilizar la ñ /Ñ).</w:t>
      </w:r>
    </w:p>
    <w:p>
      <w:pPr>
        <w:pStyle w:val="Intl1"/>
        <w:bidi w:val="0"/>
        <w:jc w:val="left"/>
        <w:rPr/>
      </w:pPr>
      <w:r>
        <w:rPr/>
        <w:t>§7</w:t>
        <w:tab/>
        <w:t>¿Podré crear particiones de más de 512 MB? Sí, el tamaño máximo es: 2 GB. ¡esto es maravilloso!. Mª del Mar Garrido trabaja en el nº 27 de la C/ Zigía 67.</w:t>
      </w:r>
    </w:p>
    <w:p>
      <w:pPr>
        <w:pStyle w:val="Intl"/>
        <w:bidi w:val="0"/>
        <w:ind w:left="567" w:right="567" w:hanging="567"/>
        <w:rPr/>
      </w:pPr>
      <w:r>
        <w:rPr/>
        <w:t>This is a test for Italy</w:t>
      </w:r>
    </w:p>
    <w:p>
      <w:pPr>
        <w:pStyle w:val="Intl1"/>
        <w:bidi w:val="0"/>
        <w:jc w:val="left"/>
        <w:rPr/>
      </w:pPr>
      <w:r>
        <w:rPr/>
        <w:t>§8</w:t>
        <w:tab/>
        <w:t>La prossima riunione è fissata per il 17/10 prossimo venturo. L'ordine del giorno sarà fissato in data da destinarsi. Mi occuperò personalmente di far arrivare i rapporti giù in portineria in modo che tutti possano procurarsene una copia. È stato inoltre deciso di enfatizzare ulteriormente la necessità della presenza del Sig. Canicattì, affinché non si creino ulteriori problemi di comunicazione con i reparti 1 e 3.</w:t>
      </w:r>
    </w:p>
    <w:p>
      <w:pPr>
        <w:pStyle w:val="Intl"/>
        <w:bidi w:val="0"/>
        <w:ind w:left="567" w:right="567" w:hanging="567"/>
        <w:rPr/>
      </w:pPr>
      <w:r>
        <w:rPr/>
        <w:t>This is a test for Sweden</w:t>
      </w:r>
    </w:p>
    <w:p>
      <w:pPr>
        <w:pStyle w:val="Intl1"/>
        <w:bidi w:val="0"/>
        <w:jc w:val="left"/>
        <w:rPr/>
      </w:pPr>
      <w:r>
        <w:rPr/>
        <w:t>§9</w:t>
        <w:tab/>
        <w:t>Flygande bäckasiner söka hwila på mjuqa tuwor.</w:t>
      </w:r>
    </w:p>
    <w:p>
      <w:pPr>
        <w:pStyle w:val="Intl1"/>
        <w:bidi w:val="0"/>
        <w:jc w:val="left"/>
        <w:rPr/>
      </w:pPr>
      <w:r>
        <w:rPr/>
        <w:t>§10</w:t>
        <w:tab/>
        <w:t>Adam Bertil Caesar David Erik Filip Gustav Harald Ivar Johan Kalle Ludvig Martin Niklas Olof Petter Qvintus Rudolf Sigurd Tore Urban Viktor Wilhelm Xerxes Yngve Åke Ärlig Östen</w:t>
      </w:r>
    </w:p>
    <w:p>
      <w:pPr>
        <w:pStyle w:val="Intl"/>
        <w:bidi w:val="0"/>
        <w:ind w:left="567" w:right="567" w:hanging="567"/>
        <w:rPr/>
      </w:pPr>
      <w:r>
        <w:rPr/>
        <w:t>This is a test for Norwegian</w:t>
      </w:r>
    </w:p>
    <w:p>
      <w:pPr>
        <w:pStyle w:val="Intl1"/>
        <w:bidi w:val="0"/>
        <w:jc w:val="left"/>
        <w:rPr/>
      </w:pPr>
      <w:r>
        <w:rPr/>
        <w:t>§11</w:t>
        <w:tab/>
        <w:t>Fotballen har "Mini"-Jacobsen. Ishockeyen har "Shampo" Knutsen. Håndballen, da?</w:t>
      </w:r>
    </w:p>
    <w:p>
      <w:pPr>
        <w:pStyle w:val="Intl1"/>
        <w:bidi w:val="0"/>
        <w:jc w:val="left"/>
        <w:rPr/>
      </w:pPr>
      <w:r>
        <w:rPr/>
        <w:t>§12</w:t>
        <w:tab/>
        <w:t>Ole Gustav Gjekstad! Sandefjord-gutten gjør flest lekkerbiskener på banen, og får flest fanbrev i postkassen. Alle liker stjerner. (Hvis man da ikke er keeper på Wybrzeze og må plukke 24 baller ut av nettet på to kamper). Ole Gustav Gjekstad er stjerne. Det synes bare ikke så godt på ham. Ingen salto'er efter scoringene. 23-åringen har bena plantet i bakken. Til nød har han en viftende arm i været.</w:t>
      </w:r>
    </w:p>
    <w:p>
      <w:pPr>
        <w:pStyle w:val="Intl"/>
        <w:bidi w:val="0"/>
        <w:ind w:left="567" w:right="567" w:hanging="567"/>
        <w:rPr/>
      </w:pPr>
      <w:r>
        <w:rPr/>
        <w:t>This is a test for Danish</w:t>
      </w:r>
    </w:p>
    <w:p>
      <w:pPr>
        <w:pStyle w:val="Intl1"/>
        <w:bidi w:val="0"/>
        <w:jc w:val="left"/>
        <w:rPr/>
      </w:pPr>
      <w:r>
        <w:rPr/>
        <w:t>§13</w:t>
        <w:tab/>
        <w:t>Fødderne græd, og tårerne løb over tæer og vriste og samlede sig i nicher i de allerede slidte, nye lærredssko, der skulle komme til at lugte forfærdeligt. De var sure over at være blevet tvunget til i timevis at vakle over skærver og brokker. Lungerne støttede protesterne med en arrig hvæsen, og hjertet akkompagnerede på stortrommen, og blodet for forbi ørerne, så det var umuligt at høre stilheden. "Hvad i alverden skal vi her?" syntes hele mekanikken at råbe i kor. Det var faktisk ikke lige sådan at svare på. Udsigten var da pæn, men ikke værd at ofre tre timers klatretur i middagsheden. Krateret hundrede meter over på den anden side af kløften dampede enfoldigt, og svalerne cyklede omkring i luften som statister i De Røde Heste. En tusinde meter længere nede lå Middelhavet dumt og fladt og disede, så horisonten forsvandt et sted mellem himmel og hav. Alting var dovent og søvnigt, da den sovende gigant pludselig drømte et eller andet grimt og vendte sig med et suk. En tung buldren rullede over kløften, som ekkoer af et eksploderende damplokomotiv.</w:t>
      </w:r>
    </w:p>
    <w:p>
      <w:pPr>
        <w:pStyle w:val="Intl"/>
        <w:bidi w:val="0"/>
        <w:ind w:left="567" w:right="567" w:hanging="567"/>
        <w:rPr/>
      </w:pPr>
      <w:r>
        <w:rPr/>
        <w:t>This is a test for Dutch</w:t>
      </w:r>
    </w:p>
    <w:p>
      <w:pPr>
        <w:pStyle w:val="Intl1"/>
        <w:bidi w:val="0"/>
        <w:jc w:val="left"/>
        <w:rPr/>
      </w:pPr>
      <w:r>
        <w:rPr/>
        <w:t>§14</w:t>
        <w:tab/>
        <w:t xml:space="preserve">Voor het invoeren van zogenaamde diakritische tekens kunt u gebruik maken van de </w:t>
      </w:r>
      <w:r>
        <w:rPr>
          <w:b w:val="false"/>
          <w:bCs w:val="false"/>
          <w:i w:val="false"/>
          <w:iCs w:val="false"/>
          <w:caps w:val="false"/>
          <w:smallCaps w:val="false"/>
          <w:strike w:val="false"/>
          <w:dstrike w:val="false"/>
          <w:outline w:val="false"/>
          <w:vanish w:val="false"/>
        </w:rPr>
        <w:t>ALT</w:t>
      </w:r>
      <w:r>
        <w:rPr/>
        <w:t xml:space="preserve">-toets in combinatie met een ascii-getal. Bijvoorbeeld, om het letterteken </w:t>
      </w:r>
      <w:r>
        <w:rPr>
          <w:b/>
          <w:bCs w:val="false"/>
          <w:i w:val="false"/>
          <w:iCs w:val="false"/>
          <w:caps w:val="false"/>
          <w:smallCaps w:val="false"/>
          <w:strike w:val="false"/>
          <w:dstrike w:val="false"/>
          <w:outline w:val="false"/>
          <w:vanish w:val="false"/>
        </w:rPr>
        <w:t>é</w:t>
      </w:r>
      <w:r>
        <w:rPr/>
        <w:t xml:space="preserve"> in te voeren (d.w.z. de combinatie van een "e" en een accent aigu), houdt u de </w:t>
      </w:r>
      <w:r>
        <w:rPr>
          <w:b w:val="false"/>
          <w:bCs w:val="false"/>
          <w:i w:val="false"/>
          <w:iCs w:val="false"/>
          <w:caps w:val="false"/>
          <w:smallCaps w:val="false"/>
          <w:strike w:val="false"/>
          <w:dstrike w:val="false"/>
          <w:outline w:val="false"/>
          <w:vanish w:val="false"/>
        </w:rPr>
        <w:t>ALT</w:t>
      </w:r>
      <w:r>
        <w:rPr/>
        <w:t>-toets ingedrukt en tikt u het getal 130 in. Op dezelfde wijze tikt u voor ë (d.w.z. een "e" met een trema) het getal 137 in, enz.</w:t>
      </w:r>
    </w:p>
    <w:p>
      <w:pPr>
        <w:pStyle w:val="Tabelle"/>
        <w:numPr>
          <w:ilvl w:val="0"/>
          <w:numId w:val="0"/>
        </w:numPr>
        <w:bidi w:val="0"/>
        <w:spacing w:before="120" w:after="0"/>
        <w:jc w:val="left"/>
        <w:rPr/>
      </w:pPr>
      <w:r>
        <w:rPr/>
      </w:r>
      <w:r>
        <w:br w:type="page"/>
      </w:r>
    </w:p>
    <w:p>
      <w:pPr>
        <w:pStyle w:val="Tabelle"/>
        <w:bidi w:val="0"/>
        <w:spacing w:before="120" w:after="0"/>
        <w:jc w:val="left"/>
        <w:rPr/>
      </w:pPr>
      <w:r>
        <w:rPr/>
        <w:t>All extended characters together:</w:t>
      </w:r>
    </w:p>
    <w:p>
      <w:pPr>
        <w:pStyle w:val="Tabelle"/>
        <w:bidi w:val="0"/>
        <w:spacing w:before="120" w:after="0"/>
        <w:jc w:val="left"/>
        <w:rPr/>
      </w:pPr>
      <w:r>
        <w:rPr/>
        <w:t>128 - €</w:t>
        <w:tab/>
        <w:t>160 -  </w:t>
        <w:tab/>
        <w:t>192 - À</w:t>
        <w:tab/>
        <w:t>224 - à</w:t>
      </w:r>
    </w:p>
    <w:p>
      <w:pPr>
        <w:pStyle w:val="Tabelle"/>
        <w:bidi w:val="0"/>
        <w:spacing w:before="120" w:after="0"/>
        <w:jc w:val="left"/>
        <w:rPr/>
      </w:pPr>
      <w:r>
        <w:rPr/>
        <w:t xml:space="preserve">129 - </w:t>
        <w:tab/>
        <w:t>161 - ¡</w:t>
        <w:tab/>
        <w:t>193 - Á</w:t>
        <w:tab/>
        <w:t>225 - á</w:t>
      </w:r>
    </w:p>
    <w:p>
      <w:pPr>
        <w:pStyle w:val="Tabelle"/>
        <w:bidi w:val="0"/>
        <w:jc w:val="left"/>
        <w:rPr/>
      </w:pPr>
      <w:r>
        <w:rPr/>
        <w:t>130 - ‚</w:t>
        <w:tab/>
        <w:t>162 - ¢</w:t>
        <w:tab/>
        <w:t>194 - Â</w:t>
        <w:tab/>
        <w:t>226 - â</w:t>
      </w:r>
    </w:p>
    <w:p>
      <w:pPr>
        <w:pStyle w:val="Tabelle"/>
        <w:bidi w:val="0"/>
        <w:jc w:val="left"/>
        <w:rPr/>
      </w:pPr>
      <w:r>
        <w:rPr/>
        <w:t>131 - ƒ</w:t>
        <w:tab/>
        <w:t>163 - £</w:t>
        <w:tab/>
        <w:t>195 - Ã</w:t>
        <w:tab/>
        <w:t>227 - ã</w:t>
      </w:r>
    </w:p>
    <w:p>
      <w:pPr>
        <w:pStyle w:val="Tabelle"/>
        <w:bidi w:val="0"/>
        <w:jc w:val="left"/>
        <w:rPr/>
      </w:pPr>
      <w:r>
        <w:rPr/>
        <w:t>132 - „</w:t>
        <w:tab/>
        <w:t>164 - ¤</w:t>
        <w:tab/>
        <w:t>196 - Ä</w:t>
        <w:tab/>
        <w:t>228 - ä</w:t>
      </w:r>
    </w:p>
    <w:p>
      <w:pPr>
        <w:pStyle w:val="Tabelle"/>
        <w:bidi w:val="0"/>
        <w:jc w:val="left"/>
        <w:rPr/>
      </w:pPr>
      <w:r>
        <w:rPr/>
        <w:t>133 - …</w:t>
        <w:tab/>
        <w:t>165 - ¥</w:t>
        <w:tab/>
        <w:t>197 - Å</w:t>
        <w:tab/>
        <w:t>229 - å</w:t>
      </w:r>
    </w:p>
    <w:p>
      <w:pPr>
        <w:pStyle w:val="Tabelle"/>
        <w:bidi w:val="0"/>
        <w:jc w:val="left"/>
        <w:rPr/>
      </w:pPr>
      <w:r>
        <w:rPr/>
        <w:t>134 - †</w:t>
        <w:tab/>
        <w:t>166 - ¦</w:t>
        <w:tab/>
        <w:t>198 - Æ</w:t>
        <w:tab/>
        <w:t>230 - æ</w:t>
      </w:r>
    </w:p>
    <w:p>
      <w:pPr>
        <w:pStyle w:val="Tabelle"/>
        <w:bidi w:val="0"/>
        <w:jc w:val="left"/>
        <w:rPr/>
      </w:pPr>
      <w:r>
        <w:rPr/>
        <w:t>135 - ‡</w:t>
        <w:tab/>
        <w:t>167 - §</w:t>
        <w:tab/>
        <w:t>199 - Ç</w:t>
        <w:tab/>
        <w:t>231 - ç</w:t>
      </w:r>
    </w:p>
    <w:p>
      <w:pPr>
        <w:pStyle w:val="Tabelle"/>
        <w:bidi w:val="0"/>
        <w:jc w:val="left"/>
        <w:rPr/>
      </w:pPr>
      <w:r>
        <w:rPr/>
        <w:t>136 - ˆ</w:t>
        <w:tab/>
        <w:t>168 - ¨</w:t>
        <w:tab/>
        <w:t>200 - È</w:t>
        <w:tab/>
        <w:t>232 - è</w:t>
      </w:r>
    </w:p>
    <w:p>
      <w:pPr>
        <w:pStyle w:val="Tabelle"/>
        <w:bidi w:val="0"/>
        <w:jc w:val="left"/>
        <w:rPr/>
      </w:pPr>
      <w:r>
        <w:rPr/>
        <w:t>137 - ‰</w:t>
        <w:tab/>
        <w:t>169 - ©</w:t>
        <w:tab/>
        <w:t>201 - É</w:t>
        <w:tab/>
        <w:t>233 - é</w:t>
      </w:r>
    </w:p>
    <w:p>
      <w:pPr>
        <w:pStyle w:val="Tabelle"/>
        <w:bidi w:val="0"/>
        <w:jc w:val="left"/>
        <w:rPr/>
      </w:pPr>
      <w:r>
        <w:rPr/>
        <w:t>138 - Š</w:t>
        <w:tab/>
        <w:t>170 - ª</w:t>
        <w:tab/>
        <w:t>202 - Ê</w:t>
        <w:tab/>
        <w:t>234 - ê</w:t>
      </w:r>
    </w:p>
    <w:p>
      <w:pPr>
        <w:pStyle w:val="Tabelle"/>
        <w:bidi w:val="0"/>
        <w:jc w:val="left"/>
        <w:rPr/>
      </w:pPr>
      <w:r>
        <w:rPr/>
        <w:t>139 - ‹</w:t>
        <w:tab/>
        <w:t>171 - «</w:t>
        <w:tab/>
        <w:t>203 - Ë</w:t>
        <w:tab/>
        <w:t>235 - ë</w:t>
      </w:r>
    </w:p>
    <w:p>
      <w:pPr>
        <w:pStyle w:val="Tabelle"/>
        <w:bidi w:val="0"/>
        <w:jc w:val="left"/>
        <w:rPr/>
      </w:pPr>
      <w:r>
        <w:rPr/>
        <w:t>140 - Œ</w:t>
        <w:tab/>
        <w:t>172 - ¬</w:t>
        <w:tab/>
        <w:t>204 - Ì</w:t>
        <w:tab/>
        <w:t>236 - ì</w:t>
      </w:r>
    </w:p>
    <w:p>
      <w:pPr>
        <w:pStyle w:val="Tabelle"/>
        <w:bidi w:val="0"/>
        <w:jc w:val="left"/>
        <w:rPr/>
      </w:pPr>
      <w:r>
        <w:rPr/>
        <w:t xml:space="preserve">141 - </w:t>
        <w:tab/>
        <w:t xml:space="preserve">173 - </w:t>
        <w:softHyphen/>
        <w:tab/>
        <w:t>205 - Í</w:t>
        <w:tab/>
        <w:t>237 - í</w:t>
      </w:r>
    </w:p>
    <w:p>
      <w:pPr>
        <w:pStyle w:val="Tabelle"/>
        <w:bidi w:val="0"/>
        <w:jc w:val="left"/>
        <w:rPr/>
      </w:pPr>
      <w:r>
        <w:rPr/>
        <w:t>142 - Ž</w:t>
        <w:tab/>
        <w:t>174 - ®</w:t>
        <w:tab/>
        <w:t>206 - Î</w:t>
        <w:tab/>
        <w:t>238 - î</w:t>
      </w:r>
    </w:p>
    <w:p>
      <w:pPr>
        <w:pStyle w:val="Tabelle"/>
        <w:bidi w:val="0"/>
        <w:jc w:val="left"/>
        <w:rPr/>
      </w:pPr>
      <w:r>
        <w:rPr/>
        <w:t xml:space="preserve">143 - </w:t>
        <w:tab/>
        <w:t>175 - ¯</w:t>
        <w:tab/>
        <w:t>207 - Ï</w:t>
        <w:tab/>
        <w:t>239 - ï</w:t>
      </w:r>
    </w:p>
    <w:p>
      <w:pPr>
        <w:pStyle w:val="Tabelle"/>
        <w:bidi w:val="0"/>
        <w:jc w:val="left"/>
        <w:rPr/>
      </w:pPr>
      <w:r>
        <w:rPr/>
        <w:t xml:space="preserve">144 - </w:t>
        <w:tab/>
        <w:t>176 - °</w:t>
        <w:tab/>
        <w:t>208 - Ð</w:t>
        <w:tab/>
        <w:t>240 - ð</w:t>
      </w:r>
    </w:p>
    <w:p>
      <w:pPr>
        <w:pStyle w:val="Tabelle"/>
        <w:bidi w:val="0"/>
        <w:jc w:val="left"/>
        <w:rPr/>
      </w:pPr>
      <w:r>
        <w:rPr/>
        <w:t>145 - ‘</w:t>
        <w:tab/>
        <w:t>177 - ±</w:t>
        <w:tab/>
        <w:t>209 - Ñ</w:t>
        <w:tab/>
        <w:t>241 - ñ</w:t>
      </w:r>
    </w:p>
    <w:p>
      <w:pPr>
        <w:pStyle w:val="Tabelle"/>
        <w:bidi w:val="0"/>
        <w:jc w:val="left"/>
        <w:rPr/>
      </w:pPr>
      <w:r>
        <w:rPr/>
        <w:t>146 - ’</w:t>
        <w:tab/>
        <w:t>178 - ²</w:t>
        <w:tab/>
        <w:t>210 - Ò</w:t>
        <w:tab/>
        <w:t>242 - ò</w:t>
      </w:r>
    </w:p>
    <w:p>
      <w:pPr>
        <w:pStyle w:val="Tabelle"/>
        <w:bidi w:val="0"/>
        <w:jc w:val="left"/>
        <w:rPr/>
      </w:pPr>
      <w:r>
        <w:rPr/>
        <w:t>147 - “</w:t>
        <w:tab/>
        <w:t>179 - ³</w:t>
        <w:tab/>
        <w:t>211 - Ó</w:t>
        <w:tab/>
        <w:t>243 - ó</w:t>
      </w:r>
    </w:p>
    <w:p>
      <w:pPr>
        <w:pStyle w:val="Tabelle"/>
        <w:bidi w:val="0"/>
        <w:jc w:val="left"/>
        <w:rPr/>
      </w:pPr>
      <w:r>
        <w:rPr/>
        <w:t>148 - ”</w:t>
        <w:tab/>
        <w:t>180 - ´</w:t>
        <w:tab/>
        <w:t>212 - Ô</w:t>
        <w:tab/>
        <w:t>244 - ô</w:t>
      </w:r>
    </w:p>
    <w:p>
      <w:pPr>
        <w:pStyle w:val="Tabelle"/>
        <w:bidi w:val="0"/>
        <w:jc w:val="left"/>
        <w:rPr/>
      </w:pPr>
      <w:r>
        <w:rPr/>
        <w:t>149 - •</w:t>
        <w:tab/>
        <w:t>181 - µ</w:t>
        <w:tab/>
        <w:t>213 - Õ</w:t>
        <w:tab/>
        <w:t>245 - õ</w:t>
      </w:r>
    </w:p>
    <w:p>
      <w:pPr>
        <w:pStyle w:val="Tabelle"/>
        <w:bidi w:val="0"/>
        <w:jc w:val="left"/>
        <w:rPr/>
      </w:pPr>
      <w:r>
        <w:rPr/>
        <w:t>150 - –</w:t>
        <w:tab/>
        <w:t>182 - ¶</w:t>
        <w:tab/>
        <w:t>214 - Ö</w:t>
        <w:tab/>
        <w:t>246 - ö</w:t>
      </w:r>
    </w:p>
    <w:p>
      <w:pPr>
        <w:pStyle w:val="Tabelle"/>
        <w:bidi w:val="0"/>
        <w:jc w:val="left"/>
        <w:rPr/>
      </w:pPr>
      <w:r>
        <w:rPr/>
        <w:t>151 - —</w:t>
        <w:tab/>
        <w:t>183 - ·</w:t>
        <w:tab/>
        <w:t>215 - ×</w:t>
        <w:tab/>
        <w:t>247 - ÷</w:t>
      </w:r>
    </w:p>
    <w:p>
      <w:pPr>
        <w:pStyle w:val="Tabelle"/>
        <w:bidi w:val="0"/>
        <w:jc w:val="left"/>
        <w:rPr/>
      </w:pPr>
      <w:r>
        <w:rPr/>
        <w:t>152 - ˜</w:t>
        <w:tab/>
        <w:t>184 - ¸</w:t>
        <w:tab/>
        <w:t>216 - Ø</w:t>
        <w:tab/>
        <w:t>248 - ø</w:t>
      </w:r>
    </w:p>
    <w:p>
      <w:pPr>
        <w:pStyle w:val="Tabelle"/>
        <w:bidi w:val="0"/>
        <w:jc w:val="left"/>
        <w:rPr/>
      </w:pPr>
      <w:r>
        <w:rPr/>
        <w:t>153 - ™</w:t>
        <w:tab/>
        <w:t>185 - ¹</w:t>
        <w:tab/>
        <w:t>217 - Ù</w:t>
        <w:tab/>
        <w:t>249 - ù</w:t>
      </w:r>
    </w:p>
    <w:p>
      <w:pPr>
        <w:pStyle w:val="Tabelle"/>
        <w:bidi w:val="0"/>
        <w:jc w:val="left"/>
        <w:rPr/>
      </w:pPr>
      <w:r>
        <w:rPr/>
        <w:t>154 - š</w:t>
        <w:tab/>
        <w:t>186 - º</w:t>
        <w:tab/>
        <w:t>218 - Ú</w:t>
        <w:tab/>
        <w:t>250 - ú</w:t>
      </w:r>
    </w:p>
    <w:p>
      <w:pPr>
        <w:pStyle w:val="Tabelle"/>
        <w:bidi w:val="0"/>
        <w:jc w:val="left"/>
        <w:rPr/>
      </w:pPr>
      <w:r>
        <w:rPr/>
        <w:t>155 - ›</w:t>
        <w:tab/>
        <w:t>187 - »</w:t>
        <w:tab/>
        <w:t>219 - Û</w:t>
        <w:tab/>
        <w:t>251 - û</w:t>
      </w:r>
    </w:p>
    <w:p>
      <w:pPr>
        <w:pStyle w:val="Tabelle"/>
        <w:bidi w:val="0"/>
        <w:jc w:val="left"/>
        <w:rPr/>
      </w:pPr>
      <w:r>
        <w:rPr/>
        <w:t>156 - œ</w:t>
        <w:tab/>
        <w:t>188 - ¼</w:t>
        <w:tab/>
        <w:t>220 - Ü</w:t>
        <w:tab/>
        <w:t>252 - ü</w:t>
      </w:r>
    </w:p>
    <w:p>
      <w:pPr>
        <w:pStyle w:val="Tabelle"/>
        <w:bidi w:val="0"/>
        <w:jc w:val="left"/>
        <w:rPr/>
      </w:pPr>
      <w:r>
        <w:rPr/>
        <w:t xml:space="preserve">157 - </w:t>
        <w:tab/>
        <w:t>189 - ½</w:t>
        <w:tab/>
        <w:t>221 - Ý</w:t>
        <w:tab/>
        <w:t>253 - ý</w:t>
      </w:r>
    </w:p>
    <w:p>
      <w:pPr>
        <w:pStyle w:val="Tabelle"/>
        <w:bidi w:val="0"/>
        <w:jc w:val="left"/>
        <w:rPr/>
      </w:pPr>
      <w:r>
        <w:rPr/>
        <w:t>158 - ž</w:t>
        <w:tab/>
        <w:t>190 - ¾</w:t>
        <w:tab/>
        <w:t>222 - Þ</w:t>
        <w:tab/>
        <w:t>254 - þ</w:t>
      </w:r>
    </w:p>
    <w:p>
      <w:pPr>
        <w:pStyle w:val="Tabelle"/>
        <w:bidi w:val="0"/>
        <w:jc w:val="left"/>
        <w:rPr/>
      </w:pPr>
      <w:r>
        <w:rPr/>
        <w:t>159 - Ÿ</w:t>
        <w:tab/>
        <w:t>191 - ¿</w:t>
        <w:tab/>
        <w:t>223 - ß</w:t>
        <w:tab/>
        <w:t>255 - ÿ</w:t>
      </w:r>
    </w:p>
    <w:p>
      <w:pPr>
        <w:pStyle w:val="Normal"/>
        <w:bidi w:val="0"/>
        <w:jc w:val="left"/>
        <w:rPr/>
      </w:pPr>
      <w:r>
        <w:rPr/>
      </w:r>
    </w:p>
    <w:sectPr>
      <w:headerReference w:type="default" r:id="rId2"/>
      <w:type w:val="nextPage"/>
      <w:pgSz w:w="12240" w:h="15840"/>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 xml:space="preserve">WinWord </w:t>
      <w:tab/>
      <w:t>IntlTest.DOC</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d\/yy\ 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abelle"/>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Intl"/>
      <w:numFmt w:val="none"/>
      <w:suff w:val="nothing"/>
      <w:lvlText w:val=""/>
      <w:lvlJc w:val="left"/>
      <w:pPr>
        <w:tabs>
          <w:tab w:val="num" w:pos="0"/>
        </w:tabs>
        <w:ind w:left="0" w:hanging="0"/>
      </w:pPr>
    </w:lvl>
    <w:lvl w:ilvl="3">
      <w:start w:val="1"/>
      <w:pStyle w:val="Intl1"/>
      <w:numFmt w:val="none"/>
      <w:suff w:val="nothing"/>
      <w:lvlText w:val=""/>
      <w:lvlJc w:val="left"/>
      <w:pPr>
        <w:tabs>
          <w:tab w:val="num" w:pos="0"/>
        </w:tabs>
        <w:ind w:left="0" w:hanging="0"/>
      </w:pPr>
    </w:lvl>
    <w:lvl w:ilvl="4">
      <w:start w:val="1"/>
      <w:pStyle w:val="Corps"/>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elle">
    <w:name w:val="tabelle"/>
    <w:basedOn w:val="Normal"/>
    <w:qFormat/>
    <w:pPr>
      <w:numPr>
        <w:ilvl w:val="0"/>
        <w:numId w:val="1"/>
      </w:numPr>
      <w:tabs>
        <w:tab w:val="clear" w:pos="15840"/>
        <w:tab w:val="left" w:pos="2390" w:leader="none"/>
        <w:tab w:val="left" w:pos="4781" w:leader="none"/>
        <w:tab w:val="left" w:pos="7200" w:leader="none"/>
      </w:tabs>
      <w:outlineLvl w:val="0"/>
    </w:pPr>
    <w:rPr>
      <w:b w:val="false"/>
      <w:bCs w:val="false"/>
      <w:i w:val="false"/>
      <w:iCs w:val="false"/>
      <w:caps w:val="false"/>
      <w:smallCaps w:val="false"/>
      <w:strike w:val="false"/>
      <w:dstrike w:val="false"/>
      <w:outline w:val="false"/>
      <w:vanish w:val="false"/>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Intl">
    <w:name w:val="intl"/>
    <w:basedOn w:val="Normal"/>
    <w:qFormat/>
    <w:pPr>
      <w:numPr>
        <w:ilvl w:val="2"/>
        <w:numId w:val="1"/>
      </w:numPr>
      <w:spacing w:before="120" w:after="0"/>
      <w:ind w:left="567" w:right="567" w:hanging="567"/>
      <w:jc w:val="both"/>
      <w:outlineLvl w:val="2"/>
    </w:pPr>
    <w:rPr>
      <w:b w:val="false"/>
      <w:bCs w:val="false"/>
      <w:i w:val="false"/>
      <w:iCs w:val="false"/>
      <w:caps w:val="false"/>
      <w:smallCaps w:val="false"/>
      <w:strike w:val="false"/>
      <w:dstrike w:val="false"/>
      <w:outline w:val="false"/>
      <w:vanish w:val="false"/>
    </w:rPr>
  </w:style>
  <w:style w:type="paragraph" w:styleId="Intl1">
    <w:name w:val="intl1"/>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rps">
    <w:name w:val="Corps"/>
    <w:qFormat/>
    <w:pPr>
      <w:widowControl w:val="false"/>
      <w:numPr>
        <w:ilvl w:val="4"/>
        <w:numId w:val="1"/>
      </w:numPr>
      <w:bidi w:val="0"/>
      <w:spacing w:before="2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