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both"/>
        <w:rPr/>
      </w:pPr>
      <w:r>
        <w:rPr/>
        <w:t>TmsRmn -  10 POINT:</w:t>
      </w:r>
    </w:p>
    <w:p>
      <w:pPr>
        <w:pStyle w:val="Normal"/>
        <w:bidi w:val="0"/>
        <w:spacing w:before="0" w:after="120"/>
        <w:jc w:val="both"/>
        <w:rPr/>
      </w:pPr>
      <w:r>
        <w:rPr/>
        <w:t>The following paragraph tests horizontal spacing, and should be symmetrical and centered.</w:t>
      </w:r>
    </w:p>
    <w:p>
      <w:pPr>
        <w:pStyle w:val="Normal"/>
        <w:keepLines/>
        <w:bidi w:val="0"/>
        <w:spacing w:before="0" w:after="120"/>
        <w:jc w:val="center"/>
        <w:rPr/>
      </w:pPr>
      <w:r>
        <w:rPr/>
        <w:t>i</w:t>
        <w:br/>
        <w:t>ii</w:t>
        <w:br/>
        <w:t>iii</w:t>
        <w:br/>
        <w:t>iiii</w:t>
        <w:br/>
        <w:t>iiiii</w:t>
        <w:br/>
        <w:t>wiiiii</w:t>
        <w:br/>
        <w:t>iiwii</w:t>
        <w:br/>
        <w:t>iwii</w:t>
        <w:br/>
        <w:t>iiw</w:t>
        <w:br/>
        <w:t>ww</w:t>
        <w:br/>
        <w:t>i</w:t>
        <w:br/>
      </w:r>
    </w:p>
    <w:p>
      <w:pPr>
        <w:pStyle w:val="Normal"/>
        <w:keepLines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bolded sentence.</w:t>
      </w:r>
      <w:r>
        <w:rPr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n italiciz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n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word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doubly underlin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n expand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condens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n expanded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condensed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n expanded word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condensed word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n expanded double underlined sentence.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condensed double underlin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superscript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subscript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strikethroughed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n expanded strikethrough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condensed strikethroughed sentence.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in small caps.</w:t>
      </w:r>
      <w:r>
        <w:rPr/>
        <w:t xml:space="preserve">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This sentence is hidden text.  </w:t>
      </w:r>
      <w:r>
        <w:rPr/>
        <w:t>This last sentence has no formatting whatsoever.</w:t>
      </w:r>
    </w:p>
    <w:p>
      <w:pPr>
        <w:pStyle w:val="Normal"/>
        <w:keepLines/>
        <w:bidi w:val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1440" w:top="149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\ H:mm\ AM/PM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 5:10 PM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RINTDATE \@"M\/d\/yy\ H:mm\ AM/PM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/>
      <w:t>OKI9.DRV, STAR NX-2420 Rainbow</w:t>
      <w:tab/>
      <w:t>Printer Font Proportional Character Set</w:t>
    </w:r>
  </w:p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/>
      <w:t>Word For Windows Preview Version 1.1 (1201), June 19, 1990 - Release Candidate II</w:t>
    </w:r>
  </w:p>
  <w:p>
    <w:pPr>
      <w:pStyle w:val="Normal"/>
      <w:tabs>
        <w:tab w:val="clear" w:pos="15840"/>
        <w:tab w:val="left" w:pos="50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