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4pt</w:t>
        <w:br/>
        <w:t>This is Courier 5pt</w:t>
        <w:br/>
        <w:t>This is Courier 6pt</w:t>
        <w:br/>
        <w:t>This is Courier 7pt</w:t>
        <w:br/>
        <w:t>This is Courier 8pt</w:t>
        <w:br/>
        <w:t>This is Courier 9pt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0pt</w:t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1pt</w:t>
        <w:br/>
        <w:t>This is Courier 12pt</w:t>
        <w:br/>
        <w:t>This is Courier 13pt</w:t>
        <w:br/>
        <w:t>This is Courier 14pt</w:t>
        <w:br/>
        <w:t>This is Courier 15pt</w:t>
        <w:br/>
        <w:t>This is Courier 16pt</w:t>
        <w:br/>
        <w:t>This is Courier 17pt</w:t>
        <w:br/>
        <w:t>This is Courier 18pt</w:t>
        <w:br/>
        <w:t>This is Courier 19pt</w:t>
        <w:br/>
        <w:t>This is Courier 20pt</w:t>
        <w:br/>
        <w:t>This is Courier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22pt</w:t>
        <w:br/>
        <w:t>This is Courier 23pt</w:t>
        <w:br/>
        <w:t>This is Courier 24pt</w:t>
        <w:br/>
        <w:t>This is Courier 25pt</w:t>
        <w:br/>
        <w:t>This is Courier 26pt</w:t>
        <w:br/>
        <w:t>This is Courier 27pt</w:t>
        <w:br/>
        <w:t>This is Courier 28pt</w:t>
        <w:br/>
        <w:t>This is Courier 29pt</w:t>
        <w:br/>
        <w:t>This is Courier 30pt</w:t>
        <w:br/>
        <w:t>This is Courier 31pt</w:t>
        <w:br/>
        <w:t>This is Courier 32pt</w:t>
        <w:br/>
        <w:t>This is Courier 33pt</w:t>
        <w:br/>
        <w:t>This is Courier 34pt</w:t>
        <w:br/>
        <w:t>This is Courier 35pt</w:t>
        <w:br/>
        <w:t>This is Courier 36pt</w:t>
        <w:br/>
        <w:t>This is Courier 37pt</w:t>
        <w:br/>
        <w:t>This is Courier 38pt</w:t>
        <w:br/>
        <w:t>This is Courier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4pt</w:t>
        <w:br/>
        <w:t>This is Courier 5pt</w:t>
        <w:br/>
        <w:t>This is Courier 6pt</w:t>
        <w:br/>
        <w:t>This is Courier 7pt</w:t>
        <w:br/>
        <w:t>This is Courier 8pt</w:t>
        <w:br/>
        <w:t>This is Courier 9pt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0pt</w:t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1pt</w:t>
        <w:br/>
        <w:t>This is Courier 12pt</w:t>
        <w:br/>
        <w:t>This is Courier 13pt</w:t>
        <w:br/>
        <w:t>This is Courier 14pt</w:t>
        <w:br/>
        <w:t>This is Courier 15pt</w:t>
        <w:br/>
        <w:t>This is Courier 16pt</w:t>
        <w:br/>
        <w:t>This is Courier 17pt</w:t>
        <w:br/>
        <w:t>This is Courier 18pt</w:t>
        <w:br/>
        <w:t>This is Courier 19pt</w:t>
        <w:br/>
        <w:t>This is Courier 20pt</w:t>
        <w:br/>
        <w:t>This is Courier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22pt</w:t>
        <w:br/>
        <w:t>This is Courier 23pt</w:t>
        <w:br/>
        <w:t>This is Courier 24pt</w:t>
        <w:br/>
        <w:t>This is Courier 25pt</w:t>
        <w:br/>
        <w:t>This is Courier 26pt</w:t>
        <w:br/>
        <w:t>This is Courier 27pt</w:t>
        <w:br/>
        <w:t>This is Courier 28pt</w:t>
        <w:br/>
        <w:t>This is Courier 29pt</w:t>
        <w:br/>
        <w:t>This is Courier 30pt</w:t>
        <w:br/>
        <w:t>This is Courier 31pt</w:t>
        <w:br/>
        <w:t>This is Courier 32pt</w:t>
        <w:br/>
        <w:t>This is Courier 33pt</w:t>
        <w:br/>
        <w:t>This is Courier 34pt</w:t>
        <w:br/>
        <w:t>This is Courier 35pt</w:t>
        <w:br/>
        <w:t>This is Courier 36pt</w:t>
        <w:br/>
        <w:t>This is Courier 37pt</w:t>
        <w:br/>
        <w:t>This is Courier 38pt</w:t>
        <w:br/>
        <w:t>This is Courier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4pt</w:t>
        <w:br/>
        <w:t>This is Courier 5pt</w:t>
        <w:br/>
        <w:t>This is Courier 6pt</w:t>
        <w:br/>
        <w:t>This is Courier 7pt</w:t>
        <w:br/>
        <w:t>This is Courier 8pt</w:t>
        <w:br/>
        <w:t>This is Courier 9pt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0pt</w:t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1pt</w:t>
        <w:br/>
        <w:t>This is Courier 12pt</w:t>
        <w:br/>
        <w:t>This is Courier 13pt</w:t>
        <w:br/>
        <w:t>This is Courier 14pt</w:t>
        <w:br/>
        <w:t>This is Courier 15pt</w:t>
        <w:br/>
        <w:t>This is Courier 16pt</w:t>
        <w:br/>
        <w:t>This is Courier 17pt</w:t>
        <w:br/>
        <w:t>This is Courier 18pt</w:t>
        <w:br/>
        <w:t>This is Courier 19pt</w:t>
        <w:br/>
        <w:t>This is Courier 20pt</w:t>
        <w:br/>
        <w:t>This is Courier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22pt</w:t>
        <w:br/>
        <w:t>This is Courier 23pt</w:t>
        <w:br/>
        <w:t>This is Courier 24pt</w:t>
        <w:br/>
        <w:t>This is Courier 25pt</w:t>
        <w:br/>
        <w:t>This is Courier 26pt</w:t>
        <w:br/>
        <w:t>This is Courier 27pt</w:t>
        <w:br/>
        <w:t>This is Courier 28pt</w:t>
        <w:br/>
        <w:t>This is Courier 29pt</w:t>
        <w:br/>
        <w:t>This is Courier 30pt</w:t>
        <w:br/>
        <w:t>This is Courier 31pt</w:t>
        <w:br/>
        <w:t>This is Courier 32pt</w:t>
        <w:br/>
        <w:t>This is Courier 33pt</w:t>
        <w:br/>
        <w:t>This is Courier 34pt</w:t>
        <w:br/>
        <w:t>This is Courier 35pt</w:t>
        <w:br/>
        <w:t>This is Courier 36pt</w:t>
        <w:br/>
        <w:t>This is Courier 37pt</w:t>
        <w:br/>
        <w:t>This is Courier 38pt</w:t>
        <w:br/>
        <w:t>This is Courier 39pt</w:t>
        <w:b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4pt</w:t>
        <w:br/>
        <w:t>This is Courier 5pt</w:t>
        <w:br/>
        <w:t>This is Courier 6pt</w:t>
        <w:br/>
        <w:t>This is Courier 7pt</w:t>
        <w:br/>
        <w:t>This is Courier 8pt</w:t>
        <w:br/>
        <w:t>This is Courier 9pt</w:t>
        <w:br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0pt</w:t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1pt</w:t>
        <w:br/>
        <w:t>This is Courier 12pt</w:t>
        <w:br/>
        <w:t>This is Courier 13pt</w:t>
        <w:br/>
        <w:t>This is Courier 14pt</w:t>
        <w:br/>
        <w:t>This is Courier 15pt</w:t>
        <w:br/>
        <w:t>This is Courier 16pt</w:t>
        <w:br/>
        <w:t>This is Courier 17pt</w:t>
        <w:br/>
        <w:t>This is Courier 18pt</w:t>
        <w:br/>
        <w:t>This is Courier 19pt</w:t>
        <w:br/>
        <w:t>This is Courier 20pt</w:t>
        <w:br/>
        <w:t>This is Courier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22pt</w:t>
        <w:br/>
        <w:t>This is Courier 23pt</w:t>
        <w:br/>
        <w:t>This is Courier 24pt</w:t>
        <w:br/>
        <w:t>This is Courier 25pt</w:t>
        <w:br/>
        <w:t>This is Courier 26pt</w:t>
        <w:br/>
        <w:t>This is Courier 27pt</w:t>
        <w:br/>
        <w:t>This is Courier 28pt</w:t>
        <w:br/>
        <w:t>This is Courier 29pt</w:t>
        <w:br/>
        <w:t>This is Courier 30pt</w:t>
        <w:br/>
        <w:t>This is Courier 31pt</w:t>
        <w:br/>
        <w:t>This is Courier 32pt</w:t>
        <w:br/>
        <w:t>This is Courier 33pt</w:t>
        <w:br/>
        <w:t>This is Courier 34pt</w:t>
        <w:br/>
        <w:t>This is Courier 35pt</w:t>
        <w:br/>
        <w:t>This is Courier 36pt</w:t>
        <w:br/>
        <w:t>This is Courier 37pt</w:t>
        <w:br/>
        <w:t>This is Courier 38pt</w:t>
        <w:br/>
        <w:t>This is Courier 39pt</w:t>
        <w:b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