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Font: Courier</w:t>
        <w:br/>
        <w:br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This is Courier 4pt</w:t>
        <w:br/>
        <w:t>This is Courier 5pt</w:t>
        <w:br/>
        <w:t>This is Courier 6pt</w:t>
        <w:br/>
        <w:t>This is Courier 7pt</w:t>
        <w:br/>
        <w:t>This is Courier 8pt</w:t>
        <w:br/>
        <w:t>This is Courier 9pt</w:t>
        <w:br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This is Courier 10pt</w:t>
        <w:br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This is Courier 11pt</w:t>
        <w:br/>
        <w:t>This is Courier 12pt</w:t>
        <w:br/>
        <w:t>This is Courier 13pt</w:t>
        <w:br/>
        <w:t>This is Courier 14pt</w:t>
        <w:br/>
        <w:t>This is Courier 15pt</w:t>
        <w:br/>
        <w:t>This is Courier 16pt</w:t>
        <w:br/>
        <w:t>This is Courier 17pt</w:t>
        <w:br/>
        <w:t>This is Courier 18pt</w:t>
        <w:br/>
        <w:t>This is Courier 19pt</w:t>
        <w:br/>
        <w:t>This is Courier 20pt</w:t>
        <w:br/>
        <w:t>This is Courier 21pt</w:t>
        <w:br/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Font: Courier</w:t>
        <w:br/>
        <w:br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This is Courier 22pt</w:t>
        <w:br/>
        <w:t>This is Courier 23pt</w:t>
        <w:br/>
        <w:t>This is Courier 24pt</w:t>
        <w:br/>
        <w:t>This is Courier 25pt</w:t>
        <w:br/>
        <w:t>This is Courier 26pt</w:t>
        <w:br/>
        <w:t>This is Courier 27pt</w:t>
        <w:br/>
        <w:t>This is Courier 28pt</w:t>
        <w:br/>
        <w:t>This is Courier 29pt</w:t>
        <w:br/>
        <w:t>This is Courier 30pt</w:t>
        <w:br/>
        <w:t>This is Courier 31pt</w:t>
        <w:br/>
        <w:t>This is Courier 32pt</w:t>
        <w:br/>
        <w:t>This is Courier 33pt</w:t>
        <w:br/>
        <w:t>This is Courier 34pt</w:t>
        <w:br/>
        <w:t>This is Courier 35pt</w:t>
        <w:br/>
        <w:t>This is Courier 36pt</w:t>
        <w:br/>
        <w:t>This is Courier 37pt</w:t>
        <w:br/>
        <w:t>This is Courier 38pt</w:t>
        <w:br/>
        <w:t>This is Courier 39pt</w:t>
        <w:br/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Font: Courier Bold</w:t>
        <w:br/>
        <w:br/>
      </w: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This is Courier 4pt</w:t>
        <w:br/>
        <w:t>This is Courier 5pt</w:t>
        <w:br/>
        <w:t>This is Courier 6pt</w:t>
        <w:br/>
        <w:t>This is Courier 7pt</w:t>
        <w:br/>
        <w:t>This is Courier 8pt</w:t>
        <w:br/>
        <w:t>This is Courier 9pt</w:t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This is Courier 10pt</w:t>
        <w:br/>
      </w: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This is Courier 11pt</w:t>
        <w:br/>
        <w:t>This is Courier 12pt</w:t>
        <w:br/>
        <w:t>This is Courier 13pt</w:t>
        <w:br/>
        <w:t>This is Courier 14pt</w:t>
        <w:br/>
        <w:t>This is Courier 15pt</w:t>
        <w:br/>
        <w:t>This is Courier 16pt</w:t>
        <w:br/>
        <w:t>This is Courier 17pt</w:t>
        <w:br/>
        <w:t>This is Courier 18pt</w:t>
        <w:br/>
        <w:t>This is Courier 19pt</w:t>
        <w:br/>
        <w:t>This is Courier 20pt</w:t>
        <w:br/>
        <w:t>This is Courier 21pt</w:t>
        <w:br/>
      </w:r>
    </w:p>
    <w:p>
      <w:pPr>
        <w:pStyle w:val="Normal"/>
        <w:numPr>
          <w:ilvl w:val="0"/>
          <w:numId w:val="0"/>
        </w:numPr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  <w:r>
        <w:br w:type="page"/>
      </w:r>
    </w:p>
    <w:p>
      <w:pPr>
        <w:pStyle w:val="Normal"/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Font: Courier Bold</w:t>
        <w:br/>
        <w:br/>
      </w: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This is Courier 22pt</w:t>
        <w:br/>
        <w:t>This is Courier 23pt</w:t>
        <w:br/>
        <w:t>This is Courier 24pt</w:t>
        <w:br/>
        <w:t>This is Courier 25pt</w:t>
        <w:br/>
        <w:t>This is Courier 26pt</w:t>
        <w:br/>
        <w:t>This is Courier 27pt</w:t>
        <w:br/>
        <w:t>This is Courier 28pt</w:t>
        <w:br/>
        <w:t>This is Courier 29pt</w:t>
        <w:br/>
        <w:t>This is Courier 30pt</w:t>
        <w:br/>
        <w:t>This is Courier 31pt</w:t>
        <w:br/>
        <w:t>This is Courier 32pt</w:t>
        <w:br/>
        <w:t>This is Courier 33pt</w:t>
        <w:br/>
        <w:t>This is Courier 34pt</w:t>
        <w:br/>
        <w:t>This is Courier 35pt</w:t>
        <w:br/>
        <w:t>This is Courier 36pt</w:t>
        <w:br/>
        <w:t>This is Courier 37pt</w:t>
        <w:br/>
        <w:t>This is Courier 38pt</w:t>
        <w:br/>
        <w:t>This is Courier 39pt</w:t>
        <w:br/>
      </w:r>
    </w:p>
    <w:p>
      <w:pPr>
        <w:pStyle w:val="Normal"/>
        <w:numPr>
          <w:ilvl w:val="0"/>
          <w:numId w:val="0"/>
        </w:numPr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  <w:r>
        <w:br w:type="page"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Font: Courier Italic</w:t>
        <w:br/>
        <w:br/>
      </w:r>
      <w:r>
        <w:rPr>
          <w:b w:val="false"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This is Courier 4pt</w:t>
        <w:br/>
        <w:t>This is Courier 5pt</w:t>
        <w:br/>
        <w:t>This is Courier 6pt</w:t>
        <w:br/>
        <w:t>This is Courier 7pt</w:t>
        <w:br/>
        <w:t>This is Courier 8pt</w:t>
        <w:br/>
        <w:t>This is Courier 9pt</w:t>
        <w:br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This is Courier 10pt</w:t>
        <w:br/>
      </w:r>
      <w:r>
        <w:rPr>
          <w:b w:val="false"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This is Courier 11pt</w:t>
        <w:br/>
        <w:t>This is Courier 12pt</w:t>
        <w:br/>
        <w:t>This is Courier 13pt</w:t>
        <w:br/>
        <w:t>This is Courier 14pt</w:t>
        <w:br/>
        <w:t>This is Courier 15pt</w:t>
        <w:br/>
        <w:t>This is Courier 16pt</w:t>
        <w:br/>
        <w:t>This is Courier 17pt</w:t>
        <w:br/>
        <w:t>This is Courier 18pt</w:t>
        <w:br/>
        <w:t>This is Courier 19pt</w:t>
        <w:br/>
        <w:t>This is Courier 20pt</w:t>
        <w:br/>
        <w:t>This is Courier 21pt</w:t>
        <w:br/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Font: Courier Italic</w:t>
        <w:br/>
        <w:br/>
      </w:r>
      <w:r>
        <w:rPr>
          <w:b w:val="false"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This is Courier 22pt</w:t>
        <w:br/>
        <w:t>This is Courier 23pt</w:t>
        <w:br/>
        <w:t>This is Courier 24pt</w:t>
        <w:br/>
        <w:t>This is Courier 25pt</w:t>
        <w:br/>
        <w:t>This is Courier 26pt</w:t>
        <w:br/>
        <w:t>This is Courier 27pt</w:t>
        <w:br/>
        <w:t>This is Courier 28pt</w:t>
        <w:br/>
        <w:t>This is Courier 29pt</w:t>
        <w:br/>
        <w:t>This is Courier 30pt</w:t>
        <w:br/>
        <w:t>This is Courier 31pt</w:t>
        <w:br/>
        <w:t>This is Courier 32pt</w:t>
        <w:br/>
        <w:t>This is Courier 33pt</w:t>
        <w:br/>
        <w:t>This is Courier 34pt</w:t>
        <w:br/>
        <w:t>This is Courier 35pt</w:t>
        <w:br/>
        <w:t>This is Courier 36pt</w:t>
        <w:br/>
        <w:t>This is Courier 37pt</w:t>
        <w:br/>
        <w:t>This is Courier 38pt</w:t>
        <w:br/>
        <w:t>This is Courier 39pt</w:t>
        <w:br/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Font: Courier Bold Italic</w:t>
        <w:br/>
        <w:br/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This is Courier 4pt</w:t>
        <w:br/>
        <w:t>This is Courier 5pt</w:t>
        <w:br/>
        <w:t>This is Courier 6pt</w:t>
        <w:br/>
        <w:t>This is Courier 7pt</w:t>
        <w:br/>
        <w:t>This is Courier 8pt</w:t>
        <w:br/>
        <w:t>This is Courier 9pt</w:t>
        <w:br/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This is Courier 10pt</w:t>
        <w:br/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This is Courier 11pt</w:t>
        <w:br/>
        <w:t>This is Courier 12pt</w:t>
        <w:br/>
        <w:t>This is Courier 13pt</w:t>
        <w:br/>
        <w:t>This is Courier 14pt</w:t>
        <w:br/>
        <w:t>This is Courier 15pt</w:t>
        <w:br/>
        <w:t>This is Courier 16pt</w:t>
        <w:br/>
        <w:t>This is Courier 17pt</w:t>
        <w:br/>
        <w:t>This is Courier 18pt</w:t>
        <w:br/>
        <w:t>This is Courier 19pt</w:t>
        <w:br/>
        <w:t>This is Courier 20pt</w:t>
        <w:br/>
        <w:t>This is Courier 21pt</w:t>
        <w:br/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  <w:r>
        <w:br w:type="page"/>
      </w:r>
    </w:p>
    <w:p>
      <w:pPr>
        <w:pStyle w:val="Normal"/>
        <w:bidi w:val="0"/>
        <w:jc w:val="left"/>
        <w:rPr>
          <w:b/>
          <w:b/>
          <w:bCs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Font: Courier Bold Italic</w:t>
        <w:br/>
        <w:br/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This is Courier 22pt</w:t>
        <w:br/>
        <w:t>This is Courier 23pt</w:t>
        <w:br/>
        <w:t>This is Courier 24pt</w:t>
        <w:br/>
        <w:t>This is Courier 25pt</w:t>
        <w:br/>
        <w:t>This is Courier 26pt</w:t>
        <w:br/>
        <w:t>This is Courier 27pt</w:t>
        <w:br/>
        <w:t>This is Courier 28pt</w:t>
        <w:br/>
        <w:t>This is Courier 29pt</w:t>
        <w:br/>
        <w:t>This is Courier 30pt</w:t>
        <w:br/>
        <w:t>This is Courier 31pt</w:t>
        <w:br/>
        <w:t>This is Courier 32pt</w:t>
        <w:br/>
        <w:t>This is Courier 33pt</w:t>
        <w:br/>
        <w:t>This is Courier 34pt</w:t>
        <w:br/>
        <w:t>This is Courier 35pt</w:t>
        <w:br/>
        <w:t>This is Courier 36pt</w:t>
        <w:br/>
        <w:t>This is Courier 37pt</w:t>
        <w:br/>
        <w:t>This is Courier 38pt</w:t>
        <w:br/>
        <w:t>This is Courier 39pt</w:t>
        <w:br/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58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