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bidi w:val="0"/>
        <w:ind w:left="360" w:right="3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o         THIS IS FILE Boxes.DOC  Arial 10 point</w:t>
      </w:r>
    </w:p>
    <w:p>
      <w:pPr>
        <w:pStyle w:val="Normal"/>
        <w:keepNext w:val="true"/>
        <w:keepLines/>
        <w:bidi w:val="0"/>
        <w:ind w:left="360" w:right="36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is a bold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is an italiciz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is an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is a word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is a doubly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is a superscripted sentence.  This is a subscripted sentence.  This sentence is strikethroughed.  This sentence is in small caps.  THIS SENTENCE IS IN UPPERCAS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 xml:space="preserve">This sentence is hidden text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last sentence has no formatting whatsoever.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ack Single New Times Roman 10 point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>This is a bold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/>
          <w:outline w:val="false"/>
          <w:vanish w:val="false"/>
          <w:color w:val="auto"/>
        </w:rPr>
        <w:t>This is an italiciz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  <w:color w:val="auto"/>
        </w:rPr>
        <w:t>This is an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  <w:color w:val="auto"/>
        </w:rPr>
        <w:t>This is a word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  <w:color w:val="auto"/>
        </w:rPr>
        <w:t>This is a doubly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This is a superscripted sentence.  This is a subscripted sentence.  This sentence is strikethroughed.  This sentence is in small caps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IN UPPERCAS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/>
          <w:color w:val="auto"/>
        </w:rPr>
        <w:t xml:space="preserve">This sentence is hidden text.  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>This last sentence has no formatting whatsoever.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d Thick Box  Courier 10 point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 bold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n italiciz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n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 word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 doubly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This is a superscripted sentence.  This is a subscripted sentence.  This sentence is strikethroughed.  This sentence is in small caps.  THIS SENTENCE IS IN UPPERCASE.  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/>
          <w:color w:val="auto"/>
          <w:sz w:val="0"/>
          <w:szCs w:val="0"/>
        </w:rPr>
        <w:t xml:space="preserve">This sentence is hidden text.  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last sentence has no formatting whatsoever.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een Double Box Arial 10 point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This is a bold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/>
          <w:outline w:val="false"/>
          <w:vanish w:val="false"/>
        </w:rPr>
        <w:t>This is an italiciz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</w:rPr>
        <w:t>This is an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</w:rPr>
        <w:t>This is a word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</w:rPr>
        <w:t>This is a doubly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This is a superscripted sentence.  This is a subscripted sentence.  This sentence is strikethroughed.  This sentence is in small caps.  THIS SENTENCE IS IN UPPERCASE.  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/>
        </w:rPr>
        <w:t xml:space="preserve">This sentence is hidden text.  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This last sentence has no formatting whatsoever.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ue Shadow New Times Roman 10 point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>This is a bold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/>
          <w:outline w:val="false"/>
          <w:vanish w:val="false"/>
          <w:color w:val="auto"/>
        </w:rPr>
        <w:t>This is an italiciz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  <w:color w:val="auto"/>
        </w:rPr>
        <w:t>This is an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  <w:color w:val="auto"/>
        </w:rPr>
        <w:t>This is a word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  <w:color w:val="auto"/>
        </w:rPr>
        <w:t>This is a doubly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This is a superscripted sentence.  This is a subscripted sentence.  This sentence is strikethroughed.  This sentence is in small caps.  THIS SENTENCE IS IN UPPERCASE.  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/>
          <w:color w:val="auto"/>
        </w:rPr>
        <w:t xml:space="preserve">This sentence is hidden text.  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>This last sentence has no formatting whatsoever.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an Double Courier 12 point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/>
      </w:pPr>
      <w:r>
        <w:rPr>
          <w:b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 bold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n italiciz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n underlin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 word underlin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 doubly underlin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This is a superscripted sentence.  This is a subscripted sentence.  This sentence is strikethroughed.  This sentence is in small caps.  THIS SENTENCE IS IN UPPERCASE.  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/>
          <w:color w:val="auto"/>
          <w:sz w:val="0"/>
          <w:szCs w:val="0"/>
        </w:rPr>
        <w:t xml:space="preserve">This sentence is hidden text.  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last sentence has no formatting whatsoever.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genta Below Bar Thick Arial 12 point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/>
      </w:pPr>
      <w:r>
        <w:rPr>
          <w:b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t>This is a bold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/>
          <w:outline w:val="false"/>
          <w:vanish w:val="false"/>
        </w:rPr>
        <w:t>This is an italiciz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/>
          <w:outline w:val="false"/>
          <w:vanish w:val="false"/>
        </w:rPr>
        <w:t>This is an underlin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/>
          <w:outline w:val="false"/>
          <w:vanish w:val="false"/>
        </w:rPr>
        <w:t>This is a word underlin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/>
          <w:outline w:val="false"/>
          <w:vanish w:val="false"/>
        </w:rPr>
        <w:t>This is a doubly underlin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This is a superscripted sentence.  This is a subscripted sentence.  This sentence is strikethroughed.  This sentence is in small caps.  THIS SENTENCE IS IN UPPERCASE.  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/>
        </w:rPr>
        <w:t xml:space="preserve">This sentence is hidden text.  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t>This last sentence has no formatting whatsoever.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ellow Above Double Bar New Times Roman 12 point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/>
      </w:pPr>
      <w:r>
        <w:rPr>
          <w:b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>This is a bold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/>
          <w:outline w:val="false"/>
          <w:vanish w:val="false"/>
          <w:color w:val="auto"/>
        </w:rPr>
        <w:t>This is an italiciz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/>
          <w:outline w:val="false"/>
          <w:vanish w:val="false"/>
          <w:color w:val="auto"/>
        </w:rPr>
        <w:t>This is an underlin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/>
          <w:outline w:val="false"/>
          <w:vanish w:val="false"/>
          <w:color w:val="auto"/>
        </w:rPr>
        <w:t>This is a word underlin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/>
          <w:outline w:val="false"/>
          <w:vanish w:val="false"/>
          <w:color w:val="auto"/>
        </w:rPr>
        <w:t>This is a doubly underlin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This is a superscripted sentence.  This is a subscripted sentence.  This sentence is strikethroughed.  This sentence is in small caps.  THIS SENTENCE IS IN UPPERCASE. 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/>
          <w:color w:val="auto"/>
        </w:rPr>
        <w:t xml:space="preserve">This sentence is hidden text.  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>This last sentence has no formatting whatsoever.</w:t>
      </w:r>
    </w:p>
    <w:p>
      <w:pPr>
        <w:pStyle w:val="Normal"/>
        <w:keepLines/>
        <w:bidi w:val="0"/>
        <w:ind w:left="360" w:right="36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22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