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bidi w:val="0"/>
        <w:ind w:left="360" w:righ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         THIS IS FILE Boxes.DOC  Arial 10 point</w:t>
      </w:r>
    </w:p>
    <w:p>
      <w:pPr>
        <w:pStyle w:val="Normal"/>
        <w:keepNext w:val="true"/>
        <w:keepLines/>
        <w:bidi w:val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ack Single New Times Roman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  <w:color w:val="auto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This is a superscripted sentence.  This is a subscripted sentence.  This sentence is strikethroughed.  This sentence is in small caps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IN UPPERCAS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  <w:color w:val="auto"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 Thick Box  Courier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  <w:color w:val="auto"/>
          <w:sz w:val="0"/>
          <w:szCs w:val="0"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een Double Box Arial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ue Shadow New Times Roman 10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is a bold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/>
          <w:outline w:val="false"/>
          <w:vanish w:val="false"/>
          <w:color w:val="auto"/>
        </w:rPr>
        <w:t>This is an italiciz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n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word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doubly underlined sentence.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/>
          <w:color w:val="auto"/>
        </w:rPr>
        <w:t xml:space="preserve">This sentence is hidden text. 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an Double Courier 12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bold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italiciz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n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word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is a doubly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/>
          <w:color w:val="auto"/>
          <w:sz w:val="0"/>
          <w:szCs w:val="0"/>
        </w:rPr>
        <w:t xml:space="preserve">This sentence is hidden text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  <w:sz w:val="0"/>
          <w:szCs w:val="0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enta Below Bar Thick Arial 12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This is a bold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/>
          <w:outline w:val="false"/>
          <w:vanish w:val="false"/>
        </w:rPr>
        <w:t>This is an italiciz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</w:rPr>
        <w:t>This is an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</w:rPr>
        <w:t>This is a word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</w:rPr>
        <w:t>This is a doubly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 This is a superscripted sentence.  This is a subscripted sentence.  This sentence is strikethroughed.  This sentence is in small caps.  THIS SENTENCE IS IN UPPERCASE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/>
        </w:rPr>
        <w:t xml:space="preserve">This sentence is hidden text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This last sentence has no formatting whatsoever.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llow Above Double Bar New Times Roman 12 point</w:t>
      </w:r>
    </w:p>
    <w:p>
      <w:pPr>
        <w:pStyle w:val="Normal"/>
        <w:keepNext w:val="true"/>
        <w:keepLines/>
        <w:bidi w:val="0"/>
        <w:spacing w:before="120" w:after="0"/>
        <w:ind w:left="360" w:right="36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is a bold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/>
          <w:outline w:val="false"/>
          <w:vanish w:val="false"/>
          <w:color w:val="auto"/>
        </w:rPr>
        <w:t>This is an italiciz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n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word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/>
          <w:outline w:val="false"/>
          <w:vanish w:val="false"/>
          <w:color w:val="auto"/>
        </w:rPr>
        <w:t>This is a doubly underlined sentence.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 xml:space="preserve">  This is a superscripted sentence.  This is a subscripted sentence.  This sentence is strikethroughed.  This sentence is in small caps.  THIS SENTENCE IS IN UPPERCASE.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/>
          <w:color w:val="auto"/>
        </w:rPr>
        <w:t xml:space="preserve">This sentence is hidden text. 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  <w:t>This last sentence has no formatting whatsoever.</w:t>
      </w:r>
    </w:p>
    <w:p>
      <w:pPr>
        <w:pStyle w:val="Normal"/>
        <w:keepLines/>
        <w:bidi w:val="0"/>
        <w:ind w:left="360" w:right="36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  <w:color w:val="auto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