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/>
      </w:pPr>
      <w:r>
        <w:rPr/>
        <w:t>Winword Macros Now Running Stage 2 Automated True Type Printer Testing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/>
      </w:pPr>
      <w:r>
        <w:rPr/>
        <w:t>Winword Macros Now Running Stage 2 Automated True Type Printer Testing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/>
      </w:pPr>
      <w:r>
        <w:rPr/>
        <w:t>Winword Macros Now Running Stage 2 Automated True Type Printer Testing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584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