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ont: Arial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4pt</w:t>
        <w:br/>
        <w:t>This is Arial 5pt</w:t>
        <w:br/>
        <w:t>This is Arial 6pt</w:t>
        <w:br/>
        <w:t>This is Arial 7pt</w:t>
        <w:br/>
        <w:t>This is Arial 8pt</w:t>
        <w:br/>
        <w:t>This is Arial 9pt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0pt</w:t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1pt</w:t>
        <w:br/>
        <w:t>This is Arial 12pt</w:t>
        <w:br/>
        <w:t>This is Arial 13pt</w:t>
        <w:br/>
        <w:t>This is Arial 14pt</w:t>
        <w:br/>
        <w:t>This is Arial 15pt</w:t>
        <w:br/>
        <w:t>This is Arial 16pt</w:t>
        <w:br/>
        <w:t>This is Arial 17pt</w:t>
        <w:br/>
        <w:t>This is Arial 18pt</w:t>
        <w:br/>
        <w:t>This is Arial 19pt</w:t>
        <w:br/>
        <w:t>This is Arial 20pt</w:t>
        <w:br/>
        <w:t>This is Arial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/>
        <w:t>Font: Arial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22pt</w:t>
        <w:br/>
        <w:t>This is Arial 23pt</w:t>
        <w:br/>
        <w:t>This is Arial 24pt</w:t>
        <w:br/>
        <w:t>This is Arial 25pt</w:t>
        <w:br/>
        <w:t>This is Arial 26pt</w:t>
        <w:br/>
        <w:t>This is Arial 27pt</w:t>
        <w:br/>
        <w:t>This is Arial 28pt</w:t>
        <w:br/>
        <w:t>This is Arial 29pt</w:t>
        <w:br/>
        <w:t>This is Arial 30pt</w:t>
        <w:br/>
        <w:t>This is Arial 31pt</w:t>
        <w:br/>
        <w:t>This is Arial 32pt</w:t>
        <w:br/>
        <w:t>This is Arial 33pt</w:t>
        <w:br/>
        <w:t>This is Arial 34pt</w:t>
        <w:br/>
        <w:t>This is Arial 35pt</w:t>
        <w:br/>
        <w:t>This is Arial 36pt</w:t>
        <w:br/>
        <w:t>This is Arial 37pt</w:t>
        <w:br/>
        <w:t>This is Arial 38pt</w:t>
        <w:br/>
        <w:t>This is Arial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4pt</w:t>
        <w:br/>
        <w:t>This is Arial 5pt</w:t>
        <w:br/>
        <w:t>This is Arial 6pt</w:t>
        <w:br/>
        <w:t>This is Arial 7pt</w:t>
        <w:br/>
        <w:t>This is Arial 8pt</w:t>
        <w:br/>
        <w:t>This is Arial 9pt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0pt</w:t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1pt</w:t>
        <w:br/>
        <w:t>This is Arial 12pt</w:t>
        <w:br/>
        <w:t>This is Arial 13pt</w:t>
        <w:br/>
        <w:t>This is Arial 14pt</w:t>
        <w:br/>
        <w:t>This is Arial 15pt</w:t>
        <w:br/>
        <w:t>This is Arial 16pt</w:t>
        <w:br/>
        <w:t>This is Arial 17pt</w:t>
        <w:br/>
        <w:t>This is Arial 18pt</w:t>
        <w:br/>
        <w:t>This is Arial 19pt</w:t>
        <w:br/>
        <w:t>This is Arial 20pt</w:t>
        <w:br/>
        <w:t>This is Arial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22pt</w:t>
        <w:br/>
        <w:t>This is Arial 23pt</w:t>
        <w:br/>
        <w:t>This is Arial 24pt</w:t>
        <w:br/>
        <w:t>This is Arial 25pt</w:t>
        <w:br/>
        <w:t>This is Arial 26pt</w:t>
        <w:br/>
        <w:t>This is Arial 27pt</w:t>
        <w:br/>
        <w:t>This is Arial 28pt</w:t>
        <w:br/>
        <w:t>This is Arial 29pt</w:t>
        <w:br/>
        <w:t>This is Arial 30pt</w:t>
        <w:br/>
        <w:t>This is Arial 31pt</w:t>
        <w:br/>
        <w:t>This is Arial 32pt</w:t>
        <w:br/>
        <w:t>This is Arial 33pt</w:t>
        <w:br/>
        <w:t>This is Arial 34pt</w:t>
        <w:br/>
        <w:t>This is Arial 35pt</w:t>
        <w:br/>
        <w:t>This is Arial 36pt</w:t>
        <w:br/>
        <w:t>This is Arial 37pt</w:t>
        <w:br/>
        <w:t>This is Arial 38pt</w:t>
        <w:br/>
        <w:t>This is Arial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4pt</w:t>
        <w:br/>
        <w:t>This is Arial 5pt</w:t>
        <w:br/>
        <w:t>This is Arial 6pt</w:t>
        <w:br/>
        <w:t>This is Arial 7pt</w:t>
        <w:br/>
        <w:t>This is Arial 8pt</w:t>
        <w:br/>
        <w:t>This is Arial 9pt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0pt</w:t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1pt</w:t>
        <w:br/>
        <w:t>This is Arial 12pt</w:t>
        <w:br/>
        <w:t>This is Arial 13pt</w:t>
        <w:br/>
        <w:t>This is Arial 14pt</w:t>
        <w:br/>
        <w:t>This is Arial 15pt</w:t>
        <w:br/>
        <w:t>This is Arial 16pt</w:t>
        <w:br/>
        <w:t>This is Arial 17pt</w:t>
        <w:br/>
        <w:t>This is Arial 18pt</w:t>
        <w:br/>
        <w:t>This is Arial 19pt</w:t>
        <w:br/>
        <w:t>This is Arial 20pt</w:t>
        <w:br/>
        <w:t>This is Arial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22pt</w:t>
        <w:br/>
        <w:t>This is Arial 23pt</w:t>
        <w:br/>
        <w:t>This is Arial 24pt</w:t>
        <w:br/>
        <w:t>This is Arial 25pt</w:t>
        <w:br/>
        <w:t>This is Arial 26pt</w:t>
        <w:br/>
        <w:t>This is Arial 27pt</w:t>
        <w:br/>
        <w:t>This is Arial 28pt</w:t>
        <w:br/>
        <w:t>This is Arial 29pt</w:t>
        <w:br/>
        <w:t>This is Arial 30pt</w:t>
        <w:br/>
        <w:t>This is Arial 31pt</w:t>
        <w:br/>
        <w:t>This is Arial 32pt</w:t>
        <w:br/>
        <w:t>This is Arial 33pt</w:t>
        <w:br/>
        <w:t>This is Arial 34pt</w:t>
        <w:br/>
        <w:t>This is Arial 35pt</w:t>
        <w:br/>
        <w:t>This is Arial 36pt</w:t>
        <w:br/>
        <w:t>This is Arial 37pt</w:t>
        <w:br/>
        <w:t>This is Arial 38pt</w:t>
        <w:br/>
        <w:t>This is Arial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4pt</w:t>
        <w:br/>
        <w:t>This is Arial 5pt</w:t>
        <w:br/>
        <w:t>This is Arial 6pt</w:t>
        <w:br/>
        <w:t>This is Arial 7pt</w:t>
        <w:br/>
        <w:t>This is Arial 8pt</w:t>
        <w:br/>
        <w:t>This is Arial 9pt</w:t>
        <w:br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0pt</w:t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1pt</w:t>
        <w:br/>
        <w:t>This is Arial 12pt</w:t>
        <w:br/>
        <w:t>This is Arial 13pt</w:t>
        <w:br/>
        <w:t>This is Arial 14pt</w:t>
        <w:br/>
        <w:t>This is Arial 15pt</w:t>
        <w:br/>
        <w:t>This is Arial 16pt</w:t>
        <w:br/>
        <w:t>This is Arial 17pt</w:t>
        <w:br/>
        <w:t>This is Arial 18pt</w:t>
        <w:br/>
        <w:t>This is Arial 19pt</w:t>
        <w:br/>
        <w:t>This is Arial 20pt</w:t>
        <w:br/>
        <w:t>This is Arial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22pt</w:t>
        <w:br/>
        <w:t>This is Arial 23pt</w:t>
        <w:br/>
        <w:t>This is Arial 24pt</w:t>
        <w:br/>
        <w:t>This is Arial 25pt</w:t>
        <w:br/>
        <w:t>This is Arial 26pt</w:t>
        <w:br/>
        <w:t>This is Arial 27pt</w:t>
        <w:br/>
        <w:t>This is Arial 28pt</w:t>
        <w:br/>
        <w:t>This is Arial 29pt</w:t>
        <w:br/>
        <w:t>This is Arial 30pt</w:t>
        <w:br/>
        <w:t>This is Arial 31pt</w:t>
        <w:br/>
        <w:t>This is Arial 32pt</w:t>
        <w:br/>
        <w:t>This is Arial 33pt</w:t>
        <w:br/>
        <w:t>This is Arial 34pt</w:t>
        <w:br/>
        <w:t>This is Arial 35pt</w:t>
        <w:br/>
        <w:t>This is Arial 36pt</w:t>
        <w:br/>
        <w:t>This is Arial 37pt</w:t>
        <w:br/>
        <w:t>This is Arial 38pt</w:t>
        <w:br/>
        <w:t>This is Arial 39pt</w:t>
        <w:b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22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