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(Arial 12 point.)</w:t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 small caps.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italic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small caps double underline.   This sentence is 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normal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/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italic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double underline.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This sentence is  small caps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double underline.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 underline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double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italic  small caps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This sentence is  bold  italic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normal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paragraph is Left Justified:   (Times New Roman 12 point)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 small caps.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italic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small caps double underline.   This sentence is 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normal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/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italic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double underline.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This sentence is  small caps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double underline.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 underline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double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italic  small caps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This sentence is  bold  italic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normal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se paragraphs are right justified:  (Courier 12 point)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righ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This sentence is  small caps.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bold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italic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small caps double underline.   This sentence is 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This sentence is normal.</w:t>
      </w:r>
    </w:p>
    <w:p>
      <w:pPr>
        <w:pStyle w:val="Normal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bidi w:val="0"/>
        <w:jc w:val="right"/>
        <w:rPr/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bold  italic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 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small caps double underline.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This sentence is  small caps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double underline.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This sentence is  underline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double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bold  italic  small caps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This sentence is  bold  italic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This sentence is normal.</w:t>
      </w:r>
    </w:p>
    <w:p>
      <w:pPr>
        <w:pStyle w:val="Normal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se paragraphs are centered:  (Symbol Font 12 point)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center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 small caps.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italic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small caps double underline.   This sentence is 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normal.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/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italic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double underline.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This sentence is  small caps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double underline.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 underline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double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italic  small caps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This sentence is  bold  italic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normal.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se Paragraphs are Justified: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rial 14 point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both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 small caps.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italic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small caps double underline.   This sentence is 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normal.</w:t>
      </w:r>
    </w:p>
    <w:p>
      <w:pPr>
        <w:pStyle w:val="Normal"/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both"/>
        <w:rPr/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italic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double underline.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This sentence is  small caps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double underline.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 underline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double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italic  small caps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This sentence is  bold  italic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normal.</w:t>
      </w:r>
    </w:p>
    <w:p>
      <w:pPr>
        <w:pStyle w:val="Normal"/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paragraph is left justified with a left indent of one inch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(Times New Roman 14 point)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left="1440" w:hanging="0"/>
        <w:jc w:val="lef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 small caps.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italic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small caps double underline.   This sentence is 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normal.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left="1440" w:hanging="0"/>
        <w:jc w:val="left"/>
        <w:rPr/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italic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double underline.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This sentence is  small caps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double underline.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 underline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double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italic  small caps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This sentence is  bold  italic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normal.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paragraph has a left indent of one inch and is right justified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(Courier 14 point)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ind w:left="1440" w:hanging="0"/>
        <w:jc w:val="righ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This sentence is  small caps.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bold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italic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small caps double underline.   This sentence is 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This sentence is normal.</w:t>
      </w:r>
    </w:p>
    <w:p>
      <w:pPr>
        <w:pStyle w:val="Normal"/>
        <w:bidi w:val="0"/>
        <w:ind w:left="1440" w:hanging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bidi w:val="0"/>
        <w:ind w:left="1440" w:hanging="0"/>
        <w:jc w:val="right"/>
        <w:rPr/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bold  italic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 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small caps double underline.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This sentence is  small caps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double underline.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This sentence is  underline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double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bold  italic  small caps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This sentence is  bold  italic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This sentence is normal.</w:t>
      </w:r>
    </w:p>
    <w:p>
      <w:pPr>
        <w:pStyle w:val="Normal"/>
        <w:bidi w:val="0"/>
        <w:ind w:left="1440" w:hanging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Paragraph has a Left indent of once inch and is Centered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(Symbol 14 point)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1440" w:hanging="0"/>
        <w:jc w:val="center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 small caps.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italic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small caps double underline.   This sentence is 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normal.</w:t>
      </w:r>
    </w:p>
    <w:p>
      <w:pPr>
        <w:pStyle w:val="Normal"/>
        <w:bidi w:val="0"/>
        <w:ind w:left="1440" w:hanging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left="1440" w:hanging="0"/>
        <w:jc w:val="center"/>
        <w:rPr/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italic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double underline.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This sentence is  small caps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double underline.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 underline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double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italic  small caps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This sentence is  bold  italic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normal.</w:t>
      </w:r>
    </w:p>
    <w:p>
      <w:pPr>
        <w:pStyle w:val="Normal"/>
        <w:bidi w:val="0"/>
        <w:ind w:left="1440" w:hanging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left="1440" w:hanging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paragraph has a left indent of 1" and is justified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(Arial 16 point)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1440" w:hanging="0"/>
        <w:jc w:val="both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 small caps.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italic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small caps double underline.   This sentence is 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normal.</w:t>
      </w:r>
    </w:p>
    <w:p>
      <w:pPr>
        <w:pStyle w:val="Normal"/>
        <w:bidi w:val="0"/>
        <w:ind w:left="144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1440" w:hanging="0"/>
        <w:jc w:val="both"/>
        <w:rPr/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italic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double underline.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This sentence is  small caps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double underline.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 underline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double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italic  small caps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This sentence is  bold  italic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normal.</w:t>
      </w:r>
    </w:p>
    <w:p>
      <w:pPr>
        <w:pStyle w:val="Normal"/>
        <w:bidi w:val="0"/>
        <w:ind w:left="144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144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paragraph  has a right indent of 1" and is left justified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(Times New Roman 16 point)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144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1440" w:hanging="0"/>
        <w:jc w:val="lef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 small caps.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italic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small caps double underline.   This sentence is 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normal.</w:t>
      </w:r>
    </w:p>
    <w:p>
      <w:pPr>
        <w:pStyle w:val="Normal"/>
        <w:bidi w:val="0"/>
        <w:ind w:right="144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1440" w:hanging="0"/>
        <w:jc w:val="left"/>
        <w:rPr/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italic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double underline.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This sentence is  small caps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double underline.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 underline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double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italic  small caps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This sentence is  bold  italic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normal.</w:t>
      </w:r>
    </w:p>
    <w:p>
      <w:pPr>
        <w:pStyle w:val="Normal"/>
        <w:bidi w:val="0"/>
        <w:ind w:right="144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144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paragraph has a right indent of 1" and is right justified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(Courier 16 point)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ind w:right="1440" w:hanging="0"/>
        <w:jc w:val="righ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This sentence is  small caps.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bold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italic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small caps double underline.   This sentence is 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This sentence is normal.</w:t>
      </w:r>
    </w:p>
    <w:p>
      <w:pPr>
        <w:pStyle w:val="Normal"/>
        <w:bidi w:val="0"/>
        <w:ind w:right="1440" w:hanging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bidi w:val="0"/>
        <w:ind w:right="1440" w:hanging="0"/>
        <w:jc w:val="right"/>
        <w:rPr/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bold  italic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 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small caps double underline.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This sentence is  small caps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double underline.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This sentence is  underline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double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bold  italic  small caps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This sentence is  bold  italic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This sentence is normal.</w:t>
      </w:r>
    </w:p>
    <w:p>
      <w:pPr>
        <w:pStyle w:val="Normal"/>
        <w:bidi w:val="0"/>
        <w:ind w:right="1440" w:hanging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bidi w:val="0"/>
        <w:ind w:right="1440" w:hanging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paragraph has a right indent of 1" and is centered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(Symbol 16 point)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1440" w:hanging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1440" w:hanging="0"/>
        <w:jc w:val="center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 small caps.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italic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small caps double underline.   This sentence is 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normal.</w:t>
      </w:r>
    </w:p>
    <w:p>
      <w:pPr>
        <w:pStyle w:val="Normal"/>
        <w:bidi w:val="0"/>
        <w:ind w:right="1440" w:hanging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1440" w:hanging="0"/>
        <w:jc w:val="center"/>
        <w:rPr/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italic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double underline.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This sentence is  small caps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double underline.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 underline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double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italic  small caps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This sentence is  bold  italic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normal.</w:t>
      </w:r>
    </w:p>
    <w:p>
      <w:pPr>
        <w:pStyle w:val="Normal"/>
        <w:bidi w:val="0"/>
        <w:ind w:right="1440" w:hanging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1440" w:hanging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paragraph has a right indent of one inch and is justified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(Arial 10 point)</w:t>
      </w:r>
    </w:p>
    <w:p>
      <w:pPr>
        <w:pStyle w:val="Normal"/>
        <w:bidi w:val="0"/>
        <w:ind w:right="144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1440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 small caps. 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underlin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small caps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italic  underlin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small caps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small caps double underline.   This sentence is  double underlin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normal.</w:t>
      </w:r>
    </w:p>
    <w:p>
      <w:pPr>
        <w:pStyle w:val="Normal"/>
        <w:bidi w:val="0"/>
        <w:ind w:right="144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1440" w:hanging="0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italic  small caps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underline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double underline.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This sentence is  small caps underline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underline  bold  small caps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double underline.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 underline  italic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double underline  bold  small caps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small caps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italic  small caps double underlin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This sentence is  bold  italic 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small caps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small caps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normal.</w:t>
      </w:r>
    </w:p>
    <w:p>
      <w:pPr>
        <w:pStyle w:val="Normal"/>
        <w:bidi w:val="0"/>
        <w:ind w:right="144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144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paragraph has a left and right indent of 1 " and is left justified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(Times New Roman 10 point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left="1440" w:right="144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 small caps. 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underlin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small caps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italic  underlin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small caps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small caps double underline.   This sentence is  double underlin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normal.</w:t>
      </w:r>
    </w:p>
    <w:p>
      <w:pPr>
        <w:pStyle w:val="Normal"/>
        <w:bidi w:val="0"/>
        <w:ind w:left="1440" w:righ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left="1440" w:right="1440" w:hanging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italic  small caps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underline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double underline.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This sentence is  small caps underline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underline  bold  small caps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double underline.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 underline  italic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double underline  bold  small caps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small caps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italic  small caps double underlin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This sentence is  bold  italic 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small caps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small caps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normal.</w:t>
      </w:r>
    </w:p>
    <w:p>
      <w:pPr>
        <w:pStyle w:val="Normal"/>
        <w:bidi w:val="0"/>
        <w:ind w:left="1440" w:righ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left="1440" w:right="144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paragraph is right justified with a left and right indent of one inch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(Courier 10 point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ind w:left="1440" w:right="1440" w:hanging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  <w:u w:val="none"/>
        </w:rPr>
      </w:r>
    </w:p>
    <w:p>
      <w:pPr>
        <w:pStyle w:val="Normal"/>
        <w:bidi w:val="0"/>
        <w:ind w:left="1440" w:right="1440" w:hanging="0"/>
        <w:jc w:val="righ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This sentence is  small caps. 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underlin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bold  small caps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small caps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italic  underlin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small caps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small caps double underline.   This sentence is  double underlin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This sentence is normal.</w:t>
      </w:r>
    </w:p>
    <w:p>
      <w:pPr>
        <w:pStyle w:val="Normal"/>
        <w:bidi w:val="0"/>
        <w:ind w:left="1440" w:right="1440" w:hanging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bidi w:val="0"/>
        <w:ind w:left="1440" w:right="1440" w:hanging="0"/>
        <w:jc w:val="righ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bold  italic  small caps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  underline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 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small caps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small caps double underline.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This sentence is  small caps underline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underline  bold  small caps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double underline.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This sentence is  underline  italic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double underline  bold  small caps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  small caps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bold  italic  small caps double underlin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This sentence is  bold  italic 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small caps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small caps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  small caps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This sentence is normal.</w:t>
      </w:r>
    </w:p>
    <w:p>
      <w:pPr>
        <w:pStyle w:val="Normal"/>
        <w:bidi w:val="0"/>
        <w:ind w:left="1440" w:right="1440" w:hanging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  <w:u w:val="none"/>
        </w:rPr>
      </w:r>
    </w:p>
    <w:p>
      <w:pPr>
        <w:pStyle w:val="Normal"/>
        <w:bidi w:val="0"/>
        <w:ind w:left="1440" w:right="1440" w:hanging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paragraph is centered with a left and right indent of 1"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(Symbol 10 point)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1440" w:right="144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left="1440" w:right="1440"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 small caps. 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underlin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small caps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italic  underlin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small caps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small caps double underline.   This sentence is  double underlin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normal.</w:t>
      </w:r>
    </w:p>
    <w:p>
      <w:pPr>
        <w:pStyle w:val="Normal"/>
        <w:bidi w:val="0"/>
        <w:ind w:left="1440" w:right="144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left="1440" w:right="1440" w:hanging="0"/>
        <w:jc w:val="center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italic  small caps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underline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double underline.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This sentence is  small caps underline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underline  bold  small caps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double underline.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 underline  italic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double underline  bold  small caps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small caps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italic  small caps double underlin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This sentence is  bold  italic 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small caps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small caps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normal.</w:t>
      </w:r>
    </w:p>
    <w:p>
      <w:pPr>
        <w:pStyle w:val="Normal"/>
        <w:bidi w:val="0"/>
        <w:ind w:left="1440" w:right="1440" w:hanging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left="1440" w:right="1440" w:hanging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paragraph is justified with a left and right indent of 1"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(Arial 8 point)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1440" w:right="144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1440" w:right="1440" w:hanging="0"/>
        <w:jc w:val="both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 small caps.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italic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small caps double underline.   This sentence is 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normal.</w:t>
      </w:r>
    </w:p>
    <w:p>
      <w:pPr>
        <w:pStyle w:val="Normal"/>
        <w:bidi w:val="0"/>
        <w:ind w:left="1440" w:right="144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1440" w:right="1440" w:hanging="0"/>
        <w:jc w:val="both"/>
        <w:rPr/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italic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double underline.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This sentence is  small caps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double underline.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 underline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double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italic  small caps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This sentence is  bold  italic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normal.</w:t>
      </w:r>
    </w:p>
    <w:p>
      <w:pPr>
        <w:pStyle w:val="Normal"/>
        <w:bidi w:val="0"/>
        <w:ind w:left="1440" w:right="144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1440" w:right="144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paragraph has dotted underlined text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(Times New Roman 8 point)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/>
      </w:pP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 small caps.   This sentence is  underline.   This sentence is  double underline. 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small caps.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underline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double underline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italic  underline.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double underline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 small caps underline.   This sentence is  small caps double underline.   This sentence is  double underline.  This sentence is normal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italic  small caps.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underline.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double underline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underline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double underline.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This sentence is  small caps underline. 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underline  bold  small caps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double underline.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 underline  italic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double underline  bold  small caps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small caps underline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italic  small caps double underline.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This sentence is  bold  italic  underline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small caps double underline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underline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small caps double underline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normal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22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