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geometric line run from (0,0) to (dx,dy), therefore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x = ys</w:t>
        <w:tab/>
        <w:tab/>
        <w:t>where s is the inverse of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have to find out the no of pixels to set on on each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y=0,1,2,3,...,dy. Lets consider any arbitrary scan line at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 and consider the intersection of the line with the scans at y-1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mall box formed 4 pixels enclosing the point of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|------|----  scan of interset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____|____  half scan (y-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|     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|------|----  previous scan line (y-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1 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ic line can intersect the half scan at any point from a to b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passes exactly between two pixel values, we will choos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Let the exact ordinate of the intersection be 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for a&lt;=x&lt;b, the first pixel to set on, on the scan of interes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if the intersection is at x=b, the first pixel will be the next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A. So, the first pixel to set on, on the y scan line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Xfirst = floor(x) + 1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intersection of the line with the next half scan at y+1/2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go by the above figure, the scan of interest is now the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lf scan line. Now the exact ordinate of the intersection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+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ases where the intersection is &lt;b, the pixel to set on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 will be at B1, it will be at B2 if the pixel intersects at b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ixel to set on the y scan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last = floor(x+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number of pixels to set on, on the yth scan line inclusive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y  =  Xlast - Xfirs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r, Cy  =  floor(x + s) - floor(x)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x be represented as x = Xint + f, ie, it has an integer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, the integer part will cancel out in the floor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or(f) will be zero(as it is a fraction)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y  = floor(f+s)</w:t>
        <w:tab/>
        <w:tab/>
        <w:tab/>
        <w:tab/>
        <w:t xml:space="preserve">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rom the equation of the line, we know that the 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line with the half scan at y-1/2 i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  = (y - 1/2)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</w:t>
        <w:tab/>
        <w:tab/>
        <w:t xml:space="preserve">       f  = frac[(y - 1/2)s]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to the geometric line by doing a series of transformations, 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ic line originally happened to be below the X axis, the in the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ever we chopse the lower pixel, for the original lin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ut to be the upper pixel for the tie cases.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y we should actully be taking the ceiling valu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valuie in case of flipped lines. Similarly the metric of rou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case of ties between two horizontal pixel will be convoluted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about the 45 degre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would be if we can shift the geometric line for flipped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to the left so that the tie cases are all biase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ixel (and hence the lower pixel for the actual line). But thi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ffect the choice of pixels in cases where there was no tie.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 we shift the li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s cases occur only when the geometric line intersects ou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at an integral value of X. Now consider the intersection with y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point of intersection is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(y - 1/2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, x = (2ydx - dx)/2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nsider the above equation, w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x = m + n/2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 is the integral part of the division and 0&lt;=n&lt;2dy ( the 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non tie cases, for all such cases, there is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which could be 1/2dy, or 2/2dy or 3/2dy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hifting was two 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. for the tie cases shifting the line lef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tersection at that x value to be above the 1/2 scan lin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ing us choose the up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the shifting should be such that a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iginally was to the left of pt a in the above figure ahould at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to point a, so that at the abcissa value of a B1 is stil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discussion it is evident that shifting by 1/2dy will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ur objec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for lines which are flipped about the horizontal axis or about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ine (but not both, in which case the effect cancels out)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shifted line, shifted left by 1/2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the equation of the lin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ys +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  <w:tab/>
        <w:tab/>
        <w:t xml:space="preserve">        f0 = -1/2dy for fli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= 0    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agree that the above shifting will enable us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inconsistency, we will continue to use the floor value in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nd the modified equation for Cy will still b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y  = floor(fy+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  <w:tab/>
        <w:tab/>
        <w:tab/>
        <w:t>fy  = frac(ys - s/2 + f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effect of fy on the floor value. s has an integr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al part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    s = floor(s) + frac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  fy + frac(s) &lt; 1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y = flo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fy + frac(s)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y = floor(s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{ m     if fy'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  <w:tab/>
        <w:tab/>
        <w:t xml:space="preserve">Cy =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{ m + 1 if fy'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  <w:tab/>
        <w:tab/>
        <w:tab/>
        <w:t>m   = flo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y'  = fy + frac(s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frac(ys - s/2 + f0) + frac(s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rivation is for a general scan line, but for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s at y=0 and y=dy respectively, the calculations would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line stops at the end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values of fy' for various values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'   =  frac(s/2 + f0) + frac(s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+1' =  frac(s + ns - s/2 + f0) + frac(s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ral values pas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 fn+1' =  frac(frac(s) + frac(ns - s/2 + f0)) + frac(s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 frac(frac(s) + frac(ns - s/2 + f0) + frac(s) - 1 - frac(s) + 1) + frac(s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 frac(fn' + 1) + frac(s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' is already a fraction, and frac(a fraction) = the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f fn' is negative, value of frac(fn' + 1) will be 1 + f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it is postive, 1 will pass out of the fra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</w:t>
        <w:tab/>
        <w:t xml:space="preserve">    fn+1'   =  fn' + frac(s) - 1   ----  if fn' positiv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 =  fn' + frac(s)       ----  if fn'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quation we could simply calulate f1' and get the others fro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calculate the run lengths on the first and last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ixel to set on on the y=0 scan line is at x = 0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o set on is at x = floor(f0 + 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</w:t>
        <w:tab/>
        <w:t>C0 = floor(s/2 + f0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to get the last run, the last pixel on the penultimate sca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  <w:tab/>
        <w:tab/>
        <w:t>Xlast =  floor(x+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first pixel on the last scan lin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floor(x+s) + 1, where x is the inter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the line at y = dy-3/2. The last pixel on the last line is at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</w:t>
        <w:tab/>
        <w:tab/>
        <w:t xml:space="preserve">Cdy = dx - floor(s(dy - 3/2) + f0 +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 dx - floor(dx - 3s/2 + f0 +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dx - floor(dx - s/2 + f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being an integer passes out of the floo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    Cdy = - floor(fo - 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ceil(s/2 - f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s up the mathematical calculations and for ready reference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m d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     =  inverse slope of the line (dx/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    =  flo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0    =  -1/2dy if line is flipped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0    =  floor(s/2 + f0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'   =  frac(s/2 + f0) + frac(s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+1' =  fn' + frac(s) - 1   if fn'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fn' + frac(s)       if fn' &l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y   =  ceil(s/2 - f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at we have an inclusive clipping interval [xa,xb]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= xa &lt;= xb &lt;=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intersection of the line with the line x=xa. From he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on the height of the first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______a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b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line intersects x=xa between a and b, either y=a or y=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scan line depending on where the line cuts and our metr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down. (note the line has already been shifted for the flipped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e the equation of the line being y = (x - f0)/s, the first scan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b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ya = ceil((xa - f0)/s + 1/2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/2 addition, the ceiling and the subtraction ensure that either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closer to the intersection(a in case of tie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the last scan line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yb = ceil((xb - f0)/s + 1/2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length on the first scan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= floor(ordinate of cut with ya+1/2)  - x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floor(s(ya+1/2) + f0) - xa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for the last run leng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= xb - [floor(ordinate of cut with yb - 1/2) + 1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xb - floor(s(yb - 1/2) + f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1 was the fractional part of the ordinate of the inter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scan line, which in this case is at ya + 1/2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= frac(s(ya + 1/2) + f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, f1' = frac(s(ya + 1/2) + f0) + frac(s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a  = ceil((xa - f0)/s + 1/2) - 1</w:t>
        <w:tab/>
        <w:tab/>
        <w:t xml:space="preserve">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b  = ceil((xb - f0)/s + 1/2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  = floor(s(ya + 1/2) + f0) - xa + 1</w:t>
        <w:tab/>
        <w:tab/>
        <w:t xml:space="preserve">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  = xb - floor(s(yb - 1/2) + f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f1' = frac(s(ya + 1/2) + f0) + frac(s) - 1</w:t>
        <w:tab/>
        <w:t xml:space="preserve">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gument of the ceiling function in (A) is a multiple of 1/2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done before, we can transform the ceiling fun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or function by subtracting 1/2dx from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,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 = ceil( ordinate of cut + 1/2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uld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 = floor(ordinate of cut +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ie case would have been rounded up. If we subtract 1/2dx f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loor function only the tie point will be biased dow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remain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</w:t>
        <w:tab/>
        <w:t>ya = floor(s(xa - f0) + 1/2 - 1/2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 floor(2dy.xa - 2dy.f0 + dx - 1)/2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o the division above, the quotient will be the y value we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We also get a remainder rm which is strictly less than 2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the equation in quotient*divisor + remainder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x.ya + rm = 2dy.xa - 2dy.f0 + dx - 1          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common expression s(ya+1/2) + f0, which appears in Ca and f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(ya + 1/2) + f0  =  (2dx.ya + dx + 2dy.f0)/2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2dx.ya from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 (2dy.xa + 2dx - (rm + 1)) / (2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xa + s - (rm+1)/2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loor(s(ya + 1/2) + f0) = floor(xa + s - (rm+1)/2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= xa + floor(s - (rm+1)/2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is back into</w:t>
        <w:tab/>
        <w:t>(B) we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 = floor(s - (rm+1)/2dy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we get a new set of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 [2dy.xa - 2dy.f0 + dx - 1] by 2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 = quotient of the division, rm is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[2dy.xb - 2dy.f0 + dx - 1] by 2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 = quotient of the division, rm' i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    = floor(s - (rm+1)/2dy) + 1  -----  length of first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'    = frac(s - (rm+1)/2dy) + frac(s) - 1  ----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     = m       if fy' &l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m + 1   if fy'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y+1'  = fy' + frac(s) - 1    ---    if fy'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fy' + frac(s)        ---    if fy' &lt;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    = ceil((rm'+1)/2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can scale fy' by 2dy which is a positive quantity as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sign of the term, it will not be affected. So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s we will actually use the remainder after division by 2d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TYL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 types of non-solid line styles. We can represent each sty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pattern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_DASH</w:t>
        <w:tab/>
        <w:tab/>
        <w:t>1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_DOT</w:t>
        <w:tab/>
        <w:tab/>
        <w:t>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_DOTDASH      1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_DASHDOTDOT   1110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on the EGA the aspect ratio is 4:3, that is pixels are talle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, if we are thinking of a uniform scale in the X and Y direc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would be okay if we consider that 1 bit in the mask represents 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direction but 3 pixels if the line is being drawn in the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moving in the diagonal direction, then 1 bit in the ma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5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rawing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inspect the MSB of the mask, if the bit is 1 draw the pixe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f we have drawn(or left alone) all the pixels assigned to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shift left the mask by 1 bit so that the next bit in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active bit(ie, the M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we have processed all the bits assigned to a singl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, we make use of an error term. Let's say that the error at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processing one pixel corresponding to any bit in the mask w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depending on the direction of draw, to the error term. We keep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ll the error overflows a byte, in that case the mask has to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should be so chosen that the error overflows after 4 addit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and 3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 DistHoriz</w:t>
        <w:tab/>
        <w:t>=    256/4   =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tVert</w:t>
        <w:tab/>
        <w:t>=    256/3   =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verflow we do not reset the error term so that the unequa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urving around bends can be taken care of(in case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ach mask has a state which would tell us by how much the ma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The state starts at 0 with the patterns as above an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the state would be incremented by one, so the sta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ell us how many times we have rotated the initi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For the first line we will use a state value of zero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ines , the state value at the end of the previo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ixels on EGA are taller than they are wide, coordinat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give us a 45 degree line will actually appear on the screen 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, and hence sholud be treated as a Y major line while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and error at the end of the line. However please note that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still use the DistDiag term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ine is going to be drawn as a series of slices in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th the slices being separated from one another by a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ion. If we divide the first quadrant into 4 parts, w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ses with the nature of the progress of the slice and the proj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or Y ax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ssume that the line has been flipped into the 1st one fourth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ipulating the end points and now runs from (0,0) to (dx,dy).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ine can be anywhere in the first quadrant, the terms that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yle error value should take care of the direction of 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) 1st one fourth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,Y) wrt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dx,dy) wrt horizontal axis; dx=X,dy=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x x x x</w:t>
        <w:tab/>
        <w:t xml:space="preserve"> run horizontal,step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  &lt;------ projection on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from (0,0) to (dx,dy) then the no of slices will be dy+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jection, if dy gaps are because of the side step diagonna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-dy gaps are for the step in the direction of the run. Now for each st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 fx for horizontal motion and fd for the diagonal mo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ddition to the error term for the entire length of the run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(dx-dy)*fx + dy*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z = (X-Y)*fx + Y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e contribution on the projection because of the disgonal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x. So we have fd=fx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 = X*fx and for side steps advance mask by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I) 2nd one fourth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) wrt to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(dx,dy) wrt to the diagonal; dx=X,dy=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  </w:t>
        <w:tab/>
        <w:tab/>
        <w:t>run diagonal,step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      &lt;----  projection on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lso similar eqaution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(dx-dy)*fd + dy*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 z = Y*fd + (X-Y)*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evious case the contribution of the run step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the side step, and thus fd = 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*fx and for side steps advance mask by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II) 3rd one fourth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Y) wrt to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x,dy) wrt the diagonal;dx=Y,dy=Y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.</w:t>
        <w:tab/>
        <w:t xml:space="preserve">  This is Y major line with runs along diag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.</w:t>
        <w:tab/>
        <w:t xml:space="preserve">  steps along vertical, so we take the projection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  <w:tab/>
        <w:t xml:space="preserve">     .</w:t>
        <w:tab/>
        <w:t xml:space="preserve"> 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y is the error term addition for a step in the vertical dir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e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= (dx-dy)*fd + dy*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 z = X*fd + (Y-X)*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the contribution of the steps along the run direction an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irection ared both fy (ie, fd=f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,  z = Y*fy and side steps advance mask by 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we are talking in terms of the flipped line, so dx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value of the end point of the actu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V) 4th one fourth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) wr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x,dy) wrt the vertical axis;dx=Y,dy=Y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</w:t>
        <w:tab/>
        <w:tab/>
        <w:t xml:space="preserve">   For these Y major lines the run is alo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</w:t>
        <w:tab/>
        <w:tab/>
        <w:t xml:space="preserve">   and the step along th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         z = (dx-dy)*fy + dy*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z = X*fy + (Y-X)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gain fd = fy,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 = Y*fy with side steps advancing mask by 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s well till we consider that the pixels are not actually squares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taller than they are wide. So, a line from (0,0) to (n,n), th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line, will actually look Y major on the screen. This cant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, but what we can do is that actually style the line as a Y maj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at is how it appear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a line runs from (0,0) to (dx,dy) and fx and fy ar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along the X and Y directions, then a line will be termed Y maj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*fy &gt; dx*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y is &gt; fx for EGA, a line could be termed Y major even when dx &gt; 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is anomaly can only occur in the 2nd one fourth quadr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on such line in that quadrant which has turned out to be 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ove reason. As the line will now be considered to be Y maj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take projection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) wr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x,dy) wrt diagonel, dx=X,dy=(X-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    x</w:t>
        <w:tab/>
        <w:t xml:space="preserve">    x's mark the places where the break in the ru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  <w:tab/>
        <w:t xml:space="preserve">     .</w:t>
        <w:tab/>
        <w:t xml:space="preserve">    but now the break does not account for an extr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  <w:tab/>
        <w:t xml:space="preserve">     .</w:t>
        <w:tab/>
        <w:t xml:space="preserve">    on the projection as two points get projected o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</w:t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we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= (dx-dy)*fd with no contribution from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z = Y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here a step in the diagonal direction, contributes 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we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= Y*fy  but what is important is that now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ps do not advance the mas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te that to draw the styled lines we actually try to decide which p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rojection is to be set &amp; which pel is to be skipped,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continue to draw along the actual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the above discussion we can write down the equation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various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z                          contribution of side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                X*fx                                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I(Xmajor)       X*fx                                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I(Ymajor)       Y*fy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II              Y*fy                                   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V               Y*fy                                   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lize the equation w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z = (major - minor) * f1 + minor *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 X major lines, major = X and minor = Y, 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ly Y major lines(X&lt;Y) major = Y and minor =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, for X majo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 = f2 = fx = contribution of step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rmally Y major 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f1 = f2 = fy = contribution of sid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rmally X major, stylistically Y majo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= 0, f2 = fy, contribution of side step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compare X*fx with Y*fy to find out whether the lines are X major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, if they are Y major but Y&lt;X we have the special cas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o of times that z caused the error term to cross 256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no of times we have rotated the mask and hence the new st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tate of mask at end = (state at start + (z+err at start)/256) mod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wise the error term at the end will 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erm = (error term at start + z) mod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above equations work out, it is a distinct advantag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mask state as the HIBYTE and the error term as the LOBYT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We also calculate Z as a word variable. Now it is enoug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word variable to Z to get the new state in the HIBYTE(w/0 mo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) and error term at end of the line in the LOW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at the end of the line that state as calculated above is 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. If we are actually starting from the end point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e moves from left to right, the initial mask for 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what we have calculated for the end of the line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oving in the reverse direction. So the mask that we load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ed from the right end, that is the mask value that we loa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b of the original mask in the msb position and so on. Als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reversed mask should be 7-s and the error should be 255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have to 'NOT' the state and the error term and load the rev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sk. So now the mask table will actually have two set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sk one for styling in the direction of progress of the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 styling against the direction of progres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MASK VALU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in dir of</w:t>
        <w:tab/>
        <w:tab/>
        <w:t xml:space="preserve">     draw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    </w:t>
        <w:tab/>
        <w:tab/>
        <w:t xml:space="preserve">  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00111                    11100111       PS_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01010                    01010101       PS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00100                    00100111       PS_DO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01010                    01010111       PS_DASHDOT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shall use the state of the mask only once before starting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nd at this point would also calculate the end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While drawing the line we will simply rotate the mask a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ut not touch the state as we are interested in the stat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ing to decide what should be the starting position of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YLE MASK ROTATION FOR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noted earlier, after clipping the line will actually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a,Ya), the initial style mask and style error are actually for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, so we should advance them to correspond to the point (xa,ya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equation of z derived above with the same values for f1 and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z to the mask state and error value and use the updated state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mask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LIN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in which we can transform the coordinat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line in the first one fourth quadrant. These transforma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has been translated to the origin and the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 id necessary to ensure that the line moves from the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 Half Flip (to get the line from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urth quadrant to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. X-Y Interchange (to get the line from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lope = 1 line to below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Vertical Flip (if the other end point happe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elow the X ax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cord the transformations we are doing in a flag, reserving the LS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formation above, the next bits for the next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it for the Vertical flip, we get the following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flag value and the run and step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value       type of xformation         run dir          ste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 ------------------         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        None                  Positive X       Diagonal 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           Half flip                Diagonal 1Q      Posit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           XY exchange              Positive Y       Diagone 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           exchange &amp; 1/2 flip      Diagonal 1Q      Positiv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   vert flip                Positive X       Diagonal 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           vert &amp; 1/2 flip          Diagonal 4Q      Posit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           vert flip &amp; xchg         Negative Y       Diagonal 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           vert flip,xchg,1/2 flip  Diagonal 4Q      Negativ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agonal 4Q refers to a fourth quadrant disgonal and Diagonal 1Q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rst quadrant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also refer to the run direction as the draw direction and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s the move direction. With the above encoding if we have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a move table organized in the above fashion, we can u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as an index into the table and retrieve the addresses of the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outin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the origin is actually at the top left corner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s we proceed down the screen, where as the picture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that we have in our mind has the Y value increasing as we go u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is we will interchange Diagonal 4Q with Diagonal 1Q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with Negative Y in the above table, remebering that Negative Y now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 from any point on the screen (which actually is thus go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Y wrt screen coordinate a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IPPING TO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s clip line segments to a rectangle.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rectangle is inclusive on the bottom left and exclusiv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o ensure that points that fall on the common boundary of two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are not draw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cases, one where the line is above the X axis and the seco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line is above the X axis.</w:t>
        <w:tab/>
        <w:t>(The line runs from X to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  <w:tab/>
        <w:t>___________________________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|</w:t>
        <w:tab/>
        <w:tab/>
        <w:t>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___________________________|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  X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, the intersection of the line with A-B will be drawn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with C-D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Breshenhams transformation will require the line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rectangle to be reflected about the X axis. The effec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 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  <w:tab/>
        <w:t>___________________________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|</w:t>
        <w:tab/>
        <w:tab/>
        <w:t>CASE II (origin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___________________________|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>___________________________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|</w:t>
        <w:tab/>
        <w:tab/>
        <w:t>CASE II (after ref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|___________________________|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.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  X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should now remember that the intersection with the lo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e CD) is to be excluded but the intersection with the upper line (ie 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remember this, and consistently include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wer line and exclude the intersection with the upper line(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X axis reflection), we can shift up the clipping rectang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by 1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lower left and upper right corners of the clipp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[X1,Y1] and [X2,Y2] respectively, the clipping algorithm calcul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[X1,X2]   ie the clip rectangles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[Xy1,Xy2] where Xy1 is the intersection of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ottom boundary and Xy2 the inter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the to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estricting interval will then be selected as the actual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-  Amit Chatterjee [amitc]   Wed 28-Sep-1988  18:30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