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S for Windows 3.0                            5/2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avid Stafford                        CIS 72411,2670 or 76666,2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CI DSTAFFORD 361-6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500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anta Cruz, CA 95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imates the desktop with a lot of movings star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ffect similar to looking through a spaceship window.  Star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cheapo method of launching other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, Command (DOS shell), WinHelp, DOS Executive and Cal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I plan to make this list customizab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tars is running clicking the left mouse button once over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will bring up the menu.  Operation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threw this program together on a weekend so I am no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solid.  Caveat emptor.  On slower machines Stars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little "jumpy".  This is because Stars tries to co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d runs only when the CPU appears to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I haven't been able to figure out is how to replace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icons.  If you know how I can correct this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