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LAN 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LAN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1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KLD   EXE - Preloads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PX 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VSUP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BKUI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DDUI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VM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EDIT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WIN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BK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EN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ORG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TORE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2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DESK01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3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4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CMP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EXPAND  PIF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Workgro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HLP - Object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5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7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HL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MX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8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NF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R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FLT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88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HLP - Object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FL  EXE - OBEX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9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AT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PI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API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CI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CI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HS 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HS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NOTES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-CF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NOTES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QPW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QPWA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HLP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 UI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TEABK  WB2 - Translates old OBEX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WPO1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WPO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-CF 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WPO2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ILV    VEW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VEW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EX     VEW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FLT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L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16 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3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3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ODAPI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IDAP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IDAPI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4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IDAPI Configuration Fil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8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DAPI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INST   DLL - OBEX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G      HLP - Install slu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ARE    386 -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EXE 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EXE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HLP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EXE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HLP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XCC  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VIM   DL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VIM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STUF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STUF2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ADME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OBEX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ADVV1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L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NG 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NANCE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AT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DBDD1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DBDD2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EDIT  DLL - DB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CREAT  DLL - DB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DBDD3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DMD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DMD2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EXPP1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1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FUN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SOM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FIX    EXE - Registration Database repa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IN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10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 INF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INF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PA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S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2   PAK (Created by concatinating QPWMAN2.CA? fi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, 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JHLP   DLL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U       DLL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HELP   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HLP - QP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Q&amp;A 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4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5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MIZ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STY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6   PAK (Created by concatinating QPWMAN6.CA? fil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, 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RTL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QPW    DLL - QPW OLE2 regist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7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ALC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T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8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LZ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MAN9 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INFO   TXT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SMPP3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SAVE  WB2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BEV1    WB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OVD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S     WB2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SMPP4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_BLOCK  WB2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         DB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TUTT1  PAK (Disk8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CH     WB2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CH123  WK3 - Co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TUTT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QPWL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QPWS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QPW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Tu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ALL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HOST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INS (Disk1) - Instal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NET (Disk1) - Net instal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OS2 (Disk1) - OS2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TXT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60EN    MOR - Morphological spelling dictiona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CC60EN  DLL - Spell char class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CC60XX  DLL - Default char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P60MS  DLL - Morphological spell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1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G  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EG  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P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EC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OOM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VOICE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INVEN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TH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RFORM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 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ORT 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REQ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 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ORD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VOICE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INI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EX  WB2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TWIN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TWIN   DRV -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LL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LL - Windows versionin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