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⭮� �����᪮</w:t>
      </w:r>
      <w:r>
        <w:rPr/>
        <w:t>-�</w:t>
      </w:r>
      <w:r>
        <w:rPr/>
        <w:t>࠭��</w:t>
      </w:r>
      <w:r>
        <w:rPr/>
        <w:t>-�⠫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।���⨥ </w:t>
      </w:r>
      <w:r>
        <w:rPr/>
        <w:t>"�����������" 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ine Dictionar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⨢��  ᫮���� ���</w:t>
      </w:r>
      <w:r>
        <w:rPr/>
        <w:t xml:space="preserve">ᨨ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 xml:space="preserve">ࠡ��  �� ���� ⨯� </w:t>
      </w:r>
      <w:r>
        <w:rPr/>
        <w:t>IBM PC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  �� ��  ����� ��</w:t>
      </w:r>
      <w:r>
        <w:rPr/>
        <w:t>ॢ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᫮��  ����</w:t>
      </w:r>
      <w:r>
        <w:rPr/>
        <w:t>ᠭ��� ��  ������᪨</w:t>
      </w:r>
      <w:r>
        <w:rPr/>
        <w:t>,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楫�� �</w:t>
      </w:r>
      <w:r>
        <w:rPr/>
        <w:t>।�������</w:t>
      </w:r>
      <w:r>
        <w:rPr/>
        <w:t>. ���⮬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    �᫨  �� </w:t>
      </w:r>
      <w:r>
        <w:rPr/>
        <w:t xml:space="preserve">㯮��  </w:t>
      </w:r>
      <w:r>
        <w:rPr/>
        <w:t>- ������  �</w:t>
      </w:r>
      <w:r>
        <w:rPr/>
        <w:t xml:space="preserve">冷� 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᫮����   � ��</w:t>
      </w:r>
      <w:r>
        <w:rPr/>
        <w:t>稭���  �믮�����  ��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ࠡ��� �� ���᪠��� ���������� 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  �᫨  �� �������  - ��⠥��� 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।�</w:t>
      </w:r>
      <w:r>
        <w:rPr/>
        <w:t>⠢�����  �   ⥪��  ��⥬  �</w:t>
      </w:r>
      <w:r>
        <w:rPr/>
        <w:t>ய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᫮� � ��᫮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१���� �� ���� ���� </w:t>
      </w:r>
      <w:r>
        <w:rPr/>
        <w:t>㩬� �</w:t>
      </w:r>
      <w:r>
        <w:rPr/>
        <w:t>६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</w:t>
      </w:r>
      <w:r>
        <w:rPr/>
        <w:t>訡����� �� ��</w:t>
      </w:r>
      <w:r>
        <w:rPr/>
        <w:t>ॢ���</w:t>
      </w:r>
      <w:r>
        <w:rPr/>
        <w:t>.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ᥤ�</w:t>
      </w:r>
      <w:r>
        <w:rPr/>
        <w:t>⢮ ����  �  ⮫�⮣�  ᫮����  �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⮫� �</w:t>
      </w:r>
      <w:r>
        <w:rPr/>
        <w:t>룫廊�  ��᪮�쪮 ��宦��  �� �</w:t>
      </w:r>
      <w:r>
        <w:rPr/>
        <w:t>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⮩ ��  ���� � ��⭮� ��</w:t>
      </w:r>
      <w:r>
        <w:rPr/>
        <w:t xml:space="preserve">設�� ⨯� </w:t>
      </w:r>
      <w:r>
        <w:rPr/>
        <w:t>"������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宩 ��</w:t>
      </w:r>
      <w:r>
        <w:rPr/>
        <w:t>ॢ��  ����� �  ���</w:t>
      </w:r>
      <w:r>
        <w:rPr/>
        <w:t>宬�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  �����⮢ �  </w:t>
      </w:r>
      <w:r>
        <w:rPr/>
        <w:t>ࠡ�� �  ��⮬���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訡���</w:t>
      </w:r>
      <w:r>
        <w:rPr/>
        <w:t xml:space="preserve">. �� ��� </w:t>
      </w:r>
      <w:r>
        <w:rPr/>
        <w:t>᪠������ � �ਢ��� � ��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ᮧ����� ��⥬� �����</w:t>
      </w:r>
      <w:r>
        <w:rPr/>
        <w:t xml:space="preserve">祭�� </w:t>
      </w:r>
      <w:r>
        <w:rPr/>
        <w:t>ࠡ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</w:t>
      </w:r>
      <w:r>
        <w:rPr/>
        <w:t>,  �  �����  ���</w:t>
      </w:r>
      <w:r>
        <w:rPr/>
        <w:t>ᨬ��</w:t>
      </w:r>
      <w:r>
        <w:rPr/>
        <w:t>쭮�  ��⮬�⨧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ॢ��� ⥪�⮢ 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ࠧ����  ������  �஡����  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⠯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  ����</w:t>
      </w:r>
      <w:r>
        <w:rPr/>
        <w:t>祭�� ����⨢���� ��</w:t>
      </w:r>
      <w:r>
        <w:rPr/>
        <w:t>ॢ��� 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ᮮ�</w:t>
      </w:r>
      <w:r>
        <w:rPr/>
        <w:t>饭��  �����</w:t>
      </w:r>
      <w:r>
        <w:rPr/>
        <w:t>।�</w:t>
      </w:r>
      <w:r>
        <w:rPr/>
        <w:t>⢥���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࠭� ��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  ��</w:t>
      </w:r>
      <w:r>
        <w:rPr/>
        <w:t>ॢ�� ⥪�⮢ � ���</w:t>
      </w:r>
      <w:r>
        <w:rPr/>
        <w:t>㬥��樨 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</w:t>
      </w:r>
      <w:r>
        <w:rPr/>
        <w:t xml:space="preserve">᪥  � ����  </w:t>
      </w:r>
      <w:r>
        <w:rPr/>
        <w:t>䠩��� 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ᨬ�����    ���������⥩ 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����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>
          <w:rtl w:val="true"/>
        </w:rPr>
        <w:t>ࢠ</w:t>
      </w:r>
      <w:r>
        <w:rPr/>
        <w:t>� �஡����  ����</w:t>
      </w:r>
      <w:r>
        <w:rPr/>
        <w:t xml:space="preserve">稫� </w:t>
      </w:r>
      <w:r>
        <w:rPr/>
        <w:t>ॠ������ 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</w:t>
      </w:r>
      <w:r>
        <w:rPr/>
        <w:t>Online   Dictionary  -   ��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᫮����</w:t>
      </w:r>
      <w:r>
        <w:rPr/>
        <w:t>, ����  � �����  ������ 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⠤��     </w:t>
      </w:r>
      <w:r>
        <w:rPr/>
        <w:t>ࠧࠡ�⪨</w:t>
      </w:r>
      <w:r>
        <w:rPr/>
        <w:t>.      �����    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୮��� ᫥���</w:t>
      </w:r>
      <w:r>
        <w:rPr/>
        <w:t xml:space="preserve">騬 ��栬 �� </w:t>
      </w:r>
      <w:r>
        <w:rPr/>
        <w:t>ᮢ��� � �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᪠����� ��  ॠ����</w:t>
      </w:r>
      <w:r>
        <w:rPr/>
        <w:t xml:space="preserve">樨 </w:t>
      </w:r>
      <w:r>
        <w:rPr/>
        <w:t>Online Dictio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.�. ������</w:t>
      </w:r>
      <w:r>
        <w:rPr/>
        <w:t>楢�</w:t>
      </w:r>
      <w:r>
        <w:rPr/>
        <w:t>, �.�. �����᪮��, �.�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ᮡ�  �������୮��   </w:t>
      </w:r>
      <w:r>
        <w:rPr/>
        <w:t>-  ���</w:t>
      </w:r>
      <w:r>
        <w:rPr/>
        <w:t>ᮢ�   �</w:t>
      </w:r>
      <w:r>
        <w:rPr/>
        <w:t>.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孮������ �  ��</w:t>
      </w:r>
      <w:r>
        <w:rPr/>
        <w:t>ࠫ��� �����প�  ���஢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, ������  �������</w:t>
      </w:r>
      <w:r>
        <w:rPr/>
        <w:t>୮��� �����</w:t>
      </w:r>
      <w:r>
        <w:rPr/>
        <w:t>㢮� 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⫨</w:t>
      </w:r>
      <w:r>
        <w:rPr/>
        <w:t>筮 �</w:t>
      </w:r>
      <w:r>
        <w:rPr/>
        <w:t>த�������  ࠡ��� 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᫮����</w:t>
      </w:r>
      <w:r>
        <w:rPr/>
        <w:t>.   �����    ��</w:t>
      </w:r>
      <w:r>
        <w:rPr/>
        <w:t>ࠦ���   �������</w:t>
      </w:r>
      <w:r>
        <w:rPr/>
        <w:t>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짮��⥫� �</w:t>
      </w:r>
      <w:r>
        <w:rPr/>
        <w:t>ணࠬ��   �� �����</w:t>
      </w:r>
      <w:r>
        <w:rPr/>
        <w:t>㦥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ணࠬ��  � �� ������ ����� ���� 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⮬ </w:t>
      </w:r>
      <w:r>
        <w:rPr/>
        <w:t>ࠧࠡ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ᠭ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ணࠬ��  </w:t>
      </w:r>
      <w:r>
        <w:rPr/>
        <w:t>Online   Dictionary  (�   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</w:t>
      </w:r>
      <w:r>
        <w:rPr/>
        <w:t xml:space="preserve">OD)  </w:t>
      </w:r>
      <w:r>
        <w:rPr/>
        <w:t>ᮧ��������  ��</w:t>
      </w:r>
      <w:r>
        <w:rPr/>
        <w:t>室�  �� 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ਭ</w:t>
      </w:r>
      <w:r>
        <w:rPr/>
        <w:t>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 �</w:t>
      </w:r>
      <w:r>
        <w:rPr/>
        <w:t xml:space="preserve">ணࠬ��   </w:t>
      </w:r>
      <w:r>
        <w:rPr/>
        <w:t>OD   ������   ���� 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१����⭮�  �</w:t>
      </w:r>
      <w:r>
        <w:rPr/>
        <w:t>,   ���   ᫥��⢨�   �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 ����� 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 �</w:t>
      </w:r>
      <w:r>
        <w:rPr/>
        <w:t xml:space="preserve">ணࠬ��    ������   ����    </w:t>
      </w:r>
      <w:r>
        <w:rPr/>
        <w:t>㤮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ᯮ�</w:t>
      </w:r>
      <w:r>
        <w:rPr/>
        <w:t>짮����� �  ����� ����</w:t>
      </w:r>
      <w:r>
        <w:rPr/>
        <w:t>ୠ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��</w:t>
      </w:r>
      <w:r>
        <w:rPr/>
        <w:t>ॢ�������   ᫮��</w:t>
      </w:r>
      <w:r>
        <w:rPr/>
        <w:t>.   ���⮬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ணࠬ�� ॠ��������  ᫥���</w:t>
      </w:r>
      <w:r>
        <w:rPr/>
        <w:t>騥 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ॢ�� ᫮�� � ����</w:t>
      </w:r>
      <w:r>
        <w:rPr/>
        <w:t>樨 �����</w:t>
      </w:r>
      <w:r>
        <w:rPr/>
        <w:t>;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᫮��  ��� ��</w:t>
      </w:r>
      <w:r>
        <w:rPr/>
        <w:t>ॢ���</w:t>
      </w:r>
      <w:r>
        <w:rPr/>
        <w:t>;  ����  ᫮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 �</w:t>
      </w:r>
      <w:r>
        <w:rPr/>
        <w:t>ணࠬ�� ������ ���� ���������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ࠣ���� ⥪��  </w:t>
      </w:r>
      <w:r>
        <w:rPr/>
        <w:t>(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⮣�  �� ������  ����  ��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᫥���� ����� ��</w:t>
      </w:r>
      <w:r>
        <w:rPr>
          <w:rtl w:val="true"/>
        </w:rPr>
        <w:t>ࢥ</w:t>
      </w:r>
      <w:r>
        <w:rPr/>
        <w:t>�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  ������ ᫮���� ���⠢�</w:t>
      </w:r>
      <w:r>
        <w:rPr/>
        <w:t>塞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 �����  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묨 ᫮���� � ��</w:t>
      </w:r>
      <w:r>
        <w:rPr/>
        <w:t>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</w:t>
      </w:r>
      <w:r>
        <w:rPr/>
        <w:t>⠭����  �</w:t>
      </w:r>
      <w:r>
        <w:rPr/>
        <w:t xml:space="preserve">ணࠬ�� </w:t>
      </w:r>
      <w:r>
        <w:rPr/>
        <w:t>OD �� ��� ���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室��� �</w:t>
      </w:r>
      <w:r>
        <w:rPr/>
        <w:t>஢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������� �����⠫�� �� ��</w:t>
      </w:r>
      <w:r>
        <w:rPr/>
        <w:t>᪥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d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 �����</w:t>
      </w:r>
      <w:r>
        <w:rPr/>
        <w:t xml:space="preserve">஢���  ��  </w:t>
      </w:r>
      <w:r>
        <w:rPr/>
        <w:t>䠩��  �  ����</w:t>
      </w:r>
      <w:r>
        <w:rPr/>
        <w:t>ਡ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᪥�� � ��� �����</w:t>
      </w:r>
      <w:r>
        <w:rPr/>
        <w:t>⠫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᪮��</w:t>
      </w:r>
      <w:r>
        <w:rPr/>
        <w:t>஢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.com   - �</w:t>
      </w:r>
      <w:r>
        <w:rPr/>
        <w:t>ணࠬ�� ��ॢ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.doc   - ���</w:t>
      </w:r>
      <w:r>
        <w:rPr/>
        <w:t>㬥��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t.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ct.0   - </w:t>
      </w:r>
      <w:r>
        <w:rPr/>
        <w:t>䠩�� � ᫮��</w:t>
      </w:r>
      <w:r>
        <w:rPr/>
        <w:t>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��</w:t>
      </w:r>
      <w:r>
        <w:rPr/>
        <w:t>ᯥ���� ������ �</w:t>
      </w:r>
      <w:r>
        <w:rPr/>
        <w:t>㪮����</w:t>
      </w:r>
      <w:r>
        <w:rPr/>
        <w:t>⢮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od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�</w:t>
      </w:r>
      <w:r>
        <w:rPr/>
        <w:t>᪠   �ணࠬ��  �����</w:t>
      </w:r>
      <w:r>
        <w:rPr/>
        <w:t>筮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 ���   �</w:t>
      </w:r>
      <w:r>
        <w:rPr/>
        <w:t xml:space="preserve">ணࠬ��  </w:t>
      </w:r>
      <w:r>
        <w:rPr/>
        <w:t>OD.  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᫮���� ����  ����</w:t>
      </w:r>
      <w:r>
        <w:rPr/>
        <w:t>稥 䠩��� ᫮��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⠫���,   ��</w:t>
      </w:r>
      <w:r>
        <w:rPr/>
        <w:t>㤠    �</w:t>
      </w:r>
      <w:r>
        <w:rPr/>
        <w:t>ந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</w:t>
      </w:r>
      <w:r>
        <w:rPr/>
        <w:t>. �᫨  �� �</w:t>
      </w:r>
      <w:r>
        <w:rPr/>
        <w:t>।�������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 �����</w:t>
      </w:r>
      <w:r>
        <w:rPr/>
        <w:t>쭮  ���</w:t>
      </w:r>
      <w:r>
        <w:rPr/>
        <w:t xml:space="preserve">, �  ��⠢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᫥����⥫</w:t>
      </w:r>
      <w:r>
        <w:rPr/>
        <w:t xml:space="preserve">쭮��� ������  � ���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ਬ��</w:t>
      </w:r>
      <w:r>
        <w:rPr/>
        <w:t>,   ��   ᪮��</w:t>
      </w:r>
      <w:r>
        <w:rPr/>
        <w:t xml:space="preserve">஢���   ��⥬�   </w:t>
      </w:r>
      <w:r>
        <w:rPr/>
        <w:t>O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⠫��  C:\DICT.   ���  �⮣�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⠢�� � ����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\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᫥  ����</w:t>
      </w:r>
      <w:r>
        <w:rPr/>
        <w:t>᪠   �ணࠬ��  �</w:t>
      </w:r>
      <w:r>
        <w:rPr/>
        <w:t>뤠��   �� 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ଠ��  �   ���ᨨ   �  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, ��⨢������  ���� �</w:t>
      </w:r>
      <w:r>
        <w:rPr/>
        <w:t xml:space="preserve">ணࠬ�� </w:t>
      </w:r>
      <w:r>
        <w:rPr/>
        <w:t>OD -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&lt;3&gt;.  �����  ��  ������  �  �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ࠡ��� ���ਬ��  �  �����</w:t>
      </w:r>
      <w:r>
        <w:rPr/>
        <w:t xml:space="preserve">-����  </w:t>
      </w:r>
      <w:r>
        <w:rPr/>
        <w:t>।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 �   ����  �</w:t>
      </w:r>
      <w:r>
        <w:rPr/>
        <w:t xml:space="preserve">ணࠬ��   </w:t>
      </w:r>
      <w:r>
        <w:rPr/>
        <w:t>OD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蠬� </w:t>
      </w:r>
      <w:r>
        <w:rPr/>
        <w:t>&lt;��</w:t>
      </w:r>
      <w:r>
        <w:rPr/>
        <w:t>५��  ����</w:t>
      </w:r>
      <w:r>
        <w:rPr/>
        <w:t>&gt; � &lt;��</w:t>
      </w:r>
      <w:r>
        <w:rPr/>
        <w:t>५�� �����</w:t>
      </w:r>
      <w:r>
        <w:rPr/>
        <w:t>&gt;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 ���� �� ᫥��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  �������  ��</w:t>
      </w:r>
      <w:r>
        <w:rPr/>
        <w:t>ॢ�� ᫮��</w:t>
      </w:r>
      <w:r>
        <w:rPr/>
        <w:t>,  ��</w:t>
      </w:r>
      <w:r>
        <w:rPr/>
        <w:t>室�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樨 �����</w:t>
      </w:r>
      <w:r>
        <w:rPr/>
        <w:t>,  ��⥬ ��⠭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�</w:t>
      </w:r>
      <w:r>
        <w:rPr/>
        <w:t>ॡ</w:t>
      </w:r>
      <w:r>
        <w:rPr/>
        <w:t>㥬��   ᫮��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TER&gt;.  ��������   �����  � 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࠭� �����</w:t>
      </w:r>
      <w:r>
        <w:rPr/>
        <w:t>⢫����  ����⨥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��</w:t>
      </w:r>
      <w:r>
        <w:rPr/>
        <w:t>५�� ����</w:t>
      </w:r>
      <w:r>
        <w:rPr/>
        <w:t>&gt;   &lt;��</w:t>
      </w:r>
      <w:r>
        <w:rPr/>
        <w:t>५�� �����</w:t>
      </w:r>
      <w:r>
        <w:rPr/>
        <w:t>&gt;  &lt;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</w:t>
      </w:r>
      <w:r>
        <w:rPr/>
        <w:t>&gt;  &lt;��</w:t>
      </w:r>
      <w:r>
        <w:rPr/>
        <w:t>५��  �����</w:t>
      </w:r>
      <w:r>
        <w:rPr/>
        <w:t>&gt;  &lt;Home&gt;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&lt;Tab&gt;.  �   </w:t>
      </w:r>
      <w:r>
        <w:rPr/>
        <w:t>१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TER&gt; ��</w:t>
      </w:r>
      <w:r>
        <w:rPr/>
        <w:t>筥��� ���� ��</w:t>
      </w:r>
      <w:r>
        <w:rPr/>
        <w:t>ॢ��� �ॡ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᫮�� �  ᫮���</w:t>
      </w:r>
      <w:r>
        <w:rPr/>
        <w:t>. �᫨  ᫮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砥�  ��   �</w:t>
      </w:r>
      <w:r>
        <w:rPr/>
        <w:t>࠭  ࠬ��  �  ��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.  �᫨  ��  ᫮��  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砥�  ������   </w:t>
      </w:r>
      <w:r>
        <w:rPr/>
        <w:t>ࠬ��</w:t>
      </w:r>
      <w:r>
        <w:rPr/>
        <w:t xml:space="preserve">,  </w:t>
      </w:r>
      <w:r>
        <w:rPr/>
        <w:t>ᮮ�</w:t>
      </w:r>
      <w:r>
        <w:rPr/>
        <w:t>饭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⢨� ᫮��  � ᫮���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  �����     ᫮��    �   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ᠬ����⥫</w:t>
      </w:r>
      <w:r>
        <w:rPr/>
        <w:t>쭮</w:t>
      </w:r>
      <w:r>
        <w:rPr/>
        <w:t>.  ��</w:t>
      </w:r>
      <w:r>
        <w:rPr/>
        <w:t>ࠢ</w:t>
      </w:r>
      <w:r>
        <w:rPr/>
        <w:t>,  ���</w:t>
      </w:r>
      <w:r>
        <w:rPr/>
        <w:t>ਬ��</w:t>
      </w:r>
      <w:r>
        <w:rPr/>
        <w:t xml:space="preserve">,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������  ᫮�� �  ��� ��</w:t>
      </w:r>
      <w:r>
        <w:rPr/>
        <w:t>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᫮����</w:t>
      </w:r>
      <w:r>
        <w:rPr/>
        <w:t>, ��  �</w:t>
      </w:r>
      <w:r>
        <w:rPr/>
        <w:t xml:space="preserve">室�� �  </w:t>
      </w:r>
      <w:r>
        <w:rPr/>
        <w:t>०�� 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</w:t>
      </w:r>
      <w:r>
        <w:rPr/>
        <w:t>ॢ��  � ����</w:t>
      </w:r>
      <w:r>
        <w:rPr/>
        <w:t>.  ��᫥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���   ����</w:t>
      </w:r>
      <w:r>
        <w:rPr/>
        <w:t>室�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TER&gt;,  ���   ����</w:t>
      </w:r>
      <w:r>
        <w:rPr/>
        <w:t>ᥭ��  ᫮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ॢ��� �  ᫮����</w:t>
      </w:r>
      <w:r>
        <w:rPr/>
        <w:t>.  �᫨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᫮��  �  ��</w:t>
      </w:r>
      <w:r>
        <w:rPr/>
        <w:t>ॢ��</w:t>
      </w:r>
      <w:r>
        <w:rPr/>
        <w:t>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</w:t>
      </w:r>
      <w:r>
        <w:rPr/>
        <w:t>&lt;Esc&gt;  �  �����</w:t>
      </w:r>
      <w:r>
        <w:rPr/>
        <w:t xml:space="preserve">頥���  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롮� ᫮��  ��� ��</w:t>
      </w:r>
      <w:r>
        <w:rPr/>
        <w:t>ॢ���</w:t>
      </w:r>
      <w:r>
        <w:rPr/>
        <w:t>.  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०��� �</w:t>
      </w:r>
      <w:r>
        <w:rPr/>
        <w:t>롮�  �����筮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  �������  ��</w:t>
      </w:r>
      <w:r>
        <w:rPr/>
        <w:t>ॢ�� �</w:t>
      </w:r>
      <w:r>
        <w:rPr/>
        <w:t>뤥������ 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</w:t>
      </w:r>
      <w:r>
        <w:rPr/>
        <w:t>०��  �������</w:t>
      </w:r>
      <w:r>
        <w:rPr/>
        <w:t>,  �����  ᫮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⠢��,  ���</w:t>
      </w:r>
      <w:r>
        <w:rPr/>
        <w:t>䨪�  ���  ����砭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��  </w:t>
      </w:r>
      <w:r>
        <w:rPr/>
        <w:t>᢮��� �������  � 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⮣�  ��  ��</w:t>
      </w:r>
      <w:r>
        <w:rPr/>
        <w:t>⠭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砫�  ��</w:t>
      </w:r>
      <w:r>
        <w:rPr/>
        <w:t>ॢ�������   ���⪠   ᫮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 xml:space="preserve">६����  ����⨥�  ������  </w:t>
      </w:r>
      <w:r>
        <w:rPr/>
        <w:t>&lt;Ctrl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��</w:t>
      </w:r>
      <w:r>
        <w:rPr/>
        <w:t>५��   ��ࠢ�</w:t>
      </w:r>
      <w:r>
        <w:rPr/>
        <w:t>&gt;   �</w:t>
      </w:r>
      <w:r>
        <w:rPr/>
        <w:t>뤥���  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⢮  �</w:t>
      </w:r>
      <w:r>
        <w:rPr/>
        <w:t>㪢</w:t>
      </w:r>
      <w:r>
        <w:rPr/>
        <w:t>.   ��⥬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TER&gt;, �� ������ ���� ᫮�� � 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쭥�訥   ����</w:t>
      </w:r>
      <w:r>
        <w:rPr/>
        <w:t>⢨�    ��������   1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   �������  ��</w:t>
      </w:r>
      <w:r>
        <w:rPr/>
        <w:t>ॢ��   ᫮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  <w:t>. ��  �</w:t>
      </w:r>
      <w:r>
        <w:rPr/>
        <w:t xml:space="preserve">맮�� �⮣�  </w:t>
      </w:r>
      <w:r>
        <w:rPr/>
        <w:t>०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뤠����  ����</w:t>
      </w:r>
      <w:r>
        <w:rPr/>
        <w:t>,   ���  �����  ��</w:t>
      </w:r>
      <w:r>
        <w:rPr/>
        <w:t>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᫮��</w:t>
      </w:r>
      <w:r>
        <w:rPr/>
        <w:t>.   ���</w:t>
      </w:r>
      <w:r>
        <w:rPr/>
        <w:t>४�஢��   ��������� 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ந��������   ��⥬ 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Backspace&gt;. ��᫥  �����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�������   </w:t>
      </w:r>
      <w:r>
        <w:rPr/>
        <w:t>&lt;ENTER&gt;  ��� 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ॢ���</w:t>
      </w:r>
      <w:r>
        <w:rPr/>
        <w:t>.  ���</w:t>
      </w:r>
      <w:r>
        <w:rPr/>
        <w:t>쭥�訥  ����</w:t>
      </w:r>
      <w:r>
        <w:rPr/>
        <w:t>⢨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>
          <w:rtl w:val="true"/>
        </w:rPr>
        <w:t>ࢮ</w:t>
      </w:r>
      <w:r>
        <w:rPr/>
        <w:t>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 �������  ���  ��</w:t>
      </w:r>
      <w:r>
        <w:rPr/>
        <w:t>ᬮ��  ���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</w:t>
      </w:r>
      <w:r>
        <w:rPr/>
        <w:t>ॢ�������  ᫮�</w:t>
      </w:r>
      <w:r>
        <w:rPr/>
        <w:t xml:space="preserve">. �  �⮬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��</w:t>
      </w:r>
      <w:r>
        <w:rPr/>
        <w:t>砥�  ���� ����  � ᫮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ॢ�����</w:t>
      </w:r>
      <w:r>
        <w:rPr/>
        <w:t>.  ����⨥�   ������  &lt;Esc&gt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室�� �� �⮣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   �������  ������.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ଠ�� � ���</w:t>
      </w:r>
      <w:r>
        <w:rPr/>
        <w:t>짮����� �</w:t>
      </w:r>
      <w:r>
        <w:rPr/>
        <w:t xml:space="preserve">ணࠬ��� </w:t>
      </w:r>
      <w:r>
        <w:rPr/>
        <w:t>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.    �  �⮬ </w:t>
      </w:r>
      <w:r>
        <w:rPr/>
        <w:t xml:space="preserve">०���  �ணࠬ�� </w:t>
      </w:r>
      <w:r>
        <w:rPr/>
        <w:t xml:space="preserve">㤠��� </w:t>
      </w:r>
      <w:r>
        <w:rPr/>
        <w:t>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 �</w:t>
      </w:r>
      <w:r>
        <w:rPr/>
        <w:t>᢮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  ��� ��������  ��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室������ �</w:t>
      </w:r>
      <w:r>
        <w:rPr/>
        <w:t>ࠢ�  ��  ०����  ��ॢ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</w:t>
      </w:r>
      <w:r>
        <w:rPr/>
        <w:t xml:space="preserve">,  ����� �����, �� </w:t>
      </w:r>
      <w:r>
        <w:rPr/>
        <w:t>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��� ���� </w:t>
      </w:r>
      <w:r>
        <w:rPr/>
        <w:t>०��</w:t>
      </w:r>
      <w:r>
        <w:rPr/>
        <w:t>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ணࠬ�� </w:t>
      </w:r>
      <w:r>
        <w:rPr/>
        <w:t>OD  �</w:t>
      </w:r>
      <w:r>
        <w:rPr/>
        <w:t>।�</w:t>
      </w:r>
      <w:r>
        <w:rPr/>
        <w:t>⠢��� �����  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ਬ������</w:t>
      </w:r>
      <w:r>
        <w:rPr/>
        <w:t>.  �</w:t>
      </w:r>
      <w:r>
        <w:rPr/>
        <w:t>।�������</w:t>
      </w:r>
      <w:r>
        <w:rPr/>
        <w:t>,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ᮧ���� ����⨢��� �ࠢ�</w:t>
      </w:r>
      <w:r>
        <w:rPr/>
        <w:t>筮</w:t>
      </w:r>
      <w:r>
        <w:rPr/>
        <w:t>-���᪮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</w:t>
      </w:r>
      <w:r>
        <w:rPr/>
        <w:t>묨  ����</w:t>
      </w:r>
      <w:r>
        <w:rPr/>
        <w:t>⠬� ��  �</w:t>
      </w:r>
      <w:r>
        <w:rPr/>
        <w:t>६��� �  ��</w:t>
      </w:r>
      <w:r>
        <w:rPr/>
        <w:t>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. ����  �</w:t>
      </w:r>
      <w:r>
        <w:rPr/>
        <w:t xml:space="preserve">ணࠬ�� </w:t>
      </w:r>
      <w:r>
        <w:rPr/>
        <w:t xml:space="preserve">OD  �� </w:t>
      </w:r>
      <w:r>
        <w:rPr/>
        <w:t>㦥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⥬�</w:t>
      </w:r>
      <w:r>
        <w:rPr/>
        <w:t>! ����  �����</w:t>
      </w:r>
      <w:r>
        <w:rPr/>
        <w:t>筮 ⮫쪮 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᫮��  </w:t>
      </w:r>
      <w:r>
        <w:rPr/>
        <w:t>(</w:t>
      </w:r>
      <w:r>
        <w:rPr/>
        <w:t xml:space="preserve">०�� </w:t>
      </w:r>
      <w:r>
        <w:rPr/>
        <w:t>3)  ����</w:t>
      </w:r>
      <w:r>
        <w:rPr/>
        <w:t>室��� �</w:t>
      </w:r>
      <w:r>
        <w:rPr/>
        <w:t>ନ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</w:t>
      </w:r>
      <w:r>
        <w:rPr/>
        <w:t xml:space="preserve">ॢ���  </w:t>
      </w:r>
      <w:r>
        <w:rPr/>
        <w:t>- ���  ���</w:t>
      </w:r>
      <w:r>
        <w:rPr/>
        <w:t>祭��  �  ��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ॢ�</w:t>
      </w:r>
      <w:r>
        <w:rPr/>
        <w:t>頥��� � �</w:t>
      </w:r>
      <w:r>
        <w:rPr/>
        <w:t>ࠢ�</w:t>
      </w:r>
      <w:r>
        <w:rPr/>
        <w:t>筨� �� �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⬥���</w:t>
      </w:r>
      <w:r>
        <w:rPr/>
        <w:t>, �� �</w:t>
      </w:r>
      <w:r>
        <w:rPr/>
        <w:t xml:space="preserve">ணࠬ�� </w:t>
      </w:r>
      <w:r>
        <w:rPr/>
        <w:t>OD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⠯�  </w:t>
      </w:r>
      <w:r>
        <w:rPr/>
        <w:t xml:space="preserve">ࠧࠡ�⪨   ���ᨨ   </w:t>
      </w:r>
      <w:r>
        <w:rPr/>
        <w:t>2.0,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।���������� �����  ����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०�� �ᥣ� ��ᠥ��� ����</w:t>
      </w:r>
      <w:r>
        <w:rPr/>
        <w:t xml:space="preserve">襭�� ᪮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ணࠬ�� �  �࠭�� �  </w:t>
      </w:r>
      <w:r>
        <w:rPr/>
        <w:t>䠩���� ᫮��</w:t>
      </w:r>
      <w:r>
        <w:rPr/>
        <w:t>३</w:t>
      </w:r>
      <w:r>
        <w:rPr/>
        <w:t>.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</w:t>
      </w:r>
      <w:r>
        <w:rPr>
          <w:rtl w:val="true"/>
        </w:rPr>
        <w:t>ࢨ</w:t>
      </w:r>
      <w:r>
        <w:rPr/>
        <w:t>�  ��� ࠡ���  �  �����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᫮��</w:t>
      </w:r>
      <w:r>
        <w:rPr/>
        <w:t>३</w:t>
      </w:r>
      <w:r>
        <w:rPr/>
        <w:t>.  ������� �</w:t>
      </w:r>
      <w:r>
        <w:rPr/>
        <w:t>ப  ���᪠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ᨨ �ணࠬ��  </w:t>
      </w:r>
      <w:r>
        <w:rPr/>
        <w:t xml:space="preserve">-  �����  </w:t>
      </w:r>
      <w:r>
        <w:rPr>
          <w:rtl w:val="true"/>
        </w:rPr>
        <w:t xml:space="preserve">ﭢ���  </w:t>
      </w:r>
      <w:r>
        <w:rPr/>
        <w:t>1990</w:t>
      </w:r>
      <w:r>
        <w:rPr/>
        <w:t xml:space="preserve">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짮��⥫�  ��</w:t>
      </w:r>
      <w:r>
        <w:rPr>
          <w:rtl w:val="true"/>
        </w:rPr>
        <w:t>ࢮ</w:t>
      </w:r>
      <w:r>
        <w:rPr/>
        <w:t>�   ���ᨨ  �ண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饭� ��  �⮬ ��</w:t>
      </w:r>
      <w:r>
        <w:rPr/>
        <w:t>࠭��  �  ��  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ᮢ���⨬���� �  ���४�� ���</w:t>
      </w:r>
      <w:r>
        <w:rPr/>
        <w:t>室 �� �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 xml:space="preserve">८����  �ணࠬ�� </w:t>
      </w:r>
      <w:r>
        <w:rPr/>
        <w:t>OD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砫���  �   ���������  ���  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㬥��権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.�. ��</w:t>
      </w:r>
      <w:r>
        <w:rPr/>
        <w:t>䨫��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.�. ����</w:t>
      </w:r>
      <w:r>
        <w:rPr/>
        <w:t>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-�⨭᪮� �</w:t>
      </w:r>
      <w:r>
        <w:rPr/>
        <w:t>।�</w:t>
      </w:r>
      <w:r>
        <w:rPr/>
        <w:t>⠢�⥫��⢮ ��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. ������ 85   ������ 480100   ⥫�</w:t>
      </w:r>
      <w:r>
        <w:rPr/>
        <w:t xml:space="preserve">䮭 </w:t>
      </w:r>
      <w:r>
        <w:rPr/>
        <w:t>63-52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-�⨭᪮� �</w:t>
      </w:r>
      <w:r>
        <w:rPr/>
        <w:t>।�</w:t>
      </w:r>
      <w:r>
        <w:rPr/>
        <w:t>⠢�⥫��⢮ ��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ࠧࠡ�</w:t>
      </w:r>
      <w:r>
        <w:rPr/>
        <w:t>⠫� � ���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ᠫ�� �����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 xml:space="preserve">祭�� </w:t>
      </w:r>
      <w:r>
        <w:rPr/>
        <w:t>- �������� ������� ��⥣�</w:t>
      </w:r>
      <w:r>
        <w:rPr/>
        <w:t>஢��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짮��⥫� �</w:t>
      </w:r>
      <w:r>
        <w:rPr/>
        <w:t>࣠�����  ������஢����� ��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   </w:t>
      </w:r>
      <w:r>
        <w:rPr/>
        <w:t xml:space="preserve">䠩���  ���䨣��樨   </w:t>
      </w:r>
      <w:r>
        <w:rPr/>
        <w:t>(*.MNU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뫠���� �� ��㣮� 䠩� </w:t>
      </w:r>
      <w:r>
        <w:rPr/>
        <w:t>*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᪠�� ᮮ</w:t>
      </w:r>
      <w:r>
        <w:rPr/>
        <w:t>⢥�������� �</w:t>
      </w:r>
      <w:r>
        <w:rPr/>
        <w:t>ணࠬ�� � ��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) </w:t>
      </w:r>
      <w:r>
        <w:rPr/>
        <w:t>䨪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) �������</w:t>
      </w:r>
      <w:r>
        <w:rPr/>
        <w:t>᪨ ��������</w:t>
      </w:r>
      <w:r>
        <w:rPr/>
        <w:t xml:space="preserve">묨 </w:t>
      </w:r>
      <w:r>
        <w:rPr/>
        <w:t>(�</w:t>
      </w:r>
      <w:r>
        <w:rPr/>
        <w:t>롨</w:t>
      </w:r>
      <w:r>
        <w:rPr/>
        <w:t>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ᯨ᪠ </w:t>
      </w:r>
      <w:r>
        <w:rPr/>
        <w:t>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���� </w:t>
      </w:r>
      <w:r>
        <w:rPr/>
        <w:t>ᮮ</w:t>
      </w:r>
      <w:r>
        <w:rPr/>
        <w:t>⢥����� �� ⨯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) Title - ���������� ⥪�</w:t>
      </w:r>
      <w:r>
        <w:rPr/>
        <w:t xml:space="preserve">饣� </w:t>
      </w:r>
      <w:r>
        <w:rPr/>
        <w:t>ᯨ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) qhelp - ���</w:t>
      </w:r>
      <w:r>
        <w:rPr/>
        <w:t>᪠��� � �����</w:t>
      </w:r>
      <w:r>
        <w:rPr/>
        <w:t>祭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) help  - ����� ���</w:t>
      </w:r>
      <w:r>
        <w:rPr/>
        <w:t>஡��� ���ଠ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</w:t>
      </w:r>
      <w:r>
        <w:rPr/>
        <w:t>, ��</w:t>
      </w:r>
      <w:r>
        <w:rPr/>
        <w:t xml:space="preserve">뢠���� ����⨥� ������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 xml:space="preserve">䠩�� </w:t>
      </w:r>
      <w:r>
        <w:rPr/>
        <w:t>*.MNU - ���</w:t>
      </w:r>
      <w:r>
        <w:rPr/>
        <w:t>᪠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ࠪ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���     </w:t>
      </w:r>
      <w:r>
        <w:rPr/>
        <w:t xml:space="preserve">- 20��  + </w:t>
      </w:r>
      <w:r>
        <w:rPr/>
        <w:t xml:space="preserve">ࠧ��� </w:t>
      </w:r>
      <w:r>
        <w:rPr/>
        <w:t>(*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㡨�� ��������                          </w:t>
      </w:r>
      <w:r>
        <w:rPr/>
        <w:t>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ᨬ��</w:t>
      </w:r>
      <w:r>
        <w:rPr/>
        <w:t xml:space="preserve">쭮� �᫮ ����⮢ ����         </w:t>
      </w:r>
      <w:r>
        <w:rPr/>
        <w:t>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᫮ �������</w:t>
      </w:r>
      <w:r>
        <w:rPr/>
        <w:t xml:space="preserve">᪨ ��।������� ��ࠬ��஢ </w:t>
      </w:r>
      <w:r>
        <w:rPr/>
        <w:t>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 �</w:t>
      </w:r>
      <w:r>
        <w:rPr/>
        <w:t>ᯮ�</w:t>
      </w:r>
      <w:r>
        <w:rPr/>
        <w:t xml:space="preserve">짮��� �����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