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tW (c) 1990 Dragon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6/20/90</w:t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rison CIS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W is simply a program that allows you to shut dow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gram Manager or File Manager argu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itW from Windows and you will end up in Dos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a state where they may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W causes Windows to return a DOS return-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.TXT may be distributed freely as long as they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 file that I released them in.  No fee may be charg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- 06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