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Z Clipboard to Disk Application  Februar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Clp2Disk is a utility which will copy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a file.  The bitmap saved by Clp2Dis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TZ Software applicatio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lp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your own custom bitmap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option available in a METZ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ing a graphics application such as Microsoft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ut or Copy the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Clp2Disk.  If the clipboard contains a bitmap, Clp2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Save As to place the bitma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ile you saved can now be used with the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at no charge to METZ Softwa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ETZ Software products.  Use for any other purpo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registration fee.  Please contact METZ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Clipboard to Disk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enance release, no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option option has been added to the Fil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you open was created under a different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ne you are currently using, the bitma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e.  The bitmaps saved by Clp2Disk are not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bitmap created on an EGA screen will not app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GA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blem with the save as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mpty clipboard option has been added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released 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