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ривет, Привет!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втор - мой друг </w:t>
      </w:r>
      <w:r>
        <w:rPr>
          <w:lang w:val="en-US"/>
        </w:rPr>
        <w:t>Alex Killer</w:t>
      </w:r>
      <w:r>
        <w:rPr>
          <w:rFonts w:eastAsia="Times New Roman Cyr" w:cs="Times New Roman Cyr" w:ascii="Times New Roman Cyr" w:hAnsi="Times New Roman Cyr"/>
        </w:rPr>
        <w:t xml:space="preserve"> нарисовал эту карту тогда, когда стало слишком просто играть на других картах,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захотелось ощутить всю мощь </w:t>
      </w:r>
      <w:r>
        <w:rPr>
          <w:lang w:val="en-US"/>
        </w:rPr>
        <w:t>HM&amp;M2!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Карта сделана для версии "</w:t>
      </w:r>
      <w:r>
        <w:rPr>
          <w:lang w:val="en-US"/>
        </w:rPr>
        <w:t xml:space="preserve">Price of loyalty" </w:t>
      </w:r>
      <w:r>
        <w:rPr>
          <w:rFonts w:eastAsia="Times New Roman Cyr" w:cs="Times New Roman Cyr" w:ascii="Times New Roman Cyr" w:hAnsi="Times New Roman Cyr"/>
        </w:rPr>
        <w:t>и оптимизирована для игры на одном компьютере до 4-х игроков людей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2-х супермощных компьютеров, враждующих со всеми и между собой, но интересно играть и одному человеку-игроку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Размер - XL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рта поделена на 6 примерно равных континентов, разделенных водой и соединенных друг с другом проходами, охраняемыми самыми мощными войсками (что бы было время немного развиться, пока в гости придут "друзья"-компьютера). Чтобы выплыть, надо построить лодку в городе, в глубине твоего континента, и потом использовать свисточек магии "summon boat" возле столичного города. По центру карты заветный кусочек суши, но который уже разрывают на части все те же два компа. Где-то там можно вырыть Ultimate. На карте набросано несколько комплектов A</w:t>
      </w:r>
      <w:r>
        <w:rPr>
          <w:lang w:val="en-US"/>
        </w:rPr>
        <w:t>n</w:t>
      </w:r>
      <w:r>
        <w:rPr/>
        <w:t>duran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о чтобы взя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роню надо поплавать и узнать код от ворот, закрывающих его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ерез пару недель в продажу начинают поступать "веселые" бывшие компьютерные герои, иногда с предметами, рекомендуется выкупать всех и использовать хотя бы в качестве помощников главному/главным герою, у многих есть прикольные вторичные умения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ервый город на самом деле еще деревня, поэтому важно максимально быстро </w:t>
      </w:r>
      <w:r>
        <w:rPr>
          <w:rFonts w:eastAsia="Times New Roman Cyr" w:cs="Times New Roman Cyr" w:ascii="Times New Roman Cyr" w:hAnsi="Times New Roman Cyr"/>
          <w:lang w:val="en-US"/>
        </w:rPr>
        <w:t xml:space="preserve">выбить и "покрасить" </w:t>
      </w:r>
      <w:r>
        <w:rPr>
          <w:rFonts w:eastAsia="Times New Roman Cyr" w:cs="Times New Roman Cyr" w:ascii="Times New Roman Cyr" w:hAnsi="Times New Roman Cyr"/>
        </w:rPr>
        <w:t>рудник камней и лесопилку  насобирать 5000 золотишка, чтобы заапгрейдить столицу в прекрасный город. Вообще-то, сначала рекомендуется брать именно деньги, а не опыт, ведь не скоро еще у вас появится рудник золота или заветные "золотоносные" кошельки и мешочк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обще-то подразумевается, что игроки-люди не могут пользоваться "Dimension Door" (неинтересно попрыгать и пособирать все без боя). Кроме того, лично мы всегда играем на максимальной сложности. ("Да будет Ноль" сказал Игрок, и все ресурсы обнулились)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На карте интересно использована иде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Sphinx-сов. Все сфинксы имеют один ответ 1111, и используются в качеств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кладов суперпредметов (в т.ч. ультимейтов), но чтобы взять их над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грузить все возрастающую пачку хороших монстров. Есть тюрьмы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где томятс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плохие герои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артовый герой уже имеет неплохой опыт и зеленого дракошу для начала (но герой этот обычно какой-то маг, и все игроки-люди, обычно, со временем переходят на воина), кроме того, на каждом континенте набросаны 2-3 стандартных свиточка магий средней мощност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вольно мощно может разгуляться Некромант, с экспертом некромантии, Shrine-ами и лопатами мы довольно быстро наращивали тысячи скелетов и трощили многие сотни драконов с титанам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т.д. и т.п. Вообще-то на такой карте 2-4 человека могут играть примерно сутки или больше. Прикольней и сложнее карты я пока не видел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Эту карту 20/01/98 я посылаю примерно 15 заявителями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а в конфе ув. </w:t>
      </w:r>
      <w:r>
        <w:rPr>
          <w:rFonts w:eastAsia="Times New Roman Cyr" w:cs="Times New Roman Cyr" w:ascii="Times New Roman Cyr" w:hAnsi="Times New Roman Cyr"/>
          <w:lang w:val="en-US"/>
        </w:rPr>
        <w:t>Strannik пообещал положить ее на свой FTP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просы и пожелания а также критику и благодарности можно слать мне, все туда же:</w:t>
      </w:r>
    </w:p>
    <w:p>
      <w:pPr>
        <w:pStyle w:val="Normal"/>
        <w:ind w:firstLine="709"/>
        <w:jc w:val="both"/>
        <w:rPr>
          <w:lang w:val="en-US"/>
        </w:rPr>
      </w:pPr>
      <w:r>
        <w:rPr>
          <w:rStyle w:val="Hyperlink"/>
          <w:lang w:val="en-US"/>
        </w:rPr>
        <w:t>n</w:t>
      </w:r>
      <w:r>
        <w:rPr>
          <w:rStyle w:val="Hyperlink"/>
        </w:rPr>
        <w:t>abukas@ccs.kiev.ua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273" w:right="113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0:31:00Z</dcterms:created>
  <dc:creator>Roma</dc:creator>
  <dc:description/>
  <dc:language>en-US</dc:language>
  <cp:lastModifiedBy>Roma</cp:lastModifiedBy>
  <dcterms:modified xsi:type="dcterms:W3CDTF">1999-01-20T10:31:00Z</dcterms:modified>
  <cp:revision>1</cp:revision>
  <dc:subject/>
  <dc:title>Привет Алексей</dc:title>
</cp:coreProperties>
</file>