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lang w:val="en-US"/>
        </w:rPr>
      </w:pPr>
      <w:r>
        <w:rPr>
          <w:sz w:val="28"/>
          <w:lang w:val="en-US"/>
        </w:rPr>
        <w:t xml:space="preserve">The map is divided in 6 approximately equal parts in such way that each of the part has its own climate (grassland, winter, lava, desert, beech, wasteland). There is a swamp in the center. Two computers begin in the winter and the wasteland. The continents are divided between themselves by very good monsters in a body. It gives the chance of developing without the computer interference for a few months. Scrolls with cool magic are scattered about near the every capital. It quite good makes easier the task of dislodging the enemy for getting resources and passageways. There are big crowds along the roads. At first we can’t dislodge them therefore it’s needed to be looking for a roundabout way. The most important thing is to be very careful. If the dragon is lost in the beginning it will be very hard after. It is not bed to play as a necromancer – there will be many legions. The chief hero should have diplomacy to buy troops in the streets (if he has money). The idea about all sphinxes is simple – I placed not bed outposts instead of the puzzling questions. All sphinxes have the same answering – 1111. There is ultimate in some of them. Good luck!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19:05:00Z</dcterms:created>
  <dc:creator>Наташа</dc:creator>
  <dc:description/>
  <dc:language>en-US</dc:language>
  <cp:lastModifiedBy>Наташа</cp:lastModifiedBy>
  <cp:lastPrinted>1999-02-12T22:18:00Z</cp:lastPrinted>
  <dcterms:modified xsi:type="dcterms:W3CDTF">1999-02-12T20:26:00Z</dcterms:modified>
  <cp:revision>1</cp:revision>
  <dc:subject/>
  <dc:title>The map is divided in 6 approximately equal parts in such way that each of the part has its own climate (grassland, winter, lava, desert, beech, wasteland)</dc:title>
</cp:coreProperties>
</file>