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n4vb@aol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lden Is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rst time map creation,  I have playtested it, I think I have the bugs out. Lots of resources for everybody, all players start with a little someth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comments would be greatly apprica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