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 xml:space="preserve">          All VS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llVSAll</w:t>
        <w:tab/>
        <w:t>.mp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lvsall.zi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thor: Bard Lilleoi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thor's E-mail: baardloy@online.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thor's Web page: http://home.sn.no/~baardloy/heroes2.ht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p Size: Lar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p Dif.: Norm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ter (ship building possible):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yers: 6H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ory: Once upon a time, there was an island: The Umbrelia was it called, and there ruled a mighty king, Sir Didric the good. There was peace at the island until one day, the barbarian hordes under command of the evil barbarian chief Ugluk the Terrible. He used his evil Berserk-magic at Didric the Good`s son Didric JR. He killed his father and called himself king over the island. The old queen Mrs. Didric couldn`t belive this, and she raised an army against her own son. Since King Didric was killed by magic, he wake up from the dead and became and mighty lord over the Necromancers. When these four forces: Ugluk the Barbarian, Sir Didric JR. the Knight, Mrs. Didric the Sorceress and Dead Didric the Necromancer fought, two mighty kings and their armies arrived at the island. It was Archibald the Warlock and Roland the Wizard who would take over the island. The war at this island was Known as "The forgotten Batlle of the Succession Wars" or just "All VS. Al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