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ab/>
        <w:tab/>
        <w:t xml:space="preserve">          Lord of the Rings (LOT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ab/>
        <w:tab/>
        <w:tab/>
        <w:t>lotr.mp2 na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otr.zi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uthor: Bard Lilleoie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uthor's E-mail: baardloy@online.n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uthor's Web page: http://home.sn.no/~baardloy or http://home.sn.no/~baardloy/heroes2.ht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ap Size:X-larg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ap Dif.:Norma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layers: 3human/comp 3comp onl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est #of Players: Necromancer (com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ater (ship building possible): Yes (some tow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of computer opponents:3</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pecial thanks to: New World Computing/3DO for making Heroes2; the best game ever!, J.R.R. Tolkien for writing his fantastic books: The Hobbit, Lord of the Rings.....! ,and thanks to me for making this map+text-file and ziping them and put them at WW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hen I made this map, I started from the begining, I didn`t continue another map. You may copy/continue building at my map, but please let it include this fi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tory: For long time ago: in the early years of the third age, the elven smiths forged rings of power. Nine for mortal men, seven for the dwarf-lords, three for the tall elf-kings. But then the dark lord Sauron learned the craft of ring-making and he made the Master-Ring, the One Ring to rule them all! With the one ring, Middle-Earth could be his, but during a war, Prince Isildur cut the ring out of Saurons hand. The only way to destoy the evil ring was to throw it back to the fire where it was made: in Mount Doom. But Isildur didn`t, the ring had cursed him, he wanted the power of the ring alone! Suddenly, he was shot and killed by a troop of orcs, and the ring fell into the great river Anduin, and ther the ring lay: for thousand of years. During those years, the dark lord captured the nine rings which was made by men, and turned their owners into Nazguls, terrible shadows under his great shadow, around Middle-Earth, searching for the One Ring. One day, the ring was found, an young Hobbit (Halfling) Bilbo Baggins found the ring deep inside the Misty Mountains, not far from Moria.He discowered that the ring made him invissible when he put it on his finger. Some years later, he gave the evil ring to his nephew, Frodo. It was then the good Wizard Gandalf understood that this was Saurons One Ring. Sauron now understand that the One Ring is found. With all his troops, he now tries to reach Hobiton and capture the Ring. The earlier good, but now evil Warlock Sauman also looks for it. Now it`s up to you playing as Gandalf from Hobiton, the elves from LothLorien, or the brave men from Minas Tirith in Gondor, with this alliance, you must crush all the evil in Middle-Earth! Good Luck, you will need it! Watch out! The nine Nazguls under leading by the WitchKing of Agmar are looking for you and The 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