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5/30/97          </w:t>
      </w:r>
      <w:r>
        <w:rPr>
          <w:rFonts w:ascii="Times New Roman" w:hAnsi="Times New Roman"/>
          <w:b/>
          <w:sz w:val="40"/>
        </w:rPr>
        <w:t xml:space="preserve"> The Last Castle </w:t>
      </w:r>
      <w:r>
        <w:rPr>
          <w:rFonts w:ascii="Times New Roman" w:hAnsi="Times New Roman"/>
          <w:b/>
          <w:sz w:val="22"/>
        </w:rPr>
        <w:t xml:space="preserve">    By    </w:t>
      </w:r>
      <w:r>
        <w:rPr>
          <w:rFonts w:ascii="Times New Roman" w:hAnsi="Times New Roman"/>
          <w:b/>
          <w:sz w:val="40"/>
        </w:rPr>
        <w:t>Don Fisher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>The last Castle is an ex large map. It can be played with 2 player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If only one is played, it is best to play the blue player. There are 6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>players all togather. There is a maze at the Necromancer,s Castl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This is the way to the last castle. There is a lot to tell about this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>map so if you need help or would like to tell me what you think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>You can email me at Ching0007@aol.com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>This map is for the Expansion onl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472</Characters>
  <CharactersWithSpaces>385</CharactersWithSpaces>
  <Company>Automobile Club Of Southern Californ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1T07:59:00Z</dcterms:created>
  <dc:creator>Phil McCrum</dc:creator>
  <dc:description/>
  <dc:language>en-US</dc:language>
  <cp:lastModifiedBy/>
  <dcterms:modified xsi:type="dcterms:W3CDTF">1997-05-31T07:59:00Z</dcterms:modified>
  <cp:revision>2</cp:revision>
  <dc:subject/>
  <dc:title>5/30/97      The Last Castle   By  Don Fish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hil McCrum</vt:lpwstr>
  </property>
</Properties>
</file>