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4\deflang1033\deflangfe1033{\fonttbl{\f0\froman\fcharset0\fprq2{\*\panose 02020603050405020304}Times New Roman;}{\f1\fswiss\fcharset0\fprq2{\*\panose 020b0604020202020204}Arial;}{\f4\froman\fcharset0\fprq2{\*\panose 00000000000000000000}Times;}}{\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4\cgrid \snext0 Normal;}{\s1\keepn\nowidctlpar\widctlpar\outlinelevel0\adjustright \f4\ul\cgrid \sbasedon0 \snext0 heading 1;}{\*\cs10 \additive Default Paragraph Font;}}{\info{\title Table of Contents}{\author Belinda M. Van Sickle}{\operator Marty Stratton}{\creatim\yr1998\mo5\dy18\hr13\min58}{\revtim\yr1998\mo5\dy18\hr13\min58}{\printim\yr1998\mo5\dy15\hr7\min36}{\version2}{\edmins0}{\nofpages12}{\nofwords5548}{\nofchars31625}{\*\company Dell Computer Corporation}{\nofcharsws0}{\vern71}}\widowctrl\ftnbj\aenddoc\lytprtmet\hyphcaps0\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qc\keepn\nowidctlpar\widctlpar\outlinelevel0\adjustright \f4\ul\cgrid {\f1\fs20\ulnone Quake II Mission Pack: The Reckoning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keepn\nowidctlpar\widctlpar\outlinelevel0\adjustright {\f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 \tab    Minimum 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Basics of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ain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tting Around Strog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troggos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r New Stroggos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ulti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ustome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red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ftware Licens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4\ul\cgrid {\f1\fs20 Minimum 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U.S. version of Windows 95 or NT 4.0 with 100% compatible comput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entium 90 MHz processor (133 MHz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emory: Win 95 \endash  16 MB RAM required (24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n NT 4.0 \endash  24 MB RAM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Hard disk drive with at least 100 MB of uncompressed spac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Quad-speed CD-ROM drive (600k/sec. sustained transfer 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100% Sound Blaster-compatible sound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Joystick and mouse-supported (3-button mouse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upports network and Internet play via TCP/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ull version of Quake II already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Quake II Additional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24 MB RAM for all operating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GLQuake II supports some OpenGL 3D accelerator cards. Consult your hardware manufacturer to determine compat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4\ul\cgrid {\f1\fs20 The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 The walls of the drop pod close in around you like a to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ready, the air reeks of nervous sw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Foxtrot squad, Drop Status is Go. Repeat, Go. Prepare for dismount.\rdblquote  Your C.O.\rquote s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ackles over the com link, her voice cool and level. Display panels flash rapidly chan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 staining the interior of the capsule blood red, amber, and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On my mark... Five... Four...\rdblquote  You tense, bracing yourself the best you can in your pr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ldblquote ... Two... One... Drop!\rdblquote  A moment of anticipation, a metallic thunk as the mooring clamps disengage, a moment of roaring thrust, and then you are free fa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rugging off the effects of gravity, you grab the flight controls and force the pod alo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ignated approach vector. It fights back, first skipping, then surfing, and finally di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ough the outer atmosphere of Stroggos, the Strogg home world. You gulp stale cooled air trying to forget the rapidly rising temperature of the outer h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cited radio chatter clutters the com link frequencies. So much for any damn radio silence. Anxious and excited marines whoop, holler, and banter with each other. One marine cries out that he\rquote s been clipped, and then all hell breaks l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Mayday, Mayday, lost all power... shielding failed... missed dz... some kind of EMP is...\rdblquote  If you weren\rquote t fighting to keep alive yourself, the soul-wrenching screams of the doomed warriors would shred what nerve remains in you. Without warning, a shudder passes through your drop pod and everything more complex than a night-light goes dead. What\rquote d that marine say? EMP? Electromagnetic Pulse. Your umpty-um million-dollar pod just became an expensive mete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DAM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out thinking, you fist-hammer the manual release plunger. Mechanical catches release the heat shield over a vision port, engage a wire-and-pulley guidance system, and goose a one-shot generator to send a burst of energy through a Nichrome wire, heating it red hot and igniting a chain of solid fuel rockets. \ldblquote God Bless our engineers!\rdblquote  you laugh as the technologically primitive system fires and your control surfaces respond to sluggish life. You\rquote re in a dangerous dive, dropping through a flying rock field \endash  but they\rquote re rolling along in some pretty stable orbits, nothing that muscle and nerve can\rquote t han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course, there\rquote s always that one maverick in every bu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What the... Awww, Shit!!\rdblquote  Meteor. Probably didn\rquote t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e than two inches off your right stabilizer... But the laws of physics are the laws of physics. Pulleys, w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model rocket engines aren\rquote t gonna pull you out of this one. Your drop pod goes into an end-over-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in and your sorry ass is toast, mar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ky, planet, sky, planet... The rocky surfac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oggos rushes up towards you. If you weren\rquote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zzed on adrenaline, it\rquote d be all kinda peaceful looking. Sky, rocks, sky,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DAMN!\rdblquote  You spit out, \ldblquote WATER!\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WOOO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drop pod explosively slams into the still pool, boiling down to embed itself in the soft mud below. You\rquote re alive... but it may be a while before you kno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ciousness creeps up on you softly, teasing you back to awareness. Sounds penetrate the pounding in your skull -\endash  trickling water, soft splashes. Slowly opening your eyes, the world swims double for a moment, and then snaps into focus. Slimy canyon walls loom over you, all but blotting out the glowering sky of Strog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God... how long?\rdblquote  You groan. Something nearby stirs at the sound of your voice. A splash. Silence. A glance tells you that whatever may still be in your pod, half submerged in swamp muck, won\rquote t work worth shit... even supposing that the Strogg would give you the time to field strip and clea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thing\rquote s out there. Mud coated and aching, you drop to a crouch behind a mossy boulder and search for a weapon. Even a rock would be something. \ldblquote Hot Damn!!\rdblquote  Better than you could have hoped for! It\rquote s your shotgun, loaded and ready to rock and r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lash, Splash, SP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rack a shell in the chamber and jump up, aches and pains forgotten. Too many damn fine marines didn\rquote t make groundfall today. The Strogg are gonna pay. You swear that soon, real soon, there\rquote ll be a reck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4\ul\cgrid {\f1\fs20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ake II Mission Pack: The Reckoning requires the full version of Quake II to run. For installation instructions on Quake II, refer to the README.TXT on the Quake II C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By installing this mission pack, your Quake II version will automatically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dated to 3.15. This change is not compatible with your current Quake II saved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ce Quake II has been installed, you can install Quake II Mission P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ckoning by inserting the game CD into your CD-ROM driv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Double-click on Setup.exe at the root level of the C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Go to Run in your Start Menu and type D:\\Setup.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bstitute your CD-ROM\rquote s drive letter if different from \ldblquote D:\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llow the on-screen instructions as they guide you through the installation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updates to Quake II and this Quake II Mission Pack, please ref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ww.idsoftwar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4\ul\cgrid {\f1\fs20 The Basics of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al of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st like Quake II, the Quake II Mission Pack is divided into a series of complex missions or objectives. During the game, your field computer provides you with each new objective. It is important to regularly review thi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me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ake II Mission Pack: The Reckoning contains four large units, each with a number of levels to complete in order to proceed to the next unit. It is likely you will have to go between levels several times to accomplish a particular goal. Remember that once you leave a unit you cannot return unless you reload a saved game from that unit. Therefore it is important to review your field computer to be sure you accomplished all of your goals for that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n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start the Quake II Mission Pack, a demo sequence of the game will begin. At any time, press the Esc key to pull up the Main menu. Use the up and down arrow keys to navigate, and press Enter to select. Each Main menu function brings up a list of secondary menu items. For additional information on any of these menu options please refer to the Quake II player\rquote s manual or the README.TXT in the root of the Mission Pack C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me: Start a new game with a specific skill level, load, or save a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ltiplayer: Start a network server, join a network server, or change your character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deo: Select either Software Only or one of several OpenGL modes, and adjust screen modes and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tions: Customize your keyboard, mouse, or joystick controls, adjust your audio, and change your game play control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it: Exit the game fro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begin a new game, select the Game option from the Main menu, then select one of the three skill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4\ul\cgrid {\f1\fs20 Getting Around Strog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0 Walking: Use the four arrow keys or the mouse to walk around. To walk steadily forward, hold down the Forward key (the up arrow or center button on the mouse). Turn left or right with the left or right arrow keys, or by sliding your mouse in the desired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ning: To run, simply hold down the left Shift key to increase your speed. If you prefer to always run during the game, open the Main menu, then the Controls menu, and select Always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oting: Press the Ctrl key or the left mouse button to fire. Hold the Shooting key down to keep fi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king Up and Down: The letters A and Z allow you to look up and down, respectively. Start walking forward and your line of vision will automatically re-adjust to the center position. You may also choose to select Free Look under the Controls menu, which will allow you to move the mouse around as if it was your head mo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wimming: While underwater, aim yourself in the direction you wish to go and press the Forward key to go in that direction. Unfortunately, as in real life, you may lose your bearings while underwater. Use the Jump key, normally the space bar, to kick straight up towards the surface. Once on the surface, tread water by holding down the Jump key. To get out of the drink, swim toward the shore and you can either jump up onto the land or walk straight out if it is shallow enough. There is always a way out of water, but you may have to submerge even deeper in order to fi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cking: Press and hold down the C key to duck and move forward to crawl. When you release the C key, you will return to an upright position. It is also possible to avoid rockets in this manner. You may notice some aliens have learned this t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mping: Press the space bar to jump. You jump farther if you\rquote re mo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ward at the time or if you\rquote re running. You jump higher if you\rquote re moving up a s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afing: Hold down either Alt key while the left or right arrow key is pressed and you will side-step in that particular direction. This is perfect for avoiding incoming missiles, rockets, or gun blasts from enemy Strog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king Up Objects: To pick up items, weapons, and power-ups, simply walk over them. If you are unable to pick something up, it means you already have the maximum amount possible for that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lecting Items in Inventory: Use the square bracket keys ([ ]) to cycle through items in your inventory. Press the Enter key to select the highlighted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opping Objects: To drop an item, press the square bracket keys ([ ]) to scroll through your belongings. When the desired object is highlighted, press the single quote ( \lquote  ) key to drop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iving Items to Other Marines: To give an item to another player, simply select it from your inventory and press the single quote ( \lquote  ) key. The item will then be tossed out for anyone to pick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lking: To communicate with other players in multiplayer, press the T key and type in your message. Press Enter when finished and your words will appear at the top of the screen. Look for a reply, unless your fellow troops have been disembowe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4\ul\cgrid {\f1\fs20 The Stroggos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oggos Structural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tons, Floorplates, and Levers: There are three ways to activate a switch. Touch it, walk on it, or shoo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ors: The majority of doors on Stroggos open as you approach them. If one doesn\rquote t open automatically, seek a button, floorplate, or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ret Doors: Some secret doors conceal secret passageways or military supplies. Most secret doors open when shot. Others open by activating floorplates, buttons, or l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tforms: Most platforms activate when you step on them. Others activate via a button, pressure plate, or shootabl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Doors: Specific symbols indicate the exit to a give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of Unit Complex Symbol: The Strogg marked off areas to indicate a one way passage. Once you leave a unit complex you cannot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ret Areas: The Strogg have concealed military supplies in different locations within the city. Recon your surroundings closely. Sometimes the slightest variation in the environment could mark the entrance of a secret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4\ul\cgrid {\f1\fs20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Screen Information During Game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tus Bar: Your status is shown as icons floating in your view at the bottom of the screen. There is an indicator for your health, armor, ammo for the current weapon, and currently selected or readied item or weapon. When you pick up something new, an icon will briefly appear at the bottom of the screen with a picture of that item. To view your entire inventory, press the Tab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ssages: The Quake II Mission Pack will talk to you from time to time. Some messages appear at the top of the screen. These are non-critical, and tell you that you\rquote ve picked up an object, or you\rquote ve died in an interesting fashion (multiplayer games). Certain messages will appear in the middle of the screen. These are always important, and you do not want to ignor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Computer: Press the F1 key to access the field computer. This details your unit location, your primary objective, secondary or current objective, kill ratio, goals completed, and number of secrets found. When your field computer receives an update an icon will appear at the bottom of the screen. Be sure to regularly check the computer for information on progressing to your next obj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ole: Pressing the tilde key (~) will pull down the Console window. This is a special area that lists all of the game messages, and allows you to give the Quake II Mission Pack commands that cannot be given through the menu. For more information on the Console, please refer to the Quake II online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ventory: Press the Tab key to access your inventory. Use the bracket ([ ]) keys to move through the list. Your status information will update to show an image of the currently selected item. Press the Enter key to use a highlighted item or press the single quote key (\lquote ) to drop an item. (Dropping items is only useful for multiplayer games.) Weapons and items are \ldblquote readied\rdblquote  in this manner. For example, you can select or ready an item before engaging the enemy. Then at the appropriate time you can quickly use that item by pressing the Enter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ying:\tab Each time you enter a level, the Quake II Mission Pack automatically saves the game. When you die, press the Enter key to pull up the Load Game menu. Select the first game name on that list to restart at the beginning of the last level you en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4\ul\cgrid {\f1\fs20 Your New Stroggos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New Weapons in Quake II Mission Pack: The Reck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on Ripper: The Ion Ripper fires blasts of glowing energy boomerangs capable of ricocheting off walls. The Ion Ripper is the perfect weapon for launching attacks around corners and areas out of your line of s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alanx Particle Cannon: The Phalanx Particle Cannon emits two quantum accelerated magnesium slugs at unsuspecting foes. This weapon delivers heavy firepower, but should be used with extreme caution at close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p: Lay the Trap on the ground and watch as it sucks nearby enemies inside and turns them into power cubes for you to devour. Most marines have said it tastes like chic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New Military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g Slugs: These are the magnesium slugs that are used in the Phalanx Particle Cann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al Fire: The Dual Fire temporarily accelerates your weapons rate of fire by a factor of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New Ene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K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cription: A lightning-fast amphibious creature that lives and hunts in the planet\rquote s proto-swam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ense/Weapon Analysis: Med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s: Commonly found in packs, these creatures will hunt you down, leaping from the shadows to claw or b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PAIR B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cription: Better left alone, these hard-working robots can usually be found repairing doors, lights, and other types of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ense/Weapon Analysis: Ea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s: Keep you eye on these guys \endash  though innocent looking they also have the ability to awaken dead Strogg from eternal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odified Enemies in Quake II Mission Pack: The Reck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PPER GU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ification: His arm-mounted weapon has been modified to accommodate a body-shredding Ion Ri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ense/Weapon Analysis: Easy/Med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s: Watch for the Ripper projectiles ricocheting off of surfaces \endash  it may miss you the first time, but find it\rquote s target on the way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YPER BLASTER GU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ification: These troops have a modified version of the Hyper Blaster as a deadly prosthe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ense/Weapon Analysis: Ea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s: Though easy to defeat, these troops\rquote  piercing blue energy rounds will make quick work of unsuspecting mar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SER GU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ification: Advancing Strogg technology has given these guards the ability to mount a high-powered laser on their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ense/Weapon Analysis: Ea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s: The Laser Guards have a keen eye and an advanced ability to track their targets. Stay clear of that laser, mar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AINS (Beta C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ification: When revealed, his tentacles will pull you within range of his slashing hooked arms. When out of tentacle range, lasers from his eyes will cut his prey in ha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ense/Weapon Analysis: Medium/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s: With both a short and long range attack, this is definitely an enemy you want to take out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RON MAIDEN (Beta C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ification: Her arm-mounted rocket launcher has been modified with heat-seeking rockets that track their targ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ense/Weapon Analysis: Medium/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s: This bitch is bad news. Her rockets will track your ass down, but they won\rquote t track around objects. So if she fires one off, look fast for c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ADIATOR (Beta C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ification: This mutant\rquote s shoulder-mounted weapon has been modified to fire Phalanx Particle Cannon rounds. He has also been fitted with protective energy arm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ense/Weapon Analysis: Medium/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s: Persistence is the key in defeating this powerhouse. You must first deplete his energy armor, then you can move in for the k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PER TANK (Beta C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ification: The ultimate combination of man and machine has been enhanced with powerful energy arm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ense/Weapon Analysis: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s: Only one thing matters when it comes to defeating this beast: Fire-power. You can\rquote t have too much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lti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ake II Mission Pack: The Reckoning fully supports multiplayer mode. There are seven new levels designed specifically for multi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are using the console or Main menu in multiplayer, the game does not pause. Irresponsible players and monsters can freely shoot you, and your only recourse is bloodthirsty vengeance. The Talk function is useful here. When you talk, the message appears at the top of all players\rquote  screens, preceded by the speaker\rquote s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set up, run, or join a multiplayer game, use the Main menu Multiplayer option. For more detailed information on the various multiplayer options, please refer to the Quake II online manual that is installed with Quake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ath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ost popular way to play Quake II Mission Pack multiplayer is a Deathmatch, which has no monsters, just player versus player! The goal of the game is to kill your opponents more often than they kill you. Each kill counts for one "frag," and if you kill yourself then you lose a frag, thus it's not a great idea to go swimming in the lava or juggle your own grenades. After you die, press the space bar to reappear, or "respawn," in the game. You\rquote ll be brought back at one of several random respawn lo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oper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other multiplayer mode is Cooperative or "co-op." In a co-op game, up to four players can join in a game to combat the monsters of Stroggos as a team. The rules for this method of play are similar to a single player game, except up to four people can go after the enemy together. If you are killed in co-op, you reappear at the start area, and have to catch up to your bud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4\ul\cgrid {\f1\fs20 Custome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fore contacting customer support, please consult the technical help file. It contains the answers to some of our most frequently asked questions and may quickly and easily provide a solution to your difficulty. If after reviewing the technical help file you are still experiencing problems, please feel free to contact us through any of the services li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that we can better help you, please be at your computer and hav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Complete product ti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Exact error message reported (if any) and a brief description of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Your computer's processor type and speed (e.g. Pentium 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Video and sound card make and model (e.g., Diamond Stealth 64 vid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Blaster 16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ine Services with Activision Forums, E-Mail and File Library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Internet: support@activision.com or http://www.activision.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merica Online: Use keyword "Activision" to locate the Activision fo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CompuServe: 76004,2122 or [GO ACT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ctivision BBS: (310) 255-2146 Up to 33,600 Baud; Settings: 8 Bits, No Parity, 1 Stop Bit (8, N,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Support for the multi-player component is provided on-lin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x: (310) 255-2151, 24 hours a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xBack: (310) 255-2153, 24 hours a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l: Activision, Customer Support, P.O. Box 67713, Los Angeles, CA 900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ne: Call our 24-hour voice-mail system for answers to our most frequently asked questions at (310) 255-2050. Or contact a customer service representative at the same number between the hours of 9:00 a.m. and 5:00 p.m. (Pacific Time) Monday through Friday, except holi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me Hints: To get all the hints and cheats, just call (900) CALL-2-I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00) ID-GAMES. Calls are 90 per minute (must use credit card via 800-ID-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ust have a touch tone phone, be 18 years of age, or have parental/guar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mission to call 900-CALL-2-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 Stuff: Call (800) ID-GAMES to order other outstanding id Software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ustralia &amp; the 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echnical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ustralia, please call 1902 962 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U.K., please call 0990 143 5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have any comments, questions or suggestions about this game, or any other Activision product, you can contact us in the U.K. on 0181 742 9400 between the hours of 1:00 p.m. and 5:00 p.m. (U.K. time) Monday through Friday, with the exception of holidays. For Technical Support and Customer Service in areas not listed, please contact your local distributor or Activision via online. (Please note that online support is available in English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4\ul\cgrid {\f1\fs20 Cred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0 QUAKE II MISSION PACK: THE RECKONING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atrix Entertai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ign and Direction: Drew Mark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duced By: Greg Goodr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gramming: Rafael Pai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Design &amp; Additional Game Design: Alex Mayber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Design: Mal Blackwell, Dan Kopp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t Direction: Michael "Maxx" Kauf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uter Graphics Supervisor &amp; Character Animation Direction: Barry Demps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nior Animator &amp; Modeler: Jason Ho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acter Animation &amp; Motion Capture Specialist: Amit Do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t: Claire Praderie-Markham, Viktor Anton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roduction Animation: Dominique Drozd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al Level Design: Aaron Barber, Rhett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D Character Animation Tool Programming: Gerry Tyra, SA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al Editor Tool Programming: Robert Duf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al Programming: Ryan Feltr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duction Coordinator: Victoria Sylve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Design: Gary Brad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sic By: Sonic May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gramming: John Carmack, John Cash, Brian H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t: Adrian Carmack, Kevin Cloud, Paul St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Design: Tim Willits, Christian Antkow, Paul Jaquays, Brandon J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siness: Todd Hollenshead, Barrett Alexander, Donna Jack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t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ducer: Marty Stra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keting: Henk Hartong, Kevin Kr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national: Sandi Isaacs, Jonathan Eub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nior QA Lead: Tim Van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A Lead:  Doug Jaco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ality Assurance: David Baker, Chris Campbell, Aaron Casillas, Steve El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rek Johnstone, Igor Krinitskiy, Samantha Lee, Steven Rosenthal, Michael Spa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ris Toft, Juan Val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umentation: Michael Rivera, Belinda M. Van Sick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taller: Adam Goldberg, Jeff Matsushita, Ben Siron, Jules Witt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4\ul\cgrid {\f1\fs20 ENDUSER LIMITED USE SOFTWARE LICENS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1\fs20\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0 This Enduser Limited Use Software License Agreement (Printed Material) (the "Agreement") is a legal agreement between you, the end-user, and Id Software, Inc. ("ID") and Activision, Inc. (\ldblquote Distributor\rdblquote ).  BY INSTALLING THE GAME PROGRAM ENTITLED QUAKE II MISSION PACK:  THE RECKONING (THE \ldblquote SOFTWARE\rdblquote ) WHICH ACCOMPANIES THIS PRINTED MATERIAL, BY LOADING OR RUNNING THE SOFTWARE, OR BY PLACING OR COPYING THE SOFTWARE ONTO YOUR COMPUTER HARD DRIVE, COMPUTER RAM OR OTHER STORAGE, YOU ARE AGREEING TO BE BOUND BY THE TERMS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Grant of License for Software.  Subject to the terms and conditions of this Agreement, ID grants to you the non-exclusive and limited right to use the Software only in executable or object code form and only for recreational purposes.  The term \ldblquote Software\rdblquote  includes all elements of the Software such as data files, images appearing in the Software and screen displays.  You are not receiving any ownership or proprietary right, title or interest in or to the Software or the copyright, trademarks, or other rights related thereto.  For purposes of this section, "use" means loading the Software into RAM and/or onto computer hard drive, as well as installation of the Software on a hard disk or other storage device.  You agree that the Software will not be shipped, transferred or exported into any country in violation of the U.S. Export Administration Act (or any other law governing such matters) by you or any one at your direction and that you will not utilize and will not authorize anyone to utilize, in any other manner, the Software in violation of any applicable law.  The Software may not be exported or reexported into (or to a national or resident of) any country to which the U.S. has embargoed goods or to anyone or into any country who/which are prohibited, by applicable law, from receiving such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Additional Levels.  Subject to the terms and conditions of this Agreement, ID grants to you the non-exclusive and limited right to create additional levels (the \ldblquote Levels\rdblquote ) which are operable with the Software.  You may include within the Levels certain textures and other images (the \ldblquote ID Images\rdblquote ) from the Software.  You agree that the Levels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Levels in violation of any applicable law.  The Levels may not be downloaded or otherwise exported or re-exported into (or to a national or resident of) any country to which the U.S. has embargoed goods or to anyone or into any country who/which are prohibited by applicable law, from receiving such property.  You shall not rent, sell, lease, lend, offer on a pay-per-play basis or otherwise commercially exploit or commercially distribute the Levels.  You are only permitted to distribute, without any cost or charge, the Levels to other endusers.  As noted below, in the event you commercially distribute or commercial exploit the Levels or commit any other breach of this Agreement, your licenses, as granted in this Agreement, shall automatically terminate, without notice.  You hereby agree to indemnify, defend and hold harmless ID and Distributor and ID\rquote s and Distributor\rquote s respective officers, employees, directors, agents, licensees (excluding you), sublicensees (excluding you), successors and assigns from and against all losses, lawsuits, damages, causes of action and claims relating to and/or arising from the Levels and/or the distribution or other use of the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Prohibitions with Regard to Software. You, either directly or indirectly, shall not do any of the following 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rent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sell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lease or lend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offer the Software on a pay-per-play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distribute the Software by any means, including, but not limited to, Internet or other electronic distribution, direct mail, retail, \tab \tab \tab mail order or other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in any other manner and through any medium whatsoever commercially exploit the Software or use the Software for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ommercial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disassemble, reverse engineer, disassemble, decompile, modify or alter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translate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ab reproduce or copy the Software (except as permitted by section 4. herein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j.\tab publicly display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k.\tab prepare or develop derivative works based upon the Softwar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tab remove or alter any legal notices, such as trademark and copyright notices, affixed on or within the Software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ackaging for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Permitted Copying.  You may make only the following copies of the Software:   (i) you may copy the Software from the CD ROM which you purchase onto your computer hard drive; (ii) you may copy the Software from your computer hard drive into your computer RAM; and (iii) you may make one (1) \ldblquote back up\rdblquote  or archival copy of the Software on one (1) hard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Intellectual Property Rights.  The Software, including the ID Images, and all printed material including this printed material accompanying the Software (the \ldblquote Printed Materials\rdblquote ) and all copyrights, trademarks and all other conceivable intellectual property rights related to the Software, the Printed Materials and the ID Images are owned by ID and are protected by United States copyright laws, international treaty provisions and all applicable law, such as the Lanham Act.  You must treat the Software, the Printed Materials and the ID Images like any other copyrighted material, as required by 17 U.S.C., 101 et seq. and other applicable law.  You agree to use your best efforts to see that any user of the Software licensed hereunder, the Printed Materials or the Level complies with this Agreement.  You agree that you are receiving a copy of the Software, including the ID Images, and the Printed Material by license only and not by sale and that the \ldblquote first sale\rdblquote  doctrine of 17 U.S.C. 109 does not apply to your receipt or use of the Software, the Printed Materials or your inclusion of any ID Images in the Levels.  This section 5. shall survive the cancellation or termination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No ID Warranties.  ID DISCLAIMS ALL WARRANTIES, WHETHER EXPRESS OR IMPLIED, INCLUDING, BUT NOT LIMITED TO, THE IMPLIED WARRANTIES OF MERCHANTABILITY AND FITNESS FOR A PARTICULAR PURPOSE, WITH RESPECT TO THE SOFTWARE, THE PRINTED MATERIALS AND THE ID IMAGES.  ID DOES NOT WARRANT THAT THE OPERATION OF THE SOFTWARE WILL BE UNINTERRUPTED OR ERROR FREE OR THAT THE SOFTWARE WILL MEET YOUR SPECIFIC REQUIREMENTS.  ADDITIONAL STATEMENTS SUCH AS PRESENTATIONS, WHETHER ORAL OR WRITTEN, DO NOT CONSTITUTE WARRANTIES BY ID AND SHOULD NOT BE RELIED UPON.  This section 6. shall survive the cancellation or termination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Limited Distributor Warranty.  Distributor warrants to the original consumer purchaser of the Software that the recording medium on which the Software is recorded will be free from defects in material and workmanship for 90 days from the date of purchase.  If the recording medium is found defective within 90 days of original purchase, Distributor agrees to replace, free of charge, any product discovered to be defective within such period upon its receipt of the product, postage paid, with the proof of the date o purchase, as long as the Software is still being manufactured by Distributor.  In the event that the Software is no longer available, Distributor retains the right to substitute a similar program of equal or greater value.  This warranty is limited to the recording medium containing the Software as originally provided by Distributor and is not applicable to normal wear and tear.  This warranty shall not be applicable and shall be void if the defect has arisen through abuse, mistreatment or neglect.  EXCEPT AS SET FORTH ABOVE, THIS WARRANTY IS IN LIEU OF ALL OTHER WARRANTIES, WHETHER ORAL OR WRITTEN, EXPRESS OR IMPLIED, INCLUDING ANY WARRANTY OF MERCHANTABILITY, FITNESS FOR A PARTICULAR PURPOSE OR NONINFRINGEMENT, AN NO OTHER REPRESENTATIONS OR CLAIMS OF ANY KIND SHALL BE BINDING ON OR OBLIGATE DISTRIB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returning the Software for warranty replacement, the original product disks must be sent only in a protective packaging and include:   (1) photocopy of your dated sales receipt; (2) your name and return address typed or clearly printed; (3) a brief note describing the defect, the problem(s) you are encountered and the system on which you are running the Software; (4) if you are returning the Software after the 90-day warranty period, but within one year after the date of purchase, please include check or money order for $10 U.S. (A$17 for Australia, or 10.00 for Europe) currency per CD or floppy disk replacement.  Note:   Certified mail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U.S. se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ranty Replac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rib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677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s Angeles, CA 900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Europe se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rib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mini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3 High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iew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st Dray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ddlesex UB7 7Q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ed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ustralia and Asia Pacific territories se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ranty Replac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rib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8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pping, NSW 21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stral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Venue and Liability Limitation.  This Agreement shall be construed in accordance with and governed by the applicable laws of the State of Texas and applicable United States federal law.  Copyright and other proprietary matters will be governed by United States laws and international treaties.  Except as set forth below, exclusive venue for all litigation regarding this Agreement shall be in Dallas County, Texas and you agree to submit to the jurisdiction of the courts in Dallas, Texas for any such litigation.  Exclusive venue for all litigation involving Distributor, but not involving ID, with regard to this Agreement shall be in Los Angeles County, California and you agree to submit to the jurisdiction of the courts in Los Angeles, California for any such litigation.  IN ANY CASE, NEITHER ID, DISTRIBUTOR, NOR ANY OF ID'S OR DISTRIBUTOR\rquote S RESPECTIVE OFFICERS, EMPLOYEES, DIRECTORS, AGENTS, LICENSEES (EXCLUDING YOU), SUBLICENSEES (EXCLUDING YOU), SUCCESSORS OR ASSIGNS SHALL BE LIABLE FOR LOSS OF DATA, LOSS OF PROFITS, LOST SAVINGS, SPECIAL, INCIDENTAL, CONSEQUENTIAL, INDIRECT, PUNITIVE OR OTHER SIMILAR DAMAGES ARISING FROM BREACH OF WARRANTY, BREACH OF CONTRACT, NEGLIGENCE, STRICT PRODUCT  LIABILITY, OR OTHER LEGAL THEORY EVEN IF ID, DISTRIBUTOR OR THEIR RESPECTIVE AGENT(S) HAVE BEEN ADVISED OF THE POSSIBILITY OF SUCH DAMAGES OR EVEN IF SUCH DAMAGES ARE FORESEEABLE, OR LIABLE FOR ANY CLAIM BY ANY OTHER PARTY.  Some jurisdictions do not allow the exclusion or limitation of incidental or consequential damages, so the above limitation or exclusion may not apply to you.  This section 8. shall survive the cancellation or termination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U.S. Government Restricted Rights.  To the extent applicable, the United States Government shall only have those rights to use the Software, the Printed Materials and ID Images appearing in the Levels as expressly stated and expressly limited and restricted in this Agreement, as provided in 48 C.F.R.  227.7202-1 through 227.7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tab General Provisions.  A copy of all notices or other correspondence which you send to ID shall also be sent by you to ID\rquote s couns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 Wade Cloud,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ERSCHE, MARTENS, HAYWARD, DRAKELEY &amp; URBACH,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303 Dallas Parkway, Suite 7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llas, TX 752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72) 701-7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csimile:   (972) 701-87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either this Agreement nor any part or portion hereof shall be assigned or sublicensed by you.  ID and Distributor each may assign its respective rights under this Agreement in the assigning party\rquote s sole discretio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ID or Distributor to enforce any provision of this Agreement shall not constitute or be construed as a waiver of such provision or of the right to enforce such provision.  If you fail to comply with or breach any term or condition of this Agreement, YOUR LICENSES AND THIS AGREEMENT ARE AUTOMATICALLY TERMINATED, WITHOUT NOTICE AND ID MAY PURSUE ALL RELIEF AND REMEDIES AGAINST YOU WHICH ARE AVAILABLE UNDER APPLICABLE LAW AND/OR THIS AGREEMENT. You agree that in the event of litigation relating to this Agreement, the prevailing litigant shall be entitled to recover the prevailing litigant\rquote s attorneys\rquote  fees and expenses and costs of court in addition to all other relief available under this Agreement and/or applicable law.  In the event this Agreement is terminated, you shall have no right to use the Software, the Printed Materials or the Levels, in any manner and you shall immediately destroy all copies of the Software, the Printed Materials and the Levels in your possession, custody or control.  You agree that your unauthorized use of any property of ID, whether in whole or in part, would immediately and irreparably damage ID such that ID could not be adequately compensated by an award of monetary damages, and in the event of such threatened or actual unauthorized use ID shall be entitled to an injunctive order, in addition to all other available remedies, appropriately restraining and/or prohibiting such unauthorized use without the necessity of ID posting bond or other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ACKNOWLEDGE THAT YOU HAVE READ THIS AGREEMENT, THAT YOU UNDERSTAND THIS AGREEMENT, AND UNDERSTAND THAT BY INSTALLING THE SOFTWARE, BY LOADING OR RUNNING THE SOFTWARE, OR BY PLACING OR COPYING THE SOFTWARE ONTO YOUR COMPUTER HARD DRIVE OR RAM, YOU AGREE TO BE BOUND BY THE TERMS AND CONDITIONS OF THIS AGREEMENT.  YOU FURTHER AGREE THAT, EXCEPT FOR WRITTEN SEPARATE AGREEMENTS BETWEEN ID, DISTRIBUTOR AND YOU, IF ANY, THIS AGREEMENT IS A COMPLETE AND EXCLUSIVE STATEMENT OF THE RIGHTS AND LIABILITIES OF THE PARTIES HERETO.  THIS AGREEMENT SUPERSEDES ALL PRIOR ORAL AGREEMENTS, PROPOSALS OR UNDERSTANDINGS, AND ANY OTHER COMMUNICATIONS BETWEEN ID, DISTRIBUTOR AND YOU RELATING TO THE SUBJECT MATTER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