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6\fmodern\fcharset0\fprq1{\*\panose 00000000000000000000}Courier;}{\f144\froman\fcharset0\fprq2{\*\panose 00000000000000000000}CG Times{\*\falt 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cs15 \additive \sbasedon10 footnote reference;}}{\info{\author Wade Cloud}{\operator Marty Stratton}{\creatim\yr1998\mo5\dy18\hr13\min54}{\revtim\yr1998\mo5\dy18\hr13\min54}{\version2}{\edmins1}{\nofpages7}{\nofwords2177}{\nofchars12410}{\*\company  }{\nofcharsws0}{\vern71}}\margl1440\margr1440\margb720 \widowctrl\ftnbj\aenddoc\aftnnar\notabind\wraptrsp\transmf\truncatefontheight\subfontbysize\lytprtmet\hyphcaps0\viewkind4\viewscale100\pgbrdrhead\pgbrdrfoot \fet0\sectd \linex0\headery1440\sectdefaultcl {\footer \pard\plain \sl-240\slmult0\nowidctlpar\adjustright \fs20\cgrid {\f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tqr\tx9360\adjustright {\f144\fs16 ENDUSER LIMITED USE SOFTWARE LICENSE AGREEMENT (PRINTED MATERIAL)\tab Page }{\field{\*\fldinst {\f144\fs16 PAGE}}{\fldrslt {\f144\fs16\lang1024 3}}}{\f144\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16 3406.-568/DWC/DOC/1945.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nowidctlpar\tqc\tx4680\adjustright \fs20\cgrid {\f144\fs24 \tab }{\b\f144\fs24 ENDUSER LIMITED US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ICENSE AGREEMENT}{\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144\fs24 This Enduser Limited Use Software License Agreement (Printed Material) (the "Agreement") is a legal agreement between you, the end-user, and Id Software, Inc. ("ID") and Activision, Inc. (\ldblquote Distributor\rdblquote ).  }{\b\f144\fs24 BY INSTALLING THE GAME PROGRAM ENTITLED }{\b\i\f144\fs24 QUAKE II}{\b\f144\fs24  MISSION PACK:  THE RECKONING (THE \ldblquote SOFTWARE\rdblquote ) WHICH ACCOMPANIES THIS PRINTED MATERIAL, BY LOADING OR RUNNING THE SOFTWARE, OR BY PLACING OR COPYING THE SOFTWARE ONTO YOUR COMPUTER HARD DRIVE, COMPUTER RAM OR OTHER STORAGE, YOU ARE AGREEING TO BE BOUND BY THE TERMS OF THIS AGREEMEN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r 1}}{\fldrslt {\f144\fs24\lang1024 1}}}{\f144\fs24 .\tab }{\b\f144\fs24 Grant of License for Software}{\f144\fs24 .  Subject to the terms and conditions of this Agreement, ID grants to you the non-exclusive and limited right to use the Software only in executable or object code form and only for recreational purposes.  The term \ldblquote Software\rdblquote  includes all elements of the Software such as data files, images appearing in the Software and screen displays.  You are not receiving any ownership or proprietary right, title or interest in or to the Software or the copyright, trademarks, or other rights related thereto.  For purposes of this section, "use" means loading the Software into RAM and/or onto computer hard drive, as well as installation of the Software on a hard disk or other storage device.  You agree that the Software will not be shipped, transferred or exported into any country in violation of the U.S. Export Administration Act (or any other law governing such matters) by you or any one at your direction and that you will not utilize and will not authorize anyone to utilize, in any other manner, the Software in violation of any applicable law.  The Software may not be exported or reexported into (or to a national or resident of) any country to which the U.S. has embargoed goods or to anyone or into any country who/which are prohibited, by applicable law, from receiving such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2}}}{\f144\fs24 .\tab }{\b\f144\fs24 Additional Levels.}{\f144\fs24   Subject to the terms and conditions of this Agreement, ID grants to you the non-exclusive and limited right to create additional levels (the \ldblquote Levels\rdblquote ) which are operable with the Software.  You may include within the Levels certain textures and other images (the \ldblquote ID Images\rdblquote ) from the Software.  You agree that the Level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Levels in violation of any applicable law.  The Levels may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Levels.  You are only permitted to distribute, without any cost or charge, the Levels to other endusers.  As noted below, in the event you commercially distribute or commercial exploit the Levels or commit any other breach of this Agreement, your licenses, as granted in this Agreement, shall automatically terminate, without notice.  You hereby agree to indemnify, defend and hold harmless ID and Distributor and ID\rquote s and Distributor\rquote s respective officers, employees, directors, agents, licensees (excluding you), sublicensees (excluding you), successors and assigns from and against all losses, lawsuits, damages, causes of action and claims relating to and/or arising from the Levels and/or the distribution or other use of th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3}}}{\f144\fs24 .\tab }{\b\f144\fs24 Prohibitions with Regard to Software.}{\f144\fs24  You, either directly or indirectly, shall not do any of the following 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r 1}}{\fldrslt {\f144\fs24\lang1024 a}}}{\f144\fs24 .\tab rent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b}}}{\f144\fs24 .\tab sell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c}}}{\f144\fs24 .\tab lease or lend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d}}}{\f144\fs24 .\tab offer the Software on a pay-per-pla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e}}}{\f144\fs24 .\tab distribute the Software by any means, including, but not limited to, Internet or other electronic distribution, direct mail, retail, mail order or other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f}}}{\f144\fs24 .\tab in any other manner and through any medium whatsoever commercially exploit the Software or use the Software for any commercial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g}}}{\f144\fs24 .\tab disassemble, reverse engineer, decompile, modify or alter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h}}}{\f144\fs24 .\tab translate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i}}}{\f144\fs24 .\tab reproduce or copy the Software (except as permitted by section 4. herein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j}}}{\f144\fs24 .\tab publicly display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k}}}{\f144\fs24 .\tab prepare or develop derivative works based upon the Softwar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tx-1440\adjustright {\field{\*\fldinst {\f144\fs24 SEQ 1_3 \\* alphabetic \\n}}{\fldrslt {\f144\fs24\lang1024 l}}}{\f144\fs24 .\tab remove or alter any legal notices, such as trademark and copyright notices, affixed on or within the Software and the packaging for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4}}}{\f144\fs24 .\tab }{\b\f144\fs24 Permitted Copying.}{\f144\fs24   You may make }{\b\f144\fs24 only}{\f144\fs24  the following copies of the Software:   (i) you may copy the Software from the CD ROM which you purchase onto your computer hard drive; (ii) you may copy the Software from your computer hard drive into your computer RAM; and (iii) you may make one (1) \ldblquote back up\rdblquote  or archival copy of the Software on one (1) har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5}}}{\f144\fs24 .\tab }{\b\f144\fs24 Intellectual Property Rights}{\f144\fs24 .  The Software, including the ID Images, and all printed material including this printed material accompanying the Software (the \ldblquote Printed Materials\rdblquote ) and all copyrights, trademarks and all other conceivable intellectual property rights related to the Software, the Printed Materials and the ID Images are owned by ID and are protected by United States copyright laws, international treaty provisions and all applicable law, such as the Lanham Act.  You must treat the Software, the Printed Materials and the ID Images like any other copyrighted material, as required by 17 U.S.C., 101 }{\i\f144\fs24 et seq}{\f144\fs24 . and other applicable law.  You agree to use your best efforts to see that any user of the Software licensed hereunder, the Printed Materials or the Level complies with this Agreement.  You agree that you are receiving a copy of the Software, including the ID Images, and the Printed Material by license only and not by sale and that the \ldblquote first sale\rdblquote  doctrine of 17 U.S.C. 109 does not apply to your receipt or use of the Software, the Printed Materials or your inclusion of any ID Images in the Levels.  This section 5.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6}}}{\f144\fs24 .\tab }{\b\f144\fs24 No ID Warranties}{\f144\fs24 .  }{\b\f144\fs24 ID DISCLAIMS ALL WARRANTIES, WHETHER EXPRESS OR IMPLIED, INCLUDING, BUT NOT LIMITED TO, THE IMPLIED WARRANTIES OF MERCHANTABILITY AND FITNESS FOR A PARTICULAR PURPOSE, WITH RESPECT TO THE SOFTWARE, THE PRINTED MATERIALS AND THE ID IMAGES.  ID DOES NOT WARRANT THAT THE OPERATION OF THE SOFTWARE WILL BE UNINTERRUPTED OR ERROR FREE OR THAT THE SOFTWARE WILL MEET YOUR SPECIFIC REQUIREMENTS.  ADDITIONAL STATEMENTS SUCH AS PRESENTATIONS, WHETHER ORAL OR WRITTEN, DO NOT CONSTITUTE WARRANTIES BY ID AND SHOULD NOT BE RELIED UPON.  }{\f144\fs24 This section 6.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7}}}{\f144\fs24 .\tab }{\b\f144\fs24 Limited Distributor Warranty.}{\f144\fs24   Distributor warrants to the original consumer purchaser of the Software that the recording medium on which the Software is recorded will be free from defects in material and workmanship for 90 days from the date of purchase.  If the recording medium is found defective within 90 days of original purchase, Distributor agrees to replace, free of charge, any product discovered to be defective within such period upon its receipt of the product, postage paid, with the proof of the date of purchase, as long as the Software is still being manufactured by Distributor.  In the event that the Software is no longer available, Distributor retains the right to substitute a similar program of equal or greater value.  This warranty is limited to the recording medium containing the Software as originally provided by Distributor and is not applicable to normal wear and tear.  This warranty shall not be applicable and shall be void if the defect has arisen through abuse, mistreatment or neglect.  }{\b\f144\fs24 EXCEPT AS SET FORTH ABOVE, THIS WARRANTY IS IN LIEU OF ALL OTHER WARRANTIES, WHETHER ORAL OR WRITTEN, EXPRESS OR IMPLIED, INCLUDING ANY WARRANTY OF MERCHANTABILITY, FITNESS FOR A PARTICULAR PURPOSE OR NONINFRINGEMENT, AN NO OTHER REPRESENTATIONS OR CLAIMS OF ANY KIND SHALL BE BINDING ON OR OBLIGATE DISTRIBUTOR.}{\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returning the Software for warranty replacement, the original product disks must be sent only in a protective packaging and include:   (1) photocopy of your dated sales receipt; (2) your name and return address typed or clearly printed; (3) a brief note describing the defect, the problem(s) you encountered and the system on which you are running the Software; (4) if you are returning the Software after the 90-day warranty period, but within one year after the date of purchase, please include check or money order for $10 U.S. (A$17 for Australia, or 10.00 for Europe) currency per CD or floppy disk replacement.  Note:   Certified mail recomm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v\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44\fs24 In the U.S.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anty Repla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677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s Angeles, CA 900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urope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mini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3 High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iew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st Dray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ddlesex UB7 7Q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ed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ustralia and Asia Pacific territories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anty Repla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8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pping, NSW 21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stral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8}}}{\f144\fs24 .\tab }{\b\f144\fs24 Venue and Liability Limitation}{\f144\fs24 .  This Agreement shall be construed in accordance with and governed by the applicable laws of the State of Texas and applicable United States federal law.  Copyright and other proprietary matters will be governed by United States laws and international treaties.  Except as set forth below, exclusive venue for all litigation regarding this Agreement shall be in Dallas County, Texas and you agree to submit to the jurisdiction of the courts in Dallas, Texas for any such litigation.  Exclusive venue for all litigation involving Distributor, but not involving ID, with regard to this Agreement shall be in Los Angeles County, California and you agree to submit to the jurisdiction of the courts in Los Angeles, California for any such litigation.  }{\b\f144\fs24 IN ANY CASE, NEITHER ID, DISTRIBUTOR, NOR ANY OF ID'S OR DISTRIBUTOR\rquote S RESPECTIVE OFFICERS, EMPLOYEES, DIRECTORS, AGENTS, LICENSEES (EXCLUDING YOU), SUBLICENSEES (EXCLUDING YOU), SUCCESSORS OR ASSIGNS SHALL BE LIABLE FOR LOSS OF DATA, LOSS OF PROFITS, LOST SAVINGS, SPECIAL, INCIDENTAL, CONSEQUENTIAL, INDIRECT, PUNITIVE OR OTHER SIMILAR DAMAGES ARISING FROM BREACH OF WARRANTY, BREACH OF CONTRACT, NEGLIGENCE, STRICT PRODUCT  LIABILITY, OR OTHER LEGAL THEORY EVEN IF ID, DISTRIBUTOR OR THEIR RESPECTIVE AGENT(S) HAVE BEEN ADVISED OF THE POSSIBILITY OF SUCH DAMAGES OR EVEN IF SUCH DAMAGES ARE FORESEEABLE, OR LIABLE FOR ANY CLAIM BY ANY OTHER PARTY. }{\f144\fs24  Some jurisdictions do not allow the exclusion or limitation of incidental or consequential damages, so the above limitation or exclusion may not apply to you.  This section 8.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9}}}{\f144\fs24 .\tab }{\b\f144\fs24 U.S. Government Restricted Rights.  }{\f144\fs24 To the extent applicable, the United States Government shall only have those rights to use the Software, the Printed Materials and ID Images appearing in the Levels as expressly stated and expressly limited and restricted in this Agreement, as provided in 48 C.F.R.  227.7202-1 through 227.7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field{\*\fldinst {\f144\fs24 SEQ 1_2 \\* Arabic \\n}}{\fldrslt {\f144\fs24\lang1024 10}}}{\f144\fs24 .\tab }{\b\f144\fs24 General Provisions}{\f144\fs24 .  A copy of all notices or other correspondence which you send to ID shall also be sent by you to ID\rquote s couns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adjustright {\f144\fs24 D. Wade Cloud,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nowidctlpar\adjustright {\f144\fs24 HIERSCHE, MARTENS, HAYWARD, DRAKELEY &amp; URBACH,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303 Dallas Parkway, Suite 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llas, TX 752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72) 701-7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csimile:   (972) 701-87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ither this Agreement nor any part or portion hereof shall be assigned or sublicensed by you.  ID and Distributor each may assign its respective rights under this Agreement in the assigning party\rquote s sole discretio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ID or Distributor to enforce any provision of this Agreement shall not constitute or be construed as a waiver of such provision or of the right to enforce such provision.  If you fail to comply with or breach any term or condition of this Agreement, }{\b\f144\fs24 YOUR LICENSES AND THIS AGREEMENT ARE AUTOMATICALLY TERMINATED, WITHOUT NOTICE AND ID MAY PURSUE ALL RELIEF AND REMEDIES AGAINST YOU WHICH ARE AVAILABLE UNDER APPLICABLE LAW AND/OR THIS AGREEMENT}{\f144\fs24 . You agree that in the event of litigation relating to this Agreement, the prevailing litigant shall be entitled to recover the prevailing litigant\rquote s attorneys\rquote  fees and expenses and costs of court in addition to all other relief available under this Agreement and/or applicable law.  In the event this Agreement is terminated, you shall have no right to use the Software, the Printed Materials or the Levels, in any manner and you shall immediately destroy all copies of the Software, the Printed Materials and the Levels in your possession, custody or control.  You agree that your unauthorized use of any property of ID, whether in whole or in part, would immediately and irreparably damage ID such that ID could not be adequately compensated by an award of monetary damages, and in the event of such threatened or actual unauthorized use ID shall be entitled to an injunctive order, in addition to all other available remedies, appropriately restraining and/or prohibiting such unauthorized use without the necessity of ID posting bond or other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adjustright {\b\f144\fs24 YOU ACKNOWLEDGE THAT YOU HAVE READ THIS AGREEMENT, THAT YOU UNDERSTAND THIS AGREEMENT, AND UNDERSTAND THAT BY INSTALLING THE SOFTWARE, BY LOADING OR RUNNING THE SOFTWARE, OR BY PLACING OR COPYING THE SOFTWARE ONTO YOUR COMPUTER HARD DRIVE OR RAM, YOU AGREE TO BE BOUND BY THE TERMS AND CONDITIONS OF THIS AGREEMENT.  YOU FURTHER AGREE THAT, EXCEPT FOR WRITTEN SEPARATE AGREEMENTS BETWEEN ID, DISTRIBUTOR AND YOU, IF ANY, THIS AGREEMENT IS A COMPLETE AND EXCLUSIVE STATEMENT OF THE RIGHTS AND LIABILITIES OF THE PARTIES HERETO.  THIS AGREEMENT SUPERSEDES ALL PRIOR ORAL AGREEMENTS, PROPOSALS OR UNDERSTANDINGS, AND ANY OTHER COMMUNICATIONS BETWEEN ID, DISTRIBUTOR AND YOU RELATING TO THE SUBJECT MATTER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v\f14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44\fs24 April 28, 1998 (11:33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