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DER (C) BUENA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COMO REGISTRAR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rsion del juego SPIDER es la version SHAREWARE y es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uita, eso significa que usted puede copiarla, pasarla o dejarla 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as veces como quiera. Pero si le ha gustado y desea recibi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 del juego con mas niveles, mas opciones, mas imagenes (coches, ch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ticas, chicas americanas, chicas latinas, etc) y sonidos+digitaliz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 como informacion acerca de los productos de BUENA VISION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se, para hacerlo hay varias formas po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Si la direccion a la que hay que enviar el programa esta en Esp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Enviando 3.000 pesetas en metalico. Esta es la opcion mas rapid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se recibira el programa en el plazo de una 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nviando un cheque BANCARIO (no un talon personal) de 3.000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Por contra reembolso: enviando una carta en la que se especifiqu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recibir el programa por contra reembolso. El preci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a modalidad es de algo menos de 4.000 pesetas, por cuest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tos de envio y gestiones. Esta es la opcion mas l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Si la direccion a la que hay que enviar el programa esta fuera de Espa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Enviando 30 dolares U.S.A. en metalico. Esta es la opcion mas ra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Enviando un cheque BANCARIO (no un talon personal) de 35 dolares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$5 adicionales son por cuestiones de comision del banco. Por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viar EuroCheques porque piden una comisin de $8 aparte de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Por contra reembolso: el servicio de correos de Espaa permit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alidad con los siguientes pa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mania, Argelia, Austria, Belgica, Dinamarca, Finlandia, Fra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 Bretaa, Italia, Luxemburgo, Noruega, Holanda, Portugal, Sue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za, Tunez, Vatic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vive en uno de estos paises, se puede enviar una carta e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que que se desea recibir el programa por contra reembols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 del programa con esta modalidad es de 35 dolares 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, por cuestiones de gastos de envio y gestiones. Es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on mas l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admitiran otras formas de pago. Por ejemplo, no se admiten gi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es, "traveller cheques", numeros de VISA, etc. Si pudieramos cub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modalidades lo hariamos, pero o bien no podemos o bien nos sal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 que el dinero que obtenemos a 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admitiran dolares que no sean de los Estados Unidos de America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, se devolveran todas aquellas cartas que envien dolares canadi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os o de cualquier otro pais que no sea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obtendra registrand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disquete de 3.5" de 1.44 MB con la version completa del juego regis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mbre del cliente, para monitore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manual del programa que se envia en forma de fichero ASCII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. No se envia el manual impreso aparte, debido a los costes de en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bajo preci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cumentacion de todos los productos de BUENA VISION hasta el momento, 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las nuevas apariciones que vayan sal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gistrarse y conseguir la version completa de SPIDER e informa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ductos de BUENA VISION debera enviar su nombre y direccion compl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200 SABADELL -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JA DE PED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cibir el programa sin problemas no olvide mandar todos su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DESEA RECIBIR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(NO PONGA SEUDONIMOS)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LLIDOS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ON __________________________  NUMERO _____  PISO ____  PUERTA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GO POSTAL ____________  POBLACION ______________  CIUDAD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S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 PAGO (PORFAVOR MARQUE CON UNA "X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META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CHEQUE BANC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CONTRA REEMBLO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MOS CONTESTARLE EN (PORFAVOR MARQUE CON UNA "X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- I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TED SE DESARROLLA MEJOR EN OTRO IDIOMA INDIQUEL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A SIGUIENTE Y PROCURAREMOS ATENDER SUS DEMANDAS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DA DE LO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IOMA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ADICIONAL (OPCIONAL, MUCHO MEJOR SI LO MAN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JO/TELEFONO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PEDIDO __________________/______________________/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CONSIGUIO ESTA VERSION SHAREWARE 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AD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 JUEGA 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juego nosotros tomamos el papel de una araa que debe ir tejiend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n que inicialmente esta incompleta. La imagen esta inicialmente rod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recuadro verde por donde nos podremos desplazar, para compl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parte de la imagen deberemos unir dos puntos del recuadro ve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seguimos unirlos se rellenar el area mas pequea con la imagen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mos conseguir, asi para completar toda la imagen deberemos unir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es puntos de la linea v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dos formas de desplazarse por la pantalla; la primera moviendonos ha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direccion incluido diagonales lo que desplazara a la araa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verde, y la segunda hacia cualquier direccion incluido diagonale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iendo a la vez el boton de linea pulsado que desplazara a la ara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magen incompleta creando una nueva linea (de color rojo) que al unirs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linea verde rellenara el area y convertira la linea roja en verd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stamos creando una nueva linea roja soltamos el boton de lin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aa retrocedera siguiendo el camino realizado hasta regresar de nuev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de salida verde a menos que volvamos e pulsar el boton de line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amos construyendo la linea, ademas deberemos vigilar que ningun enemig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aro alcanze la linea roja ya que eso significaria perder una vida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pongamos de alguna fruta cojida en cuyo caso perderemos las fruta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a v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nea de union entre dos puntos verdes es de color rojo pero cuando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esta finalizando, ya que tiene una longitud maxima, cambiara su col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a indicando de esta forma que la linea esta a punto de ter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pletar cada imagen no es necesario terminar el 100% de la imagen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an slo habra que completar el porcentage indicado en el mar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juego consta de muchos niveles con 3 zonas cada uno, mas una zo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para cada nivel, deberemos completar con exito cada una de las 3 z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nivel mientras que la zona de bonus tan solo sirve para aumen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puntos f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distintos poderes en el juego que nos ayudaran a completar el jueg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o, el poder mas usual son las frutas, que pueden aparecer al rod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ulos, enemigos, o grandes areas de union entre dos puntos verdes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un fruta podremos rodearla para alargar la cantidad de li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roja que podemos hacer, ademas si tenemos en nuestro poder alguna fr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lgun enemigo nos toca no moriremos sino que antes perderemos las f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hubieramos cojido asi como la longitud de linea quedando con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, para morir los enemigos deben alcanzarnos sin ninguna fru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stro poder. Las frutas se mantienen en nuestro poder siempre inclusiv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r de fase, a menos que algun enemigo nos alcanze en cuyo caso perd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rutas que se esparciran por la pantalla pudiendo si lo deseamos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jerlas antes de que desaparez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tipo de poderes son los poderes especiales que solo pueden aparec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ar a un enemigo despues de salir del huevo, estos poder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RAPIDO -  La araa correra el doble si consigue coger este poder,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cho poder solo durara el tiempo que estemos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lo obtengamos, si algun enemigo nos alcanza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gamos de este poder no moriremos sino que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eremos el p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PARAR -   Esto paralizara a todos los enemigos convirtiendolos en com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que nos dara puntos, aunque basicamente tendremos via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pletar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EXTRA -   Ganaremos una vida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BONUS -   Multiplicaremos durante el transcurso de la zona,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que consigamos, por la cantidad indicada al coj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r, esta cantidad es progresiva x2, x4 y por ultimo 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IEMPO -  Obtendremos 30 segundos de tiempo mas para comple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 largo del juego hay distintos enemigos con distintas for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i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AS - Las bombas aparecen en algunas ocasiones al rodear enemigos, y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vitar rodearlas, de lo contrario moriremos a menos que disponga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tas o el poder "F-RAPI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GOS POR LA IMAGEN INCOMPLETA - Estos enemigos nacen y se desplaza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zona donde se encuentra la imagen incompleta e intentaran alcan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de union (roja o rosa), si lo consiguen moriremos a menos que teng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oder "F-RAPIDO" o bien frutas en cuyo caso perderiamos dichos pode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emigo explotaria, para matar a este tipo de enemigos podemos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andolos dentro del area de union de dos puntos verdes, o bien cojie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r "S-PAR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GOS POR LA LINEA VERDE - Estos enemigos nacen y se desplazan s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ma de la linea verde e intentarn alcanzarnos a nosotros, si lo consig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remos a menos que tengamos el poder "F-RAPIDO" o bien frutas en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perderiamos dichos poderes y el enemigo explotaria, para matar 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enemigos podemos hacerlo rodeandolos dentro del area de union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verdes o bien cojiendo el poder "S-PARAR", tambien podremos eludi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endo de la linea verde creando una linea de union r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GOS JEFE - Estos enemigos se desplazan por toda la pantalla pero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nos mataran si alcanzan ellos mismos o sus disparos la linea ro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de dos puntos. A los enemigos jefe no es posible destruirlos ni tam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s disparos, asi que lo unico que podremos hacer es evitarlos. Ant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enemigos disponemos de una oportunidad que consiste en reduci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urante un tiempo cogiendo el poder "S-PARAR" y seremos inmunes a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ese tiempo, el enemigo jefe tambien se reducira si al toca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amos del poder "F-RAPIDO" o de frutas en cuyo caso nos quit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res y quedara reducido durante un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IGO MUERTE - Este enemigo es invencible y aparecera en la linea 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guiendonos por ella en caso de que agotemos el tiempo de juego, en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beremos intentar terminar cuanto antes de completar la pantall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ir, tan solo podremos eliminarle temporalmente rodeandolo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 union de dos puntos, aunque al cabo de poco tiempo volvera a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inea verde, en cualquier caso hay que intentar terminar cad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tiempo de que dispongamos, hay que tener en cuenta que si la mu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gue alcanzar la linea roja de union al pasar por la linea verde tam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iremos irremediablemente a pesar de disponer de frutas o el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RAPI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arcador disponemos de distinta informacion; primero el jugad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n juego, segundo las vidas de que disponemos a parte de la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gando, despues la pantalla en que estamos jugando, seguidamente los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bonus (x1,x2,x4 o x8), el porcentage, y por ultimo 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ajo del marcador podemos ver la cantidad de linea roja de que dispon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en color rosa la cantidad de linea que podemos llegar a 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DEL JUG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miento por la linea ve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- Su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                  - Ba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                -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             -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+DERECHA         - Diagonal subir y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+IZQUIERDA       - Diagonal subir e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+DERECHA          - Diagonal bajar y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+IZQUIERDA        - Diagonal bajar e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on de la linea de union ro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RRIBA           - Crear linea sub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BAJO            - Crear linea baj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DERECHA          - Crear line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IZQUIERDA        - Crear line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RRIBA+DERECHA   - Crear linea diagonal subiendo y 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RRIBA+IZQUIERDA - Crear linea diagonal subiendo y 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BAJO+DERECHA    - Crear linea diagonal bajando y 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+ABAJO+IZQUIERDA  - Crear linea diagonal bajando y 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QUE PERTENECEN A ESTA VERSION DE SP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O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1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2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3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1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2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3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1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2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3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1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2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3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O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1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2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3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1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2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A3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1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2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3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funciona mucho mejor si la memoria XMS esta activ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