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IDER (C) BUENA 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, HOW TO REGIS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the game SPIDER is a SHAREWARE version and it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, that means you can copy it, give it or leave it in BBS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. But if you liked and you wish to receive the ful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 more levels, more options, more images (cars, asiatic gir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girls, latin girls, etc) and sounds+digitalitations beside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de products of BUENA VISION you have to regist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do it you have several ways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 By sending 30 U.S.A. dollars in cash. This is the fastes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 By sending a bank cheque (not a personal cheque) of 35 U.S.A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itional $5 are for the bank commissions. Please do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oCheques because that means $8 commission apart from the $5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 By cash on delivery: the Spanish mail service allows this servi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elia, Austria, Belgium, Denmark, Finland, France, Ger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 Britain, Italy, Luxembourg, Norway, Holland, Portugal, Sw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zerland, Tunis, Vatic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ve in one of those countries, you can send a letter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receive the registered version by cash on delivery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, the program will cost about 35 U.S.A. dollars approxim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extra handling and service cost. This is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other payment ways will be admitted. For example, we won not admit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orders, traveller cheques, VISA numbers, etc. If we could cov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modalities, we would do it, but either we can not or either it cost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money than we can get i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 won not admit dollars that are not from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all the letters containing Canadian, Australian, etc, dolla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will get by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3.5" 1.44 MB diskette, with the full version of the game regist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stomer name, for 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manual that we will send you in a ASCII file i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do not send the manual in paper, because that allows us sell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hea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cumentation of all the products of BUENA VISION today, and new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when we have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and get the full new version of SPIDER and in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of BUENA VISION you have to send your full name and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ENA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. BOX. 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8200 SABADELL - 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eceive the program without problems do not forge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your ful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YOU WANT TO RECEIVE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(NO ALIASES)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NAME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_____________________________  NUMBER _____  FLOOR ____  DOO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_____________________  PLACE __________________  CITY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 MODE (PLEASE MARK WITH AN "X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-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- BANK CHE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- CASH ON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AN ANSWER YOU IN (PLEASE MARK WITH AN "X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 - SPA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 -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EXPRESS BETTER IN OTHER LANGUAGE PLEASE LET U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ON THE FOLLOWING LINE AND WE WILL TRY TO ATTEND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AS WE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NGUAGE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INFORMATION (OPTIONAL, MUCH BETTER IF YOU SEND 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/TELEPHONE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DATE ______________________/___________________/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GET THIS SHAREWARE GAME ?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PLAY 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game you are the spider and you have to build an image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ncompleted. The image is initially enclosed with a green line f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move, to complet part of the image correctly we should join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green line, if we do it we will fill the smallest area of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, so to complet the image we should join several times po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ways to move on the screen; the first one is moving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that we want including diagonals that will move the spi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line, the second one is moving to any direction that we wan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onals but pressing the line button at time that will move the spi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completed image creating a new line (red line) and when we join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green line it will fill the area and will convert the red li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line. If when we are creating a new red line we leave the butt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ider will come back following the way made before until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starting point unless we push the button line again and w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the line, besides we should be careful that no one enemy or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ch the red line because that means lose one live, unles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ruit in that case we would lose the fruits but not the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oining line between two green points is red but when tha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ing, because it have a limited length, it would change its color to 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at the line is almost fin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let every image is not necesary to make 100% of the image, w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make the percentage indicated on the score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has a lot of levels with 3 zones every one plus a bonus z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level, we should complet succesfuly every one of the 3 zones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, but the bonus zone is just to make increase the final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powers in the game that will help us to comple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fuly, the most usual power are the fruits, they can appear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 obstacles, enemies, or big union areas between two green point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ruit appears we can enclose it in order to lengthen the quantity of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line that we can do, also if we have a fruit and any enemy touch 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die because before we will lose the fruits that we have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ngthen of the line going back to the initial length line, to ki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emies must touch us without fruits. The fruits will be with u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when we pass to the next zone, unless any enemy touch us,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uits will spread on the screen being able if we want to take aga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y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kind of powers are the special powers that only can appear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 an enemy after they born from the egg, this pow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FAST -</w:t>
        <w:tab/>
        <w:t xml:space="preserve"> The spider will run double if you get that power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ower only will be active on the screen where we get i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 enemy touch us until we have that power we do no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cause after we will lose that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STOP -</w:t>
        <w:tab/>
        <w:t xml:space="preserve"> That will paralyze all the enemies becoming them in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at give us points, but basically we will have fre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ple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EXTRA -   We will win an extra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 BONUS -   We will multiply during the zone , all the point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hieve, by the quantity indicated when we take that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quantity is progressive x2, x4 and finally x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TIME-</w:t>
        <w:tab/>
        <w:t xml:space="preserve">  We will win 30 seconds of time to comple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the game there are sevearl enemies with different forms of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MBS - The bombs appears sometimes when we encolse enemies, and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 enclose them, otherwise we will die unless we have fruits or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-FA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IES OVER THE UNCOMPLETED IMAGE - That enemies born and move on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one where the uncompleted image is and they will try to touch our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red or pink), if they achieve it we will die unless we hav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-FAST" or fruits in that case we would lose that powers and the enem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it, to kill that kind of enemies we could do it enclosing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area between two green points, or taking the power "S-ST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IES OVER THE RED LINE - That enemies born and move only over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and they will try to touch us, if they achive that we will di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the power "F-FAST" or the fruits in that case we would l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 and the enemy would exploit, to kill that kind of enemies we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nclosing them into the area union of two green points or taking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-STOP", also we can avoid them leaving the green line creating a red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SS ENEMY - That kind of enemies will move all over the screen but th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kill us if they achieve themselves or their shoots the red union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points. The boss enemy is not possible to kill and their shoots to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only one oportunity, reduce his size during a time taking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-STOP" and we will be inmortal to them during that time, the boss enem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duce if he touch us and we have the power "F-FAST" or we have fru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se we will lose that powers and he will be reduced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TH ENEMY - That enemy is invencible and he will appear on the g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us if we consume all the time, if that happens we should compl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as we can the screen trying to survive, we only can eliminat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enclosing him into the area of the union red line, but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ve it he will born again in few time on the green line, what 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is finish every screen with the time that we have in every scree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ath achieves the red line when is following us we will die to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e have fruits or the power "F-FA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oreboard we have several inforamtion; first the play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, second the lives that we have less the one with we are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where we are playing, following the points and th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1,x2,x4 o x8), the percentage, and finally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he scoreboard we can see the quantity of red line that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ink color we can see the quantity of line that we can ach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M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s on the green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</w:t>
        <w:tab/>
        <w:tab/>
        <w:tab/>
        <w:t xml:space="preserve">   -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</w:t>
        <w:tab/>
        <w:tab/>
        <w:t xml:space="preserve">   -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</w:t>
        <w:tab/>
        <w:tab/>
        <w:t xml:space="preserve">   -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</w:t>
        <w:tab/>
        <w:tab/>
        <w:t xml:space="preserve">   -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+RIGHT</w:t>
        <w:tab/>
        <w:tab/>
        <w:t xml:space="preserve">   - Diagonal up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+LEFT</w:t>
        <w:tab/>
        <w:tab/>
        <w:t xml:space="preserve">   - Diagonal up and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+RIGHT</w:t>
        <w:tab/>
        <w:tab/>
        <w:t xml:space="preserve">   - Diagonal down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+LEFT</w:t>
        <w:tab/>
        <w:tab/>
        <w:t xml:space="preserve">   - Diagonal down and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the union r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+UP</w:t>
        <w:tab/>
        <w:tab/>
        <w:t xml:space="preserve">   - Create line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+DOWN</w:t>
        <w:tab/>
        <w:tab/>
        <w:t xml:space="preserve">   - Create line low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+RIGHT</w:t>
        <w:tab/>
        <w:tab/>
        <w:t xml:space="preserve">   - Create lin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+LEFT</w:t>
        <w:tab/>
        <w:tab/>
        <w:t xml:space="preserve">   - Create lin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+UP+RIGHT</w:t>
        <w:tab/>
        <w:t xml:space="preserve">   - Create diagonal line ascending an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+UP+LEFT</w:t>
        <w:tab/>
        <w:t xml:space="preserve">   - Create diagonal line ascending an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+DOWN+RIGHT</w:t>
        <w:tab/>
        <w:t xml:space="preserve">   - Create diagonal line lowering an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+DOWN+LEFT</w:t>
        <w:tab/>
        <w:t xml:space="preserve">   - Create diagonal line lowering an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AT BELONGS TO THAT VERSION OF SP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VEL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VEL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VEL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A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A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A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US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US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US3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O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VEL1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VEL2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VEL3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A1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A2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A3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1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2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3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US1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US2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US3.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O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VEL1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VEL2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VEL3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A1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A2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A3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1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2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3.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operates greatly better if the XMS memory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