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m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m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er  optionally  can  use  EMS, XMS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for  reducing  resident  part  of  VC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Run 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  that can be stored in the root of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directory  of VC.  VC updates these files when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 macros  for inactive panel in VC.MNU and *.EXT files: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%, %%, %:, %\, %@.  New  macros  for  short names !~, !~.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\, !~@, %~, %~.%, %~\, %~@.  Macros  for  entering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[text], !0,..., !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nal  viewer supports translation tables with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-byte  character  set (Unicode). You can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in files with extension TBL.  Copy tab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C and use F8 to select one of them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Quick View  function  can display contents of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from archives, information about directorie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i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VC.COM  and VC.OVL can be compressed. VC.COM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C.EXE and VC.OVL can be appen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EXE VC.COM V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LITE V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VC.OVL VCO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LITE VCO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VC.EXE + VCOV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T-3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 of  partitions  greater  than  2  Gby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 optionally show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when  option 'Long names' is on. Also it can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ttributes and optionally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saver is not activated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doe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user menu and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Windows N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  is switched to full screen mode when function 'Video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voked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 delay occures when function 'Video mode' is invo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's dos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video modes don't work correctly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 - Kiev, Ukraine (temporary unreach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 -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akom.sk/pub/mirrors/sac/utilfile - Banska Bystric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/pub/msdos/SAC/pc/utilfile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file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/pub/msdos/mirrors/stuba/pc/utilfile -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wr.wroc.pl/pub/pc/sac/utilfile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unisa.it/pub/PC/SAC/utilfile - Saler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itb.it/pub/PC/SAC/utilfil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sysu.edu.tw/PC/SAC/utilfile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/pub/sac/utilfile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me.to/volkov - Official German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jem.get2net.dk/fec/volkov/volkov.html - Unoffi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ki.net.pl/volkov - Official Polish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come.to/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sevolod.Volkov@p16.f62.n46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2542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-July-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