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Opus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ie deutsche Version der Anleitung, bitte haben Sie Verst�n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da� wir uns weigern Shift mit Umschalt zu �bersetz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r 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stellen Sie sicher, da� alle wichtigen DLLs in Ihrem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vorhanden sind. Sie werden das allerdings im Lauf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noch einige male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PCOpus eigentli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ist ein Dateimanager f�r Windows 95. Das Programm ha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en Standardfunktionen und einige, die es bisher auf PCs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. Es ist stark an Directory Opus angelehnt, das absolute Standard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miga Computern von Jonathan P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wurde nicht programmiert um das Rad neu zu erfinden.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auch keine Bildbetrachtungsfunktionen, ASCII Editoren, Hex An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�hnliche Dinge vorhanden. Jeder Anwender hat wohl seine bevorz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f�r diese Dinge. Aber PCOpus wurde programmiert u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Programme perfekt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ehr gute Wahl f�r Bildanzeiger ist ACDSee, f�r Hex An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w von 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k�nnen Sie Ihr Lieblingsprogramm verwenden, konfigu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fach PCOpus nach Ihren W�n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wird als eingeschr�nkte Shareware ver�ffent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harewareversion l�dt die Kn�pfe die mit der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 wurden nicht weider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 andere funktioniert uneing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eis f�r PCOpus betr�gt 50.- DM oder den gleichen Betrag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W�h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ind �ber das Internet verf�gbar, vorzugsweise von der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ragen, Anregungen, Bugreports oder Kommentaren senden Sie bi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EGRIS@STUDENT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dresse der Homepage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ALWAY.INFORMATIK.UNI-KL.DE/STAFF/MANDOLA/OP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sich registrieren lassen wollen, schicken Sie bitte das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r oder Scheck)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itpoldstr. 5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76863 Herx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dann die neueste auf Sie registrier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�blich gibt es keine Garantien f�r Irgend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geben Sie an ob Sie die komplette Version mit allen DLLs ben�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rd auf 2 Disketten verschickt, dauert l�nger) oder ob Ihnen die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Datei reicht (geht schneller, vorzugsweise per E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sind Deutsche und Englische Sprachdateien, eine Bei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datei und die neueste Anleitung da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bereits die Sharewareversion installiert haben, reicht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.EXE Datei aus. Dies w�rden wir aus Kostengr�nden auch vor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kurzer R�ckb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guten alten Amigazeiten hatte jeder seine pers�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pus Konfiguration, und obwohl jeder genau wu�te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us benutzt gab es immer gro�e Probleme wenn man DOpus eines Fre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 ("Wo war bei Dir nochmal der Copy-Button 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r sagen wollen ist folgendes: PCOpus wurde programmiert, u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ein besonderes Programm zu sein. Konfigurieren Sie es nach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en. Machen Sie sich Ihr pers�nliche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birgt viele Gefahren f�r den unerfahrenen Anwender. Wenn Sie s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�schen", dann l�scht PCOpus. Nat�rlich werden Sie gefragt, ob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sind, aber dann sind die Dateien weg. Man braucht auch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Mausklick und man hat das Windowsverzeichnis an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verschoben. Das K�NNTE zu Problemen f�hr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ssen Sie bitte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 f�r alle Visual Basic 4 Anwender. Es w�re m�glich, da� VB4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einwandfrei arbeitet, nachdem PCOpus installiert ist. Dies lieg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neuen DLLs, die mit VB5 ausgeliefert werden. Geben Sie bitte nicht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uld, dies liegt an Micros*f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kleinere An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bemerkt, da� PCOpus eine Datei im Windowsverzeichnis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_default.pif' ben�tigt. Bei jeder Batchdatei, die gestartet wir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en dieser Datei benutzt. Der Einfachheit halber haben w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_default.pif' Datei beigelegt. Falls n�tig, kopieren Sie diese b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Windows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ist nicht konfiguriert um auf 8Bit Aufl�sungen zu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PCOpus in 8Bit betreiben wollen, werden Sie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�ndern m�ssen. Oder w�hlen Sie '8Bit'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sche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ist in Visual Basic programmiert. Das bedeutet, da�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e schnellen Rechner ben�tigen, je schneller desto b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versuchen zur Zeit, die zeitraubendsten Funktionen in C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are' und Archive funktionieren bereits. Zur Zeit versuchen w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Quicksort f�r die Verzeichniseintr�ge in C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nicht ganz einfach, weil Arrays von selbstdefiniert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hier lesen, mu� die Installation wohl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ufen sein. Wir hoffen, das war selbsterkl�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PCOpus in Visual Basic geschrieben ist, ben�tigt es einige D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verzeichnis. Die ben�tigten DLLs sind aber mehr oder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tandard-DLLs, die meisten sollten sowieso bereits bei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. Bitte �berpr�fen Sie das Datum der Dateien, bevo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�berschreiben. Wir empfehlen, zun�chst nur die DLLs zu kop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och nicht vorhanden sind. Sollte PCOpus Probleme mach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itte Ihre alten Versionen durch die neu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Sie darauf, da� keine VB Programme laufen, beenden Si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 alle Programme vor d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Probleme treten durch nicht installierte oder falsche DLLs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von PCOp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einfach PCOpus in Ihrem Startmen�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wandfrei arbeiten zu k�nnen, m�ssen Sie einige Pfad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Pfade nicht korrekt angeben, wird sich PCOpus beschw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mehr au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kann auch gestarted werden, indem man ein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rag und Drop �ber das PCOpus Icon zieht. Diese Konfigura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geladen, nicht die Standardkonfiguration PCOpu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wenig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einer um genau zu sein, und der ist nicht unsere Sch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wird das Fenster von PCOpus bei Gr��en�nderungen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gezeichnet. Dies scheint ein Fehler in VB oder Windows zu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 Sie die Gr��e des Fensters einfach nochmals minimal,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richtig gezeichnet werden. Porbleme kann es auch geb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Plus!Pack installiert und die Option aktiviert ist, d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beim Ziehen sofort neu zeichnet. PCOpus wird sich weigern,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Gr��e mit der Maus �nder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, die sich nicht exakt nachvollziehen lassen, wurden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chtet: Ab und an kommt es vor, da� PCOpus, nachdem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und wieder beendet wurde, nicht mehr auf alle Befehle rea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solchen Fall klicken Sie einfach auf einen Button in der Men�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 'Drives'. Danach sollte wieder alles im Lo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hat zwei Verzeichnisfenster und eine Befehlsleiste. Diese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 kann frei konfiguriert werden. Die Gr��e des Fensters kann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in einem Verzeichnisfenster k�nnen durch Mausklich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an bewegt den Cursor mit den Cursortasten und dr�ckt die Le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Markieren. Weiterhin kann man den Befehl 'Dateien ausw�hlen' benutz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Dateien anzuw�hlen. Es gibt noch eine besondere Variante in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hift-Taste. Dies wird weiter unt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gew�nschten Dateien ausgew�hlt sind, kann man darauf ein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n. Davon werden gew�hnlich nur die Dateien im aktiv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 sein. Eventuell werden wir vergessen, dies sp�ter zu erw�h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s ziemlich logis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ktive Fenster ist das Fenster mit dem farbigen Pfad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wird das aktive Fenster sp�ter auch als Quelle b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as inaktive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Kommado ein Ergebnis hatte (Datei konnte nicht kop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urde gefunden), kann man sich dieses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keine Ergebnisse erhalten, k�nnen Sie sicher sein, da� alles g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 (oder da� nichts gefunden wur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und 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oben nach u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'Men�' Knopf �ffnet das Men�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m 'Men�' Knopf ist eine kleine Checkbox. Diese Box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mer im Vordergrund', d.h. PCOpus ist immer vor allen anderen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Desktop. Dies kann frei an- und ab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ist die Checkbox, die 'Immer im Hintergrund'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bleibt PCOpus immer unter allen anderen Fen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eige wird kurz flackern, wenn diese Option aktiv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ein 'dirty hack' (wenn man im Zusammenhang mit Windows 95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ty hack' sprechen kann), deshalb kann es manchmal zu kleinen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, vor allem dann, wenn nur ein Fenster au�er PCOpus off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einfach ein bi�chen auf den Fenstern herum, dann funktionier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infacher Rechts-Klick auf 'Immer im Hintergrund' setzt PCOpus einma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Hintergrund, bis das Fenster wieder aktiv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befindet sich ein kleiner Knopf, mit 'I' beschriftet. Ein Re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 darauf zentriert die Fenstertren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ist ein Knopf 'V'. Wird dieser Knopf angeklickt, wird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liste erneut angezeigt. Dies funktioniert wie der 'Ergebnis nochmals Anzei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allerdings kommt man da meist einfacher und schneller 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letzte angezeigte Liste die Pufferliste war, k�nnen Si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keinen Puffer mehr direkt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Kn�pfen 'I' und 'V' befindet sich der Regler f�r die Fen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nung. Befindet sich die Maus �ber diesem Regler, �ndert s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zeiger und Sie k�nnen die Fenstertrennung beliebig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vom linken und rechts vom rechten Fenster, am �u�eren R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Fensters befinden sich zwei unsichtbare Kn�pfe. Befindet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zeiger dar�ber, �ndert er sich in einen geschwungenen Pf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jetzt klicken, wird das �bergeordnete Verzeichnis des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 unter den Verzeichnisfenstern befinden sich die Pfad-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n Gadgets wird der aktuelle Pfad angezeigt. Sie k�nnen hier p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nderen Pfad angeben und diesen dann direkt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daf�r allerdings zuerst das Feld mit der Maus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hier auch den Namen eingeben, den Sie dem Verzeichnis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oder den Laufwerksnamen, mit oder ohne '[' und '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Pfad Gadget ist ein Knopf '\:'. Wenn Sie diesen Knopf ankl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Root-Verzeichnis des Laufwerk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eben befinden sich zwei Kn�pfe '&lt;' und '&gt;'. Diese Kn�pfe bl�t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zeichnisp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kt unter den vertikalen Slidern befinden sich 6 Kn�p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des linken Verzeichnisses  -&gt;  P &gt; P  &lt;- Parent des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s Verzeichnis neu lesen      -&gt;  R C R  &lt;- Rechtes Verzeichnis neu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l�scht alle Verzeichnis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&lt;' oder '&gt;' (dies �ndert sich abh�ngig von der aktiven Se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das linke Fenster ins rechte ('&gt;') oder umgekehrt ('&l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befindet sich ein kleiner Drag-Button, der es Ihnen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Teils zu bestimmen, der vom Fenster f�r die Buttonleist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befindet sich eine Men�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�ffnet das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: maximiert PCOpus in der 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: minimiert PCOpus in der 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: zeichnet das Fenster neu. Sofern Sie nicht der Programmierer sin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 das wohl kaum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: zeigt ein kleines Fenster an um die Sortierreihenfolge zu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eichnisse zuerst: In den Fenstern werden zuerst die Verzeichni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 die Datei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 zuerst: umgek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 und Verzeichnisse mischen: Mischt Verzeichnisse und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Name: Eintr�ge werden Alphabetisch 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Gr��e: Eintr�ge werden nch Gr��e sortiert (gro� nach kl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Datum: Eintr�ge werden nach Datum, neuer vor �lter, 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Erweiterung: Eintr�ge werden nach Dateierweiterung 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sortieren: Eintr�ge werden nicht sortiert, sie werden in 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zeigt, in der sie sich auf dem Laufwerk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ist viel schneller bei gro�en Verzeichn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: Liest die interne Laufwerksliste und das linke und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ster neu ein (sinnvoll, wenn sich z.B. durch Sub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ufwerk ge�nd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: W�hlt alle Dateien an, die vor dem letzten Befehl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en. Es ist auch m�glich z.B. Dateien zu kopier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elverzeichnis zu aktivieren und alle Dateien an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 gerade IN das Verzeichnis kop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: �ffnet die Laufwerks- und Verzeichn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Dieser Knopf beendet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ell wird vorher gefragt, ob Sie sich sicher sind oder ob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figuration speichern m�chten. Das kann ganz hilfreich sein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was ge�ndert hat, aber vergessen hat, die Konfiguration zu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und rechts der Befehlskn�pfe befinden sich zwei Slider, die dur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n Kommandos scr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Hauptteil des unteren Teils des PCOpus Fensters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leiste. Diese Leiste besteht standardm��ig aus 6x5 Kn�p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aber frei umgestellt werden. Klickt man mit dem linken o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knopf auf einen Knopf, wird der jeweilige Befehl ausgef�hrt, so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n Mausknopf los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auf einem Knopf ein Kommando f�r einen Rechtsklick verf�gbar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rechts oben an diesem Knopf eine schwarze Linie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jedem der folgenden Befehle finden Sie die englische und di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 dieses Befehls �ber das in der Dateitypenkonfiguration un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xterner Kommandos darauf zugegriff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� manche dieser interenen Bezeichnun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*!!' beginnen, die meisten aber mit '*!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ad in Laufwerksliste eintragen - Add Path to Drivelist - *!PathToDriv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gt das aktive Verzeichnis zur Laufwerksliste hin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durch ist ein schneller Zugriff jederzeit von �berall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earbeiten - Entpacken - Archive Requester / Extract - *!!Archive-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fnet den Archiv-Requester und beginnt mit den vorgenomm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ung sofort mit dem Auspacken d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k�nnte zu Problemen kommen, wenn 'Immer'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uto' wird tempor�r aktiviert, nur um Sicher zu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earbeiten - Hinzuf�gen - Archive Requester / Add - *!!Archive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o, nur werden hier die Dateien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earbeiten - Testen - Archive Requester / Test - *!!Archive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o, hier wird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earbeiten - Auflisten - Archive Requester / View - *!!Archive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mals das gleiche, dieses mal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earbeiten - File_id.Diz anzeigen - Archive Requester / View .Diz - *!!Archive-View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zum letzten mal, hier wird die File_ID.DIZ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eien editieren - ASCII Edit File - *!ASCI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fnet die erste angew�hlte Datei mit dem Programm, das S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Editor angeg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ei Filter - ASCII File Filter - *!ASCIIFil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t eine Textdatei (mit 0x0D (Carriage Return) als Zeilenende, 0x0A reicht nich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einem gegebenen Filter. Siehe 'Filter'. Das Ergebnis wird in der Standardlist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Befehl unterst�tzt keine UND Auswahl (Zeile mu� Text1 UND Text2 enthal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dies aber simulieren, indem Sie einen Button wie folgt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asciifilefilter t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clos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SaveOutputList test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!Select-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!Select-SelectFiles test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asciifilefilter 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Clos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saveoutputlist test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�rlich k�nnen Sie das Ihren Bed�rfnissen anpass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eien sortieren - ASCII Sort - *!ASCI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angew�hlte (ASCII) Datei wird sortiert in der Ausgab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zeigt. Diese Liste k�nnen Sie mit 'Ergebnisliste abspeichern'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mit mehr als 30000 Zeilen 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Routine ist auch nicht die schnellste. Jedenfalls i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ehl brauchbar f�r nicht allzu gro�e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eien betrachten - ASCII View File - *!ASCI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fnet die erste angew�hlte Datei mit dem Programm, das S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-Viewer angeg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datei angegebene Dateien ausw�hlen - Batchselect - *!Batch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wurde auf besonderen Wunsch implementiert und wurde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sinnvoll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nsgebung der Kn�pfe wie in 'Gehe zu Verzeichni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den Namen einer ASCII-Datei angeben, die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Dateien enth�lt, die angew�h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weder geben Sie den kompletten Pfadnamen der Datei a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atei mu� im PCOpus-Verzeichnis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r hilfreich, um z.B. unn�tige Adds aus einem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fernen, die Sie gerade mit ausgepackt haben oder um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te Dateien schnell anw�hl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egten Plattenplatz ermitteln -ByteCount - *!Byt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errechnet die Gr��e der angew�hlten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Beenden des Kommandos wird die Gr��e des 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klusive aller Unterverzeichnisse im Fenst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Laufwerk belegte Bytes - Bytes occupied on drive - *!Bytes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gt den echten Speicherplatz an, den die angew�hlten 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zeichnisse mit ihren Unterverzeichnissen auf dem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rauchen. Weiterhin wird angezeigt, welchen Platz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Ziel brauchen w�rden und ob genug Platz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e wechseln - Change Side - *!Chang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chselt das aktive und inaktive Fenster. Geht auch mit 'Ta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erreihenfolge �ndern - Change Sort-Order - *!Sort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fnet das Sortier-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uffer l�schen - Clear Buffers - *!Clear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scht alle Verzeichnis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uplizieren - Clone selected files - *!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t die angew�hlten Dateien und Verzeichnisse mit neu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 Qu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wollen mit Ihrer Autoexec.bat herumexperimentier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len Sie die Datei Autoexec.bat an, klicken sie auf 'Dateien duplizier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utoexec.bak ein und dr�cken Sie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schlie�en - Close List - *!Clos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ie�t die Ausgabeliste. Dies wurde notwendig, weil eine offe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pus praktisch an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vergleichen - Compare selected files - *!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gleicht alle angew�hlten Dateien in der Quelle mit 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en Namens im Ziel. Das Ergebnis kann hinterher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D V1.0 Image in ISO konvertieren - Convert FCD V1.0 Image to ISO - *!FCD2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vertiert FastCD Personal Edition V1.0 CD Image-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 images. Das ist ganz hilfreich, wenn Sie ein FC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liegen haben und davon eine CD brenn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D Images sind eine sehr komfortable Art, CD Image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 zu verwalten. Leider unterst�tzt FastCD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vertierung von FCD in ISO und umgekehrt. Dies hier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sung die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werden nach dem neuen Namen f�r die Datei gefragt. Die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 im Ziel noch nicht existieren. '.iso'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h�ngt, wenn der Name nicht sowieso schon in '.iso' 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en Sie sicher, da� im Ziel genug Platz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rimierte FCD Images k�nnen nicht in ISO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Image in FCD V1.0 konvertieren - Convert ISO Image to FCD V1.0 - *!ISO2F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he oben, nur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beachten Sie, da� der Name der CD keine Leer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fcd' wird angeh�ngt, wenn nicht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Befehl ist recht hilfreich, wenn Sie selbsterstellt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einwandfreie Funktion test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kopieren als - Copy as - *!!Copy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he 'Dateien kopie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jeden Eintrag kann ein neuer Nam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funktioniert nat�rlich nicht rekursiv f�r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kopieren - Copy selected files - *!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t alle angew�hlten Dateien und Verzeichnisse von der Quell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. Ebenso alle Unter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ziemlich jeder m�gliche Fehler sollte abgef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ehlerbehandlung von VB scheint auf der Datei 'VEN2232.OL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ba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tt beim kopieren einer Datei ein Fehler auf,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�bersprungen. Konnte die Datei nicht korrekt kop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ie Zieldatei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hat einen ganz bestimmten Vorteil: Die Dateien k�nnen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t werden (wenn die Ursache des Fehlers behoben wurde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bereits existierenden Dateien k�nnen �bersprungen werde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Gefahr einzugehen, eine Datei zu �berspringen, die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t word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eine Datei im Ziel bereits existiert, werden Sie gefragt,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Zieldatei l�schen wollen. Folgende Antworten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   : Zieldatei wird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N : Datei wird �bersp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: alle existierenden Dateien werden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: keine existierende Datei wird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UCH: Operation wird komplett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ein Fehler auftritt, haben Sie auch die M�glichkeit, all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ignorieren oder die Operation abzubrechen. Wenn all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iert werden sollen, werden alle Dateien �bersprung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hler verurs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besonders schlimmer Fehler ist ein Lesefehler. Weil 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r lange aufhalten (das OS versucht mehrfach zu lesen)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efehler nur dann ignoriert, wenn es gesondert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hei�t, alle normalen Fehler zu ignorieren, bedeutet nicht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Lesefehler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'Defekte Dateien behalten' aktiviert ist, werden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esene bzw. kopierte Dateien nich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as Kopieren beendet ist und Fehler aufgetreten sin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gefragt, ob Sie diese einsehen m�chten. Sie erhalten d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, in der alle fehlerhaften Dateien und die jeweilig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f�h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Liste wird geschlossen, wenn Sie darauf 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ie Liste nochmals einzusehen, w�hlen Sie 'Ergebnis nochmals anzei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klicken Sie auf den 'V' Kno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/Rechte Seite kopieren - Copy side - *!!Cop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t den Inhalt des aktiven Fensters ins inak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aktive Fenster bleibt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SO-Image kopieren - Copy to ISO - *!!CopyTo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ert die erste angew�hlte Datei (und nur die erste) in ein ISO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Zielverzeichnis mu� ein echtes ISO-Imag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, die Sie in das Image kopieren wollen, mu� im Image ein Gegen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Namens haben. Diese Datei wird im Image dann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ie richtige Gr��e anzuzeigen, m�ssen Sie das Verzeichnis verlassen und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. Das hat Gr�n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Kommando ist also eher ein Ersetzen, wir wollen ja nicht die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des Images neu errechnen. Die Datei, die in das Image kop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, mu� entweder k�rzer sein als die Datei im Image oder kann eventuel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ar Bytes l�nger sein, falls es nicht �ber die 2048 Byte-Blockgrenze hinaus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: Wenn die Datei im Image 2100 Bytes hat, kann sie mit einer Datei �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 maximal 4096 Bytes (2*2048) lang ist. Wenn die Datei im Image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lang ist, kann sie maximal mit einer Datei gleicher L�nge �ber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n 65536 ist exakt an der 2048 Byte Gren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SIND NICHT VERANTWORTLICH F�R IRGENDWELCHE SCH�D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EN IMAGEDATEIEN. EIGENTLICH SOLLTE KEIN PROBLEM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DOCH: WIR HABEN SIE GEWAR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Kodieren - De-Encode-Copy - *!De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Kommando funktioniert genau wie 'Dateien kopieren'.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Verzeichnisse werden von der Quelle ins Ziel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rdings werden Sie mit dem Schl�ssel kodiert, der in '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ungen'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ie Dateien zum zweiten Mal mit dem gleichen Schl�ssel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gen sie wieder im Originalzustand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der Schl�ssel eine beliebige L�nge haben kann und nur in PCOpus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aucht, d�rfte es *SEHR* schwierig werden, die Dateien ohne PC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dekod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sichersten ist es wohl, gepackte Dateien zu kodieren, da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hrscheinlichkeit sich wiederholender Bytes sehr gerin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De/Kodieren ist sehr schnell, Sie werden kaum einen Zeitverlus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en Kopieren fest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sicher l�schen - Delete secure - *!Delete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he 'Dateien l�schen'. Jede Datei wird vor dem L�schen komplett mit 0-Bytes 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zerst�rt die Datei unwiderruflich ! Also Vorsich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sicher l�schen (schnell) - Delete secure fast - *!!DeleteSecure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he 'Dateien sicher l�schen'. Nur die ersten 32k der Datei werden �berschrieben. Das ist nat�rlich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 wesentlich schneller, aber auch weniger s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l�schen - Delete selected files - *!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scht alle angew�hlten Dateien und Verzeichnisse und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erverzeichnis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im inaktiven Fenster anzeigen - Display Dir in other Window - *!DisplayDirInOther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r Befehl zeigt das erste angew�hlte Verzeichni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fenster an. Dieser Befehl war eigentlich dazu ged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L-c-X Klicks Verzeichnisse im anderen Fenster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u k�nnen, ist aber auch ganz hilfreich f�r eine schn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sicht mehrere Unter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eingeben - Enter Commandline - *!Enter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eine Kommandozeile eingeben. Das aktiv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vor einem Dateinamen ein '!' eingeben, wird PCOpus den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8+3 Namen einsetzen. Dies wurde aus Kompatibilit�tsgr�nde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: Sie haben ein ARJ Archiv mit dem Namen 'LONGNAMETEST.ARJ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'arj v longnametest.arj' als Kommando ein. ARJ wird dann diese Datei nicht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jedoch 'arj v !longnametest.arj' eingeben, wird der kurze Name eingese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kann die Datei korrekt �ffnen. Die '!' Option funktioniert nur f�r Datei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ellen *aktiven*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'Pause' aktiviert ist, wird der ausgef�hrte Befehl am Ende auf einen Tastedruck w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'Warten' aktiviert is, wartet PCOpus auf das Ende des ausgef�hrten Befeh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es Kommando - External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laubt die Definition externer 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lesen Sie bei 'Befehlsleiste'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ersetzen/extrahieren - Extract/Replace Bytes - *!Extrac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Kommando erlaubt das Kopieren von bestimmten Byte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oder des Ersetzen von bestimmt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UNG: Sollten Sie Probleme mit dem Verst�ndnis dieses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, empfehlen wir, nur Kopien wichtiger Dateien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mit diesem Befehl wichtige Daten problemlos zerst�r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�nge' Bytes werden in oder von der Zieldatei kopiert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gadget angegeben ist, beginnend bei 'Sta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en Sie die '&lt;' Buttons um die Werte (Start, L�nge, Ende'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n. Klicken Sie 'Quelle/Ziel' um die Datei auszuw�hlen in di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der kop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ts des Text-Gadgets ist ein Gadget mit der L�nge dieser Dat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kleineren Zahl. Sie k�nnen hier einen Wert zwischen 0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nge der Datei angeben. Links von diesem Gadget ist eine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iese aktiviert ist, wird die Zahl hinter 'L�nge' ignor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Wert rechts der Checkbox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bbrechen'  brich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rsetzen'  ersetzt die angegebene Anzahl von Bytes in der aus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i mit den Bytes aus der Datei bei 'Quelle/Zi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xtrahieren' kopiert die angegebene Anzahl von Bytes aus der ausgew�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n Datei in die bei 'Quelle/Ziel' angegebe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, bevor Sie fragen wovon wir hier �berhaupt r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eses Kommando kann als minimaler Hex-Viewer mi�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ten Sie nur darauf 'Abbruch' zu dr�ck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er Grundgedanke hinter dem Gan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lleicht ist Ihnen schonmal eine Datei untergekommen, aus 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einen bestimmten Teil gebraucht h�tten. Benutz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ehl, w�hlen Sie den gew�nschten Bereich aus und speich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lleicht haben Sie eine wirklich GROSSE Datei und keinen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Kopie. Sie m�chten aber trotzdem bestimmt Dinge dari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�hlen Sie einfach einen Bereich aus und speichern Sie ih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die alte Datei wiederherzustellen, ersetzen Sie einfach die ge�nd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mit den abgespeichert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nichts von alledem verstanden haben oder immer no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n suchen, ignorieren Sie einfach diesen Befeh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 Information - File Info - *!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gt ein paar Informationen �der den ersten angew�hlten Eintra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t kein Eintrag angew�hlt, erhalten Sie Informationen �b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 Verzeichnis oder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- Filter - *!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t die Dateidarstellung. Solange Sie keine Kommando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ilterten Dateien anwenden, k�nnen Sie den Filter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ein Kommando ausgef�hrt haben, m�ssen Sie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 einlesen, wenn Sie alle Dateien anzeig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Filter dieser Art is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exe *.dll !a*.dll !win386.swp *.txt !z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zeigt alle Dateien an, die mit .exe, .dll und .txt 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Namen, die mit .dll enden und mit 'a' beginnen,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, alle Dateien, die mit 'z' beginnen, werden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'win386.swp' (sofern sie existiert) wird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alle Dateien anzuzeigen, benutzen Sie bitte '*' und nicht '*.*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dem das Verzeichnis neu eingelesen wurde, wird der Filt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einen festen Filter auf einen Button definier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als Namen f�r den Button z.B. folgendes a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Exe:*.exe *.bat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iesen Button anw�hlen, wird alles was Sie hinter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haben ohne weitere R�ckfrage als Filte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ersten ausgew�hlten Datei - Find first selected entry - *!First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t die Anzeige zum ersten angew�hlt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e Dateinamen finden - Find long names - *!FindLon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sucht alle angew�hlten Eintr�ge nach lange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langen Namen, die gefunden werden, werden zusamm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echenden kurzen DOS 8+3 Nam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is eine sehr schnelle und einfache Methode herauszufin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Verzeichnis einwandfrei z.B. mit ARJ gepack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nde Dateien suchen - Find missing files - *!Find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sucht alle Verzeichnisse nach Dateien, die im in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ster im gleichnamigen Verzeichnis nicht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 zu Verzeichnis - Goto Directory - *!Got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Kommando erlaubt die Definition von Kn�pfen, die bestimm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definierte Verzeichnisse einlesen und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z.B. per Knopfdruck direkt ins Windows Verzeichnis zu gel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en Sie einen Knopf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st auch m�glich �ber den Namen des Laufwerks zu geh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e C: Festplatte z.B. SYSTEM hei�t, k�nnen Sie anstelle o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auch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System:\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erspart einige Probleme, wenn Sie z.B. �fters 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chlie�en oder entfernen und sich dadurch die Laufwerks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er Knopf geklickt wird, �berpr�ft PCOpus die Existenz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ses. Sollte es nicht existieren, passiert auch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Standardprogramm aufrufen - Handle with Windows 95 standard call - *!Wi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t das Standard Windows 95 Programm f�r den jeweiligen Datei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. Sie k�nnen mit diesem Befehl auch Verzeichnisfenster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�ffnen, w�hlen Sie dazu einfach ein Verzeichnis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ieren Sie dies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Kompatibilit�tsgr�nden mit WinNT akzeptiert dieser Befehl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mit dem ':' wie 'Gehe zu Verzeichnis'. Es ist aber wohl einfacher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es Kommando mit '*!WinStandard dateiname' zu definier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Name: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Datei editieren - Hex Edit File - *!He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fnet die erste angew�hlte Datei mit dem Programm, das S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Editor angegeben h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Datei betrachten - Hex View File - *!He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fnet die erste angew�hlte Datei mit dem Programm, das S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Viewer angegeben h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nach Muster suchen - Hunt filepattern - *!Hun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sucht alle Namen in allen Verzeichnissen und Unter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m angegebene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Dateien, die im Namen oder im Pfad dieses Pattern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-Requester aktivieren - Invoke Archive Requester - *!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fnet den Archive-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RAR, LZH und ZIP werden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RAR kann anstelle von RAR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Archive auspacken, testen oder auflis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die Datei File_ID.DIZ innerhalb des Archivs betra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ern es sich im Root des Archivs befindet (bei LHA und ARJ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irgendwo innerhalb des Archivs 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rechten Seite des Requesters finden Sie einige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, Sie k�nnen zus�tzliche Optionen angeben, falls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eine exakte Beschreibung der Switches lesen Sie bit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kumentation von ARJ, LHA, ZIP oder RAR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hin k�nnen Sie die angew�hlten Dateien zu eine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zuf�gen bzw. ein neues Archiv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im Ziel ein Archive angew�hlt haben, wird der Nam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s im Requester eingesetzt, wenn Sie 'Hinzuf�gen'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durch spart man sich st�ndiges eingeben von Archivenamen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LX4_BRZL oder �hnlich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beachten Sie, da� die meisten Archivierung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Zt. nur DOS 8+3 Namen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Archive haben, die z.B. test.001, test.002 usw. hei�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ie wissen genau, da� es sich um ARJ Archive handelt,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'Immer' an, das gilt nat�rlich auch f�r RAR, ZIP und L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en Sie nur darauf, da� das jeweilige Archivierungsprogra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Liste rechts angew�h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'Hinzuf�gen' klicken, wird ein Archiv des Typs im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dget rechts unt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'Taste' aktiviert ist, wartet die Batchdatei nach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jeweiligen Kommandos auf einen Tastendruck. Sie sollte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w�hlt lassen, wenn Sie eventuelle Fehlermeldungen ei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'Warten' angew�hlt ist, wartet PCOpus auf das Ende d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'Auto' angew�hlt ist, ermittelt PCOpus selbstst�ndig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typ. Weiterhin wird �berpr�ft, ob Multiple-Volume-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rliegen (bei Entpacken/Auflisten/Testen). Sie sollten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w�hlt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Multiple-Volume-Sets von ARJ oder RAR Archive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hlen Sie nur die erste Datei dieses Sets 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n Sie alle Dateien des Sets angew�hlt hab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Archive mehrmals ausgepackt, das w�re sinnlos und da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noch ziemlich lan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rchive werden immer ins Ziel ausgepa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gewissern Sie sich, da� die Pfadangaben zu den Archiv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korrekt sind oder da� sich die Programme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zusammenf�gen (Join) - Join files - *!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gt alle angew�hlten Dateien und alle Dateien in an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sen und Unterverzeichnisse in eine einzige Datei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wird im Ziel erzeugt. Exisitiert die gew�nsch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ts, werden Sie gefragt, ob Sie Dateien anh�ngen m�ch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stehende Datei l�sc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htung: Uns ist ein Rechner untergekommen, der sich weig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bestehende Dateien anzuh�ngen. Wir wissen nicht warum,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en Sie durch einen kleinen Test auf Nummer sic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chdatei laden - Load Language file - *!LoadLangu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l�dt und aktiviert eine PCOpus Sprach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n Fehler w�hrend des Ladevorgangs auftret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englis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anlegen - MakeDir - *!Mak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llt ein Verzeichnis mit dem angegeb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auch m�glich, mehr als ein Verzeichnis auf einmal zu e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ist foo\bar\test\windows\joke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Sie diese M�glichkeit nutzen, wird Ihnen nicht angezeig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Verzeichnis bereits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sterh�he maximieren - Maximize Window - *!Window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ert die H�he des PCOpus Fe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as Fenster auf volle Bildschirmgr��e zu �ndern, be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den Standard-Windows Knopf oben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- Message - *!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ist nur sinnvoll in der Definition externer 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zeigt einfach einen Text an und man kann die Batch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Klick auf 'Abbruch'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sterh�he minimieren - Minimize Window - *!Window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iert das PCOpu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PCOpus nur noch in der Taskbar anzuzeigen, be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den Standard Windows Knopf oben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bewegen als - Move as - *!!Mov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he 'Dateien kopieren a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en und Verzeichnisse werden von der Quelle in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bewegen - Move selected files - *!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ert alle angew�hlten Dateien von der Quelle ins Ziel und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en anschlie�end aus der Qu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erfolgreich kopierte Dateien werden gel�scht, es 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er jederzeit abzubrechen, es werden keine Daten verloren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'Umbenennen zum Bewegen' aktiviert ist: Bitte lese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Dateien umbenennen' nach, falls Sie Fragen zu dem erschein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letzten Datei - Move to bottom - *!Dir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t die Anzeige zum letzten Eint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ersten Datei - Move to top - *!Di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wegt die Anzeige im Verzeichnisfenster zum ersten Eint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Copy - alle Dateien aus allen Puffern - Multi Copy - *!Multi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Befehl kopiert alle angew�hlten Eintr�ge aus allen Pu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ktiven Seite ins Ziel. Bevor der eigentliche Kopier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t, wird Ihnen eine Zusammenfassung angezeigt und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zlaufwerk verbinden - Network connect - *!Network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fnet den Windows Standard Dialog um Netzlaufwerke zu 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Laufwerksliste wird nach erfolgter Verbindung upgeda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zlaufwerk entbinden - Network disconnect - *!Network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o, zum ent-bi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ASCII Datei - New ASCII File - *!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werden nach einem neuen Namen gefragt und der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r Puffer - Next Buffer - *!Nex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gt den n�chsten Puffer an. Das aktuelle Verzeichnis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Puff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s Verzeichnis - Parent - *!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st das �bergeordnete Verzeichnis des aktiven Fenster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r Puffer - Previous Buffer - *!Previous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gt den vorherigen Puffer an. Das aktuelle Verzeichnis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Puff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 Dez/Hex Convertierung - Quick Dez/Hex Conversion - *!DezHex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fnet ein kleines Fenster in dem Dezimal Zahlen in Hex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umgekehrt umgerechnet werden k�nnen. Funktioniert einw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i nur bis Zahlen &lt;2Gig. F�r die, die sowas b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ellansicht - Quick View - Quick View - *!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Kommando dient dazu, eine Datei schnell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r f�r Textdateien brauchbar. Maximal 5000 Zei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esen. Dieses Kommando ist ganz hilfreich bei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 oder .D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liste neu einlesen - Refresh Drive and Dir list - *!RefreshDriv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e k�nnen durch 'Subst' oder Netzwerk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zukommen. PCOpus erkennt dies nicht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n Sie dieses Kommando, um die Laufwerke neu ein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Kommando liest nicht die beiden Verzeichnisfenster neu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s der 'Reselect' Button in der Men�leiste t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umbenennen - Relabel volume - *!R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einen neuen Namen f�r das Laufwerk in der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ben. Manchmal wird der neue Name nicht sofort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nommen. Sp�testens nach einem Neustart ist der ne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dan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umbenennen - Rename selected files- *!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nnt alle angew�hlten Dateien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geben Sie jeder Datei einen neuen Namen, o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 EIN Wildcard-Zeichen (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urch ist es m�glich z.B. alle Dateien, die mit .jpg 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.pic umzube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enennen von: 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enennen in   : *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angew�hlten Dateien, die nicht mit .jpg enden, werden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ber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enennen in pic.* oder foo*.bar usw. ist ebenso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eine Datei umbenennen wollen und der gew�nsch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ert bereits, werden Sie gefragt, ob Sie die alte Datei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len. Sie k�nnen dann auch einfach einen neuen Nam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: Existierende Datei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: Alle existierenden Dateien werden ersetzt. Sie k�nnen jetz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uen Namen mehr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uch: Beendet die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n: Datei wird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icht: Die M�glichkeit, einen neuen Namen anzugeben, ist ganz hi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, aber auch sehr gef�hrlich. Wenn Sie 'OK' oder 'ALLE'  an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Datei ohne erneute R�ckfrage ersetzt, deshalb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Eingabe des neuen Namens bitte &lt;Return&gt;, dann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neuter Check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: Aus Sicherheitsgr�nden k�nnen komplette Verzeichniss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- Requester - *!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erlaubt die Nutzung von selbstdefinierten Reque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sollten die Requester nur bei der Definition externer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, da ansonsten die M�glichkeiten stark eingeschr�nk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aber auch m�glich, die bekannte Sache mit dem ':'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tlichen Namen zu benutzen, um einen Requester direkt anzu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'Testrequester:c:\opus\example.re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*!Requester mu� der Name eines Requester angegeben wer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!Requester demo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'demo.req' wird zuerst im aktuellen Verzeichnis gesucht, dann im PC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. Sie k�nnen aber auch den kompletten Pfad angeben,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!Requester c:\opus\demo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Requesterdefinition ist recht einfach. Alles funktioniert �b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-Datei. Bitte lesen Sie in 'Example.req'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Text-Gadgets in einem Requester unterst�tzen die M�glich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anwahl mit (Shift)-F1/F2, wie in 'Standard Requester'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uns noch eingefallen ist: Es ist durchaus m�glich, Reques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en, die interne Befeh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��t sich z.B. ein Requester definieren, der mehre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mehreren Standardfiltern enth�lt. So verlieren Sie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n der Buttonleiste, wenn Sie Befehle nur sehr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neu einlesen - ReRead Directory - *!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st das Verzeichnis im aktiven Fenster neu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wieder ausw�hlen - Reselect - *!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 Sie diesen Befehl, um alle Dateien, die VOR de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angew�hlt waren wieder an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auch z.B. m�glich, die Dateien, die vor einem Kopier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Quelle angew�hlt waren hinterher im Ziel an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nochmals anzeigen - Review results - *!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gt die letzte Ausgabe nochmals an. Hilfreich, wenn Sie nicht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Hand aufschreiben m�chten. Diese Liste wird nach einem 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ie Liste wieder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'V' Knopf zwischen den Fenstern bewirkt das gl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zelverzeichnis - Root - *!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st das Root-Verzeichnis des aktiven Fenster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liste abspeichern - Save list output - *!SaveOutp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 die letzte Ausgabeliste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z.B. ein komplettes Verzeichnislisting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�hlen Sie alle Dateien an und benutzen 'Dateien nach Muster such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'*'. Anschlie�end speichern Sie einfach die List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urchsuchen - Search - *!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t den angegebenen String oder die HexCodes in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w�hlten Dateien, Verzeichnissen under deren Unterverzeichn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'A=a' aktiviert ist, wird nicht zwichen Gro�- und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'Wildcards' aktiviert ist, sind alle 2A codes im Hex-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. 2A ist der Hex-Code von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nach '*' mit Wildcards suchen wollen, m�ssen Sie '*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ben. Die maximale Distanz, die mit Wildcards �bersp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k�nnen ist beliebig zwischen 1 und 500 ein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aximale Anzahl der Werte, nach denen gesucht werden kann ist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chlie�lich der Wildcards. Dies sollte f�r jeden Fall aus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Codes gefunden wurden, werden Sie gefragt ob S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en suchen wollen, an denen die Codes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dem die Operation beendet ist, erhalten Sie eine Lis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Dateien angezeigt werden, in denen die Codes gefund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dem wird die Position der Codes in Dezimal und in Hex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werden pro Datei maximal 30 Fundstellen angezeigt, ste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halb sicher, da� Sie (besonders wenn Sie Wildcards verw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�gend Werte zum Such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ausw�hlen - Select Drive - *!Drive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fnet das Fenster mit allen verf�gbaren Laufwerken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orzugten Verzeichnissen. Sie k�nnen die Laufwerk anw�hl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den Buchstaben auf der Tastatur dr�cken, mit den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Return oder mit der M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nster wird durch dr�cken von 'Esc' geschlossen oder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klick auf den Rand des Fe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Fenster kann durch 'Alt-F1' (links) oder 'Alt-F2' (re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falls 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usw�hlen - Select Files - *!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fnet ein neues Fenster mit folgenden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   : w�hlt alle Dateien des aktiven Fen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 : w�hlt alle Datei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SCHEN: w�hlt alle nicht selektierten Datein an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ktiert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HLEN  : hier k�nnen Sie Dateien per Wildcard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 unter Windows 95 lange Dateinamen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nutzen Sie bitte '*' um alle Dateien an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 k�nnen z.B. auch '*.arj *.lha *.zip *.rar'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m alle Dateien dieser Typen anzu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 k�nnen '&lt;' oder '&gt;' nutzen, um Dateien (keine Verzeich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ch Gr��e anzuw�hlen. Um z.B. alle Dateien anzuw�hlen, die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 1000 Bytes oder gr��er als 30000 Bytes sind,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&lt;1000 &gt;3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FEHLENDEN: Dieses Kommando w�hlt alle Dateien in der Quelle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im Ziel nicht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usw�hlen - Alle - Select / All files - *!!Select-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t den 'Dateien ausw�hlen' Requester auf und w�hlt alle Datei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usw�hlen - Keine - Select / No files - *!!Select-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o, alle Dateien werden ab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usw�hlen - Tauschen - Select / Toggle files - *!!Select-Toggl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o, tauscht die Auswahl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usw�hlen - Ausw�hlen - Select / Select files - *!!Select-Selec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o, Dateien werden per Pattern an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usw�hlen - Alle fehlenden - Select / Missing files - *!!Select-Missin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o, fehlende Dateien werden an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zen - Set Attributes - *!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t die Dateiattribute f�r alle angew�hlten Dateien und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ein Verzeichnis angew�hlt haben, werden Sie gefrag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alle Dateien und Unterverzeichnisse in dies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falls �nder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kleines Fenster wird ge�ffnet indem Sie ausw�hlen k�nn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ttribute behandelt werden sollen. Setzen bedeutet 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en bedeutet l�schen und Ignorieren bedeutet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icken Sie auf Setzen/L�schen/Ignorieren zum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puffer anzeigen - Show Buffers - *!Show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gt alle momentanen Puffer an. Sie k�nnen einen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�hlen und dieser wird sofor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ufteilen (Split) - Split - *!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tet die angew�hlte Datei in viele klein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oberen Gadget des erscheinenden Requesters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��e der neuen Dateien angeben. Im unteren Gadget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amensbasi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erlaubt, z.b. 1440k oder 1M einzugeben aber NICHT 1.44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der '.' wird nicht unterst�tz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datum und Uhrzeit �ndern - Touch - *!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es, ein neues Datum f�r alle angw�hlten Datei zu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mdiagramm - Tree - *!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gt die Baumstruktur das aktuellen Verzeichnisse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Eintr�ge im Baum k�nnen wie normale Verzeichnisse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k�nnen kopiert werden, gepackt werden, es kan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eingegangen werde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aum kann von jedem Verzeichnis aus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nsuche - Virus Scan - *!Virus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t das Programm, da� als Virus Scanner angegeben is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 des aktuellen Verzeichnisses als Kommandozeilen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der etwas zeitaufwendigeren Befehle k�nnen durch dr�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-ESC' ('Umschalt-ESC' :-))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dieser Befehle sehen auf den ersten Blick etwas sinnlo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Zur ersten Datei'. Aber bei Definition dieser Befehle kann je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ut zugewiesen werden. Ein beliebiger Shortcut. Oder mehr als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ut f�r jeden Befehl. Wir wollten den Anwendern soviele Freih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m�glich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etwas hinzuf�gen oder �ndern, aber Sie m�ssen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benutzt einen internen Stadard-Requester f�r Fehlermeldungen, Umb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isse anlege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m (unteren) Text-Gadget etwas eingeben m�ssen, k�nnen Sie 'F1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2' evtl. mit 'Shift' benutzen um auf die Namen in den Verzeichnis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ohne Shift f�gt nacheinander die angew�hlten Eintr�ge der aktiven S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mit Shift f�gt nacheinander alle Eintr�ge der aktiven S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ohne Shift f�gt die angew�hlten Eintr�ge der inaktiven S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mit Shift f�gt alle Eintr�ge der inaktiven S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en jeweils n�chsten Eintrag zu erhalten, dr�cken Sie di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. Sehr n�tzliche Sache 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 Version 1.80c haben Sie hier verschiedene nette Registerkarten (?)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chten oberen Ecke ist eine Drop-down Liste mit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schemata. Ganz hilfreich, wenn Sie tempor�r auf 8Bit umgeschalte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finden Sie die vier M�glichkeiten f�r Verzeichnis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nicht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nicht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des inaktiven Fensters (Z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des aktiven Fensters (Q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infacher Klick auf den Namen setzt die Farbe der Farbbox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grundfarbe des jeweiligen Fe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oppelklick setzt die Farbbox auf die Hintergrundfar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arbe der Farbbox kann mit Hilfe der drei Slider eingestellt werd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licken auf die Farbbox selbst. Dies �ffnet den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f 'Vordergrnd' oder 'Hintergrund' klicken wird die Farb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box entsprechend f�r Vorder- oder Hintergrund des Feldes rechts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oppelklick auf das Fenster selbst setzt die Farbbox auf die Hinter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 des Fensters. Wenn Sie auf 'PCOpus Hintergrund' klicke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farbe des Fensters und der Statuszeile entsprechend der Far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'Directory Entry Test...' stellt einen Teil einer Zeile eines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s dar. Benutzen Sie den linken Slider um die H�he der Zeile zu 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chten um die Font-Gr��e einzustellen. Doppel-klicken Sie auf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um den Zeichensatz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scheint einige der Fonts intern zu ersetzen. Leider ist un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, wie wir das vermeiden k�nnen. Sie k�nnen deshalb nicht al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. Sie sollten auch keine Nicht-Proportionalen Fonts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unktioniert zwar einwandfrei, sieht aber f�rchterlich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typen Vordergrundf. - Dateitypen Vordergrundfar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ateien einen definierten Typ haben, wird die Vordergrund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Anw�hlen nicht ge�ndert, sofern diese Option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haben so einen etwas besseren �berblick. Bei ungeschi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wahl aber vielleicht au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ch (Verschiede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ite der Namensanzei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mit k�nnen Sie die Anzahl der dargestellten Zeichen pro Namen im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ster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k�nnen Sie die Gr��e der Datenpakete die auf einmal kopiert werden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tandardwert ist 32768. Die besten Ergebnisse haben wir mit 65536 erz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k�nnte allerdings von Rechner zu Rechner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-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ein Verzeichnis mehr Eintr�ge enth�lt als die hier angegebene An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as Verzeichnis automatisch nicht sortiert. Kann ganz hilfreich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extrem gro�e Verzeichnisse auch extreme Sortierzeit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�nnen diesen Wert sehr hoch einstellen, um diese Option 'abzuschalt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 denken nicht, da� Sie ein Verzeichnis mit mehr als ca. 10.0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�gen haben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unter ist ein Button, der die Anzeige der Speicherwerte im Titel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s �nd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, Kilobytes oder Megabytes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tellung wird auch f�r die Gr��e der Laufwerke und den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darauf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k�nnen Sie die Anzahl der Puffer eintragen, die f�r das Puff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sen verwendet werden. Sie k�nnen beliebige Zahl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nd 100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er k�nnen Sie den Namen der Sprachdatei eingeben, die benutzt 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klick �ffnet den Standard Windows Dateirequester zur Ausw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�nnen auch einfach den Namen ohne Pfad angeben, wenn sich die Spra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PCOpus Verzeichnis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 w�ren dankbar f�r jede Hilfe bei der �bersetzung in weitere Spr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gsweise Kisuaheli und Japanis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Kodier-Schl�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�nnen hier den Schl�ssel eingeben, der beim De-Kodieren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iesen Schl�ssel verlieren, werden Sie gro�e Probleme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kodierten Dateien zu dekod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chl�ssel wird in der Konfigurationsdate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c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heck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t. zum ausw. - Umschalttaste zum ausw�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 ist, k�nnen Sie eine Datei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nun mit gedr�ckter 'Shift'-Taste eine ander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�hlen, werden alle Eintr�ge dazwischen ebenfalls an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mit dem ersten Klick eine Datei abgew�hlt hab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prechend alle ab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No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 ist, wird PCOpus die Verzeichnisse neu einles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gend eine �nderung darin au�erhalb von PCOpus vorgenomm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ateien angew�hlt sind, wird das Verzeichnis nicht neu 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Nachteil ist, da� PCOpus sich immer in der Vordergrund schaltet,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se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olgt k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aktiviert, wird der Cursor immer auf den Eintrag gesetzt, der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etzt angeklickt wurde. Vorsicht: Manchmal wird ein einfacher Klick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ung interpretiert, dann wird der Cursor nicht neu plaziert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en Cursor setzen wollen, halten Sie die Maus absolut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leere Verzeichnisse l�s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, werden nicht-leere Verzeichniss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R�ckfragen gel�scht, ansonsten Erhalten Sie eine Meld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-leeren Verzeichnissen und Sie k�nnen die Operation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Verzeichnisp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tet die Verzeichnispuffer aus. Nicht unbedingt sehr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 wenn Sie woll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, wird der freie Speicher nicht mehr angezei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utonotification' funktioniert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 be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, wird PCOpus bei Klick auf 'Quit'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rage sofort beendet. Sie werden nicht gefragt, ob Sie die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delassene Dateien dire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per Drag-und-Drop Dateien von au�erhalb �ber dem PCOpu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enlassen, werden sie, wenn diese Option aktiv ist, sofort so behandelt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ten Sie die Datei doppelgeklickt. Dr�cken Sie w�hrend des Fallen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, CTRL oder Alt um das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-Only' flag ignor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, werden die 'Nur-Lese' Flag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ten Sie sie ab und lassen sich von den R�ckfragen langw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. Dateien behalten - Defekte Dateien be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 und es tritt ein Fehler beim Kopier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ie Zieldatei nicht gel�scht. Diese Option wird aus Sicherh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abgespeichert. Wenn Sie von defekten Disketten kopieren,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die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sbuchstabe zum ausw�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, k�nnen Sie die Verzeichnisfenst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ndruck auf einen Buchstaben bewegen. Wenn Sie z.B. 'm' dr�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sich das Fenster zur ersten Datei bewegen, die mit 'm'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en Sie 'Shift' um Verzeichnisse an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Option macht nur Sinn, wenn die Eintr�ge nach Namen 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ist auch m�glich, komplette Namen einzugeben, um direkt dorthin 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z.b. 'win386.swp' eingeben, um direkt zu dieser Datei (falls sie existiert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angen. Zwischen jedem Tastendruck darf nicht mehr als 1 Sekunde 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onsten nimmt PCOpus an, da� Sie neu beginnen m�chten. Um sofort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beginnen, dr�cken Sie 'Backspace', falls Sie nicht wart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m Root zeigt Laufwer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 und Sie befinden sich im Root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Laufwerks und Klicken trotzdem auf Parent, dann wird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fwerkslist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enen. z. bewegen - Umbenennen zum Bewe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ateien innerhalb eines Laufwerks bewegen m�cht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en, sofern diese Option aktiviert ist, umbenannt und nicht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ann gel�scht. Das geht nat�rlich weitaus schneller.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Sie damit auch Ihr Windows Verzeichnis mit einem ein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ck verschieben, was nicht unbedingt w�nschenswert i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 immer le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 ist, wird nach jedem L�schen oder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Dateien die Quelle neu eingelesen, andernfalls werden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en aus den internen Listen entfernt, was nat�rlich viel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t. Allerdings werden dann eventuell von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sachte �nderungen der Dateistruktur nicht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nem solchen Fall lesen Sie einfach das Verzeichnis p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 ein oder schalten Sie 'Auto-Notification'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n in einem Verzeichnis weniger Dateien �brig sein, als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gestellt werden, wird das Verzeichnis immer neu ein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beim L�schen oder Bewegen ein Fehler auftreten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 ebenfalls neu ein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namen le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 ist, liest PCOpus jedesmal beim Anzeigen der Laufwerk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Namen der Laufwerke ein. Das dauert zwar etwas l�nger, aber alle Namen (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on CD-Roms) sind dann korrekt. Wenn diese Option ausgeschaltet ist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Laufwerksliste per Hand neu einlesen um die aktuellen Nam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 falls gle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, wird das inaktive Fenster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edatet, wenn es das gleiche Verzeichnis ist, wie das aktive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n Dateien im Ziel angew�hlt sein, wird das Fen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eda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. immer ers. (Kopieren) - Dateien beim Kopieren immer er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, werden alle bereits existieren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ne R�ckfrage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pos. speichern - Fensterposition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, wird die Position des PCOpus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peichert. Andernfalls wird das Fenster beim Start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read an Position blei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, bewegt sich das Verzeichni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 nach einem Neueinlesen wieder an die Stelle, an der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he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OS 8+3 Na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werden ausschlie�lich die kurzen DOS 8+3 Nam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e Programme haben Probleme mit langen Dateinamen. I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len aktivieren Sie bitte diese Option. Allerdings werden fas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n Aufrufe mit kurzen Namen gemacht, so da� kaum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e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Namensl�nge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se Option aktiviert ist, wird PCOpus die Dateidarstellung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ngsten Namen in einem Verzeichnis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Kopieren' entpackt Dateie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se Option aktiviert ist, werden alle angew�hlten Dateien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 direkt ins Zielverzeichnis entpackt. Alle Unterverzeichniss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t und es erfolgt keine �berpr�fung existierender Dateien. Be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Option bitte nur, wenn Sie einzelne gro�e Dateien aus eine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erlaubt Ihnen die Knopfleiste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 Anzahl der Kn�pfe vertikal und horizontal einstellen,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bstand der einzelnen Kn�pfe vonein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�nnen Sie die Pfade zu Ihren bevorzugten ASCII und Hex Edito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n und Ihrem bevorzugten Virsuprogramm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iesem Feld befindet sich eine Drop-down Liste, die alle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hre bevorzugten Verzeichnisse inkl. deren zugewiesenen Namen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Fenster ge�ffnet wird, wird Ihr aktueller Pfad des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s in das Textfeld eingetragen. Klicken Sie Ihn an und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&lt;Return&gt; um den Pfad in Ihre Liste zu �bernehmen. Auf diese List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it 'Alt-F1', 'Alt-F2' oder 'Laufwerk ausw�hlen' zugreifen. Das is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reich, wenn Sie Ihre wichtigen Textdateien in ein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:\WINDOWS\WORD\TEXT\PRIVATE\ME\FOOBAR gespeichert haben und dorth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 wie m�glich gelangen m�chten. Diese Pfadeinstellu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uch ein beliebiges anderes Verzeichnis per Tastatur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Sie nur daran, am Ende &lt;Return&gt;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m Verzeichnis einen Namen zuweisen m�chten, geht das a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hinter dem Pfad ein '&gt;' ein und danach den Namen, den S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geb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Y:\WINDOWS\WORD\TEXT\PRIVATE\ME\FOOBAR&gt;Text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ann mit 'Texts2' schnell auf dieses Verzeichnis 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ie Sie Laufwerken (C:\, A:\) zugewiesen haben,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ieser Liste k�nnen Sie die Verzeichnisse angeben, die bei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PCOpus angezeigt werden. Wenn Sie auf eines der Textgadgets dop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, wird der Text aus der Verzeichnisdefinition in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kopiert. Nat�rlich k�nnen Sie auch per Hand ein Verzeichnis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weiterhin 'home' oder 'current' angeben, wobei 'home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verzeichnis von PCOpus repr�sentiert und 'current'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(das allerdings bei Start per Doppelklick auf das PCOpus-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ist mit 'home'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befindet sich ein Feld, da� das aktuelle tempor�r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Die Drop-down Liste enth�lt folgende Eintr�ge: PCOpu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emp directory, aktueller Pfad und aktuelles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ein beliebiges Verzeichnis angeben. Sollte dies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xistieren wird PCOpus das vorherige Verzeichnis weiter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�nnen Sie die Pfade zu ARJ, LHA, PKZIP, PKUNZIP und RAR ei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AR kann anstelle von RA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Archivierungsprogrammen m�ssen Sie keinen Pfad eingeben, we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hrem Path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nur in Arch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 ist, werden die Parent-Gadgets an den �u�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dern des PCOpus Fensters Ihnen nicht erlauben, aus Archiven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gelangen. Dies verhindert ein unbeabsichtigtes Verlassen von Arch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das Einlesen doch Zeit brau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in Archiv simul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, werden alle Dateinamen in Archiven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8+3 Namen reduziert. Dies ist wie gesagt eine interne Sache, es hat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langen oder kurzen Dateinamen unter Win95 zu tun. Das einzig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weiterhin besteht ist, da� auch diese 8+3 Namen Leerzeichen ent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Dateien die keinen kurzen Namen haben (Archive auf Amiga-CDs z.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en einen kurzen Namen, deshalb ist es m�glich, da� mehr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gleichen kurzen Namen erhalten. Windows kann nat�rlich nur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mit diesem Namen 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d/Dateinamen wie dieser: foobarfoobar.foobar\test.t.t.test\file.tes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�ndert in: foobarfo.foo\test.t\file.tes. das ist, was z.B. LhA mit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t, wenn es Archive auspackt. Es werden immer die ersten 8 Zeich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 verwendet und die ersten 3 Zeichen nach dem ersten Punk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x, einschlie�lich aller Le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ssen Sie, was Sie gerade gelesen haben, wenn Sie keine Archiv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en Dateinam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WARNU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, d�rfen Sie kein tempor�r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, das einen langen Namen verwendet. PCOpus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eiden ob es sich um den archivinternen Namen oder den Pfa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 Verzeichnisses handelt. Wenn diese Option nicht aktivie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Ihr tempor�res Verzeichnis nat�rlich einen beliebigen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t. Autom. Test - Automatischer Archivtyp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ert die automatische Archiverkennung f�r LHA, RAR, ARJ u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rchive Req. bleiben - Im Archive Requester blei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Archiv Requester wird nicht verlassen bei 'Test', 'View' und 'View .DI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 ist. K�nnte eventuell n�tz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sle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oberen Bereich befindet sich die gleiche Knopfleiste wie im un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des Hauptfensters. Rechts der Leiste befindet sich der bek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. Rechts des Sliders sind drei Kn�p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+1: Eine weitere Zeile wird an das Ende der Liste ange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-1: Die letzte Zeile der Buttonliste wird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/R: Schaltet zwischen den Buttons f�r Links- und Rechtsklick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Knopf kann per Doppelklick in den Editierbereich �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en Namen f�r den jeweiligen Knopf frei w�hlen. Sie k�nnt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Knopf den Namen 'Kopieren' geben und als Kommando 'L�schen'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sollten Sie aber f�r Ihre eigene Sicherheit nicht 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rade editierte Knopf wird wei� unter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mmando f�r den Knopf kann aus der Dropdown-Liste rechts d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werden. Sie k�nnen f�r beliebig viele Kn�pfe das gleiche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. Ein kleiner Tip: Die wichtigsten Befehle sollten Sie i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eintragen (eine Bank ist der Teil der Knopfleiste, der aus 6x5 Kn�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 (zumindest bei Standardeinstellung)), dann m�ssen Sie nicht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B�nke nach den wichtigsten Befehlen durchsuchen, wenn Sie sie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: Setzt die Farbbox auf die Vordergrundfarbe des angew�hlte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: Setzt die Farbbox auf die Hintergrund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.  : Setzt die Vordergrundfarbe des Buttons auf die Farbe der Far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.  : Setzt die Hintergrund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auf die Farbbox um den Standard Windows Farbrequester au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. (�bernehmen): Speichert die �nderungen im markierten Platz in der Knopf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ist m�glich mit dem Slider durch die B�nke zu scrollen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ibt der angew�hlte Knopf an seiner festen Position,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markierten Knopf. Auf diese Weise ist es leicht m�gli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pf an eine weit entfernte Stelle zu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: L�scht den wei� markierten 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/Bewegen/Vertauschen/Er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Kn�pfe kopieren/bewegen/tauschen, indem S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us die Kn�pfe an eine andere Position 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rsetzen' ist ein besonderer Fall. Wenn 'Ersetzen' aktiv ist,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p und Drop wie bei 'Vertauschen', aber ein Doppelklick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pf in der Leiste kopiert den momentan editierten Knopf a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e und ersetzt den vorhandenen. Nach dem Doppelklick is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isch wieder 'Kopieren' aktiv. Dieser Modus ist notwendig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�pfe zwischen den linken und rechten B�nken hin und her zu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hier den Zeichensatz ausw�hlen, in dem die Schrif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pf dargestellt wird. Doppelklick auf das Gadget �ffne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Liste: Gr��e de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iv/Fett: Kursiv und Fett Einstellungen f�r den 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von diesen Einstellungen sehen Sie, wie der Knopf auf dem Haupt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. (Verlassen) : Hiermit verlassen Sie diesen Konfigurationsabschn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jedem Knopf einen Shortcut zuweisen. Es ist m�glich mehrere Kn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gleichen Befehl, aber anderen Shortcuts zu haben. Wenn Sie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Shortcut w�nschen, definieren Sie einfach einen neu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ganz hilfreich, wenn Sie vorher andere Dateimanager mit 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verwendet haben und sich an die Tasten gew�hn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: Shift, Ctrl, Alt (wenn Sie Alt+Ctrl+F1 benutzen woll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'Ctrl Alt F1' angeben ! die Reihenfolge ist 'Shift' dann 'Ctrl'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lt' und danach die eigentliche 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: 0-9, A-Z, F1-F12, Backspace, Keypad0-Keypad9, Delete, Pos1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Down, Left, Right (f�r die Cursor-Tas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lso Ctrl-Alt-Backspace f�r ein Kommando nutzen wollen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rl Alt Backspace' oder 'CTRLALTBACKSPACE' angeben. Le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, ebenso Gro�- und Klein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'TD' aktiviert ist, k�nnen Sie die Shortcuts zuweisen, in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die gew�nschten Tasten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'Externes Kommando' als Befehl ausw�hlen, gelangen Sie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xterner 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externer Kommandos ist ein ziemlich m�chtige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Anwender. Externe Kommandos sind prinzipiell Batchdatei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n Befehlen die hier definiert sind und aus den angew�hl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iven Verzeichnisfenster zusamme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wir Ihnen die St�rken dieser Batchdateien demonstrieren, zuer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 der vorhandene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gro�en Liste sind die Befehle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ch' bewegt die aktive Zeile nac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nter' bewegt si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�schen' l�scht die aktiv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inf�gen' f�gt eine Zeile an der aktuellen Position ein. Dabei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viele Zeilen vorhanden sind, die letzte Zeile heraus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sind 11 Zeil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r Liste ist ein Textgadget in dem der gew�nschte Befehl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von diesem Gadget sind drei Kn�p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{...}' zeigt die Liste der m�glichen Klammern an, diese Klammer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 unten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!...' zeigt die Liste aller verf�gbaren internen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n Eintrag aus den Listen ausw�hlen oder wenn Sie erneu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'{...}' oder '*!...' klicken, werden die Liste wieder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...'   �ffnet den Requester um eine Datei auszu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�glichkeit, PCOpus interne Befehle bei der Definition der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 mit zu benutzen, gibt es seit Version 1.70c. Sie k�nne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externe Programmaufrufe beliebig komb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es mag ein wenig verwirrend sein, interne Befehle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r Kommandos zu benutzen, aber man wird sich schnell daran gew�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Vorteile zu sch�tzen w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heckboxen haben keine Auswirkung auf die internen Kommandos,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r nich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!batchselec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!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(vielleicht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gotodir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!dir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 {aLaufwerksbuchstaben eingeben}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 {aLaufwerksbuchstaben eingeben}: 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!RefreshDriv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bestimmte Datei aus einem bestimmten Verzeichnis in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Verzeichnis zu kopieren k�nnten Sie folgendes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!GotoDir dir2    (Zielverzeich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Chang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!GotoDir dir1    (Quellverzeich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!Select-SelectFiles filename   (Datei, die kopiert werden s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en Sie darauf, da� Batchdateien dieser Art nur durch dr�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-ESC' abzubrechen sind oder wenn Sie den Befehl *!Message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en, wenn interne Kommandos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!GotoDir akzeptiert einen Pfadnamen oder den Namen eines Verzeichni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n Sie diesem zugewiesen haben (*!GotoDir C:\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!GotoDir temp, *!GotoDir [SYSDRIV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BatchSelect akzeptiert einen Dateinamen (*!BatchSelect c:\opus\files1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!Select-SelectFiles akzeptiert ein Pattern (*!!Select-SelectFiles *.exe *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Filter akzeptiert eine Maske (*!Filter *.exe *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Message akzeptiert eine Meldung (*!Message If you continue, your harddrive will implod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HuntPattern akzeptiert ein Pattern (*!HuntPattern *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MakeDir akzeptiert einen Verzeichnisnamen (*!MakeDir foo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WinStandard akzeptiert einen Programmnamen  (*!WinStandard c:\utils\winzip\wi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Requester akzeptiert einen Dateinamen (*!Requester example.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ASCIIFileFilter akzeptiert einen Filter (*!ASCIIFileFilter text1 !tex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SaveOutputList akzeptiert einen Dateinamen (*!SaveOutputList Ausgab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, alle Klammern mit allen internen Befehlen zu benutz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haben nicht immer eine Wirkung (siehe Liste 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werden in genau der Reihenfolge ausgef�hrt, in der si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achten Sie also auf dir korrekte Ab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heckbox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8+3 Namen : f�r den Befehl werden nur DOS 8+3 Nam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Ziel : macht das Zielverzeichnis vor Befehlsausf�hr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ellen Verzeichnis, andernfalls wird das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zeichnis zu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Dir. (Rekursive Verzeichnisse) : Alle Dateien in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zeichnissen und Unterverzeichnissen werden f�r 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: Wenn das Kommando beendet ist, m�ssen Sie eine Taste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das Fenster zu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n : PCOpus wartet auf Beendigung des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Dateien : Die Befehle in der Batchdatei werden solange wiederholt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angew�hlten Eintr�ge abgearbeit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 lesen : Liest die Quelle nach Ende des Kommandos ne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lesen : Liest das Ziel ne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' ' : Alle Datei- und Verzeichnisnamen werden in "" ei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unsichtbar : Das DOS Fenster das ge�ffnet wird, ist nur in der T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iste sichtbar. Wenn Sie 'Pause' benutzen, m�ssen Sie auf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con klicken, um das Fenster sichtbar zu machen. Wenn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nerhalb von Archiven ausgef�hrt werden, wird diese 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B Calls: Ungl�cklicherweise ist der ASCII Code unter DOS u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chieden. Deshalb haben Sonderzeichen (�,�,� etc.)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Codes. Programme mit Pfaden, die Sonderzeichen enthalten, ko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halb bisher von PCOpus nicht richtig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n Sie bisher z.B. einen Button so definiert ha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programme\zubeh�r\wordpad.exe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ktionierte das nicht (es geht �brigens immer noch nicht :-)),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eren Sie bitte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!WinStandard c:\programme\zubeh�r\wordpad.exe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aktivieren 'VB Calls'. Das sollte funktionier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dden' sofort l�schen: PCOpus started Batchdateien beim Aufruf externer Por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 gesetztes 'Hidden' Bit bedeutet, da� dieser Proze� noch l�uft. Wen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diesen Batchdateien andere Batchdateien aufgerufen werden, ist es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� dieses Hidden-Bit nicht korrekt gel�scht wird. Wenn diese Option angew�hl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rd das Hidden-Bit sofort gel�scht. Die Batchdatei wird nat�rlich trotzdem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te diese Option nur aktivieren, wenn ihr Temp-Verzeichnis von PCOxxxx.bat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berquillt und auch nur dann, wenn Batchdateien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 Klamm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  : erster angw�hlter Eintrag, Pfad und Name, Eintrag wir ab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}  : dito, Eintrag wird nicht ab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  : alle angew�hlten Eintr�ge werden hier eingef�gt, Pfad un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 werden ab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o}   : erster angew�hlter Eintrag, nur Name, Eintrag wird ab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ou}  : dito, Eintrad wird nicht ab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O}   : alle angew�hlten Eintr�ge, nur Name, Eintr�ge werden ab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aXXX*!YYY}: Fr�gt den Anwender nach XXX und f�gt die Antwort hier ein, YYY ist die voreingestellte Anwort. '*!YYY' kan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}   : Name des Ziel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dl}  : Buchstabe des Ziel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}   : Name des Quell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l}  : Buchstabe des Quell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p} : Pfad des tempor�ren 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}  : beim folgenden Namen wird eine eventuell existierend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fernt (test.txt in test), funktioniert nat�rlich nur bei 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COpus selbst hier einf�g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 Dinge verstehen zu lernen, experimentieren Sie einfach etwas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m. Es ist wirklich einfach und er�ffnet gro�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angew�hlte Datei mit Notepad zu �ffnen, definieren Sie ein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epad', w�hlen Sie 'Externes Kommando' und geben in einer Zeil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notepad.exe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'CD Ziel' nicht aktiviert ist, k�nnen Sie auch {o}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uch {fu} oder {ou} verwenden, wenn Sie m�chten, da�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 angew�hlt 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Datei von der Quelle ins Ziel zu kopieren, k�nnen Sie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{fu} {d}\{o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'CD Ziel'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nur f�r Dateien, nicht f�r Verzeichnisse. Das ist nur ein kl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, nicht sehr sinnvoll. Achten Sie auf die Verwendung von {fu}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aren sehr einfach Beispiele, jetzt zu etwas Komplexe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Sie sich vor, Sie haben ein ZIP-Archiv und wollen diese Datei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 Verzeichnis entpacken, das den gleichen Namen wie das Archiv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und sich im gleichen Verzeichnis wie das ZIP-Archive befind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{ou} temp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{ne}{ou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emp.xxx {ne}{ou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emp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{ne}{ou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temp.xxx {ou}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d -o {ou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 Ziel mu� deaktiviert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lassen Sie 'del temp.xxx' weg, oder Sie nenne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wieder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a, dieses Beispiel wurde eigentlich geschrieben, bevor {ne} verf�gba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durchaus verk�rzbar mit den neuen Klam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letztes Beispiel: Sie wollen zwei Dateien im gleich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inander vergleichen und die Unterschiede hinterher anschauen.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f�r die Ausgabe soll vom Anwender ei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/B {f} {f} &gt;{tmp}\{aEnter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notepad.exe {tmp}\{aEnter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{tmp}\{aEnter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etzten beiden Zeilen k�nnen ganz hilfreich sein, achten Sie aber dar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s passieren kann, da� der Batchproze� die Datei schon wieder l�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Notepad sie �ffnen konn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ein {axxx} requester wiederholt (d.h. xxx ist bei beid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), dann wird der Anwender nicht ein zweites mal nach ein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, sodern es wird die vorige Eingabe direkt verwendet. Zur 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zwei Dateien im aktiven Verzeichnis angew�hlt, file1 und 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licken auf den 'Dateivergleich' Knopf von gerade eben (oder wi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hn genannt haben). PCOpus erzeugt dann folgende Batchdatei (Ihr akt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is path, ihr tempor�res Verzeichnis ist c:\windows\temp und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bei der ersten R�ckfrage eingegeb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/B path\file1 path\file2 &gt;c:\windows\temp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notepad.exe c:\windows\temp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windows\temp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ssen wollen, wie die Batchdatei aussieht, die PCOpus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hat, schauen Sie sich in Ihrem Temp Verzeichnis die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xxxxx.bat Datei an. Eventuell k�nnen Sie auch per Klick auf 'V'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Batchdatei ein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externer Befehl aus irgendwelchen Gr�nden nicht zur�ckkomm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wartet darauf, klicken Sie einfach auf 'Reaktivier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eine beliebige Anzahl von Dateitypen definieren. Der Typ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uffix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.txt als Dateityp definieren und dann im Verzeichnisfenst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.txt Datei doppelklicken (oder &lt;Return&gt; dr�cken, wenn sich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r .txt Datei befindet) wird das Programm aufgerufen, das S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uch die Farbe einstellen, in der der jeweilige Typ im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dar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 Programm f�r einen neuen Typ verwenden wollen, das bere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nderen Typ definiert ist, klicken Sie einfach auf das Drop-down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unter der Dateityp-Liste, dort werden Sie alle verf�gbar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1.51 unterst�tzt PCOpus mehrere Befehle pro Dateityp. Es is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f�r folgende Ereignisse bestimmte Befehle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Doppelklick (L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-Rechts Klick (L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-Links Klick (R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-Seitenwechsel-Links Klick (L-c-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-Seitenwechsel-Rechts Klick (L-c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L, LR und RL sollten eigentlich Selbsterkl�rend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wechsel bedeutet: Sie klicken auf einen Eintrag in eine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die Maus schnell �ber das andere Fenster und klicken dort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s oder rech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uch beliebige interne Befehle f�r die Dateitypen 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sehen Sie die Drop-down-Liste ein, um einen �berblick zu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xistieren auch zwei besondere Dateity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'*!f' : Dies bedeutet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ier definierten Kommandos werden nur aufgerufen, wenn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keinen anderen definierten Typ hatte. Am besten ist es wohl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L Feld *!WinStandard zu definieren. Dies ruft immer dann das von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e Programm auf, wenn es keine interne PCOpus Definition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!d' : Dies bedeutet alle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en hier werden verwendet, wenn Verzeichnisse mit LR, 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-c-L oder L-c-R angew�hlt wurden. Die Einstellungen im LL Fel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, Doppelklick �ffnet immer das jeweilig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empfehlen auf L-c-L *!DisplayDirInOtherWindow zu legen, damit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chnell Verzeichnisse im anderen Fenster �ff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f�r einen Dateityp einen bestimmten Befehl verbieten m�cht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der Befehl verwendet werden soll, der bei *!f definie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n Sie bitte '*!*NoCommand'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jeder Kommandozeile ist ein kleiner Checkbutton. Diesen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, wenn Sie z.B. Befehl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ndrec32.exe /play /close /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bspielen von WAV Dateien benutzen. Wenn der Checkbutton aktivie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VB interne Routinen verwendet, anstelle von Windows Rout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Art k�nnen Sie beliebige Kommandozeilen nutzen oder auch 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erzeichen enthalten. Sie sollten den Checkbutton allerdings aus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keine Probleme mit dem Aufruf haben. Versuchen schadet auch nic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chlimmste, was passieren kann, ist eine Fehlermeldung von PC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achten Sie auf korrekte Definition, es ist z.B. m�glich 'L�schen'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bestimmten Dateityp zu definier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aar interne Einstellungen sind d�r Dateitypen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ies als Befehl eintragen, z.B. bei LL, dann starte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klick das Programm. Sie k�nnen eine Kommandozeile oder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len in einem Requester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PBackup 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zeigt den Inhalt einer CPBackup Dir-Datei in der List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Backup ist das Backup-Programm von PC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SO9660 I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ISO9660 Image Datei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CD1.0 I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FCD v1.0 unkomprimierte Image Datei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 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 definiert ist, wird PCOpus versuchen, den Inhalt des Arch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ulesen. Das Archive wird fast wie ein Verzeichni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Befehle sind innerhalb von Archiven nicht m�glich, au�erd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uffern der Daten deaktiviert. Sie k�nnen aber extern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, was Ihnen wieder (fast) alle M�glichkeiten er�f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w�hlte Dateien und Verzeichnisse werden ins tempor�r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packt und auch wieder gel�scht, nachdem der jeweilige Befehl ab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CHMALS: BITTE BEACHTEN SIE, DA� DIE MEISTEN ARCHIVIERUNG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UR DOS 8+3 NAMEN UNTERST�TZEN ! PCOPUS WIRD ETWAS VERWIRRT REAG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ENN SIE LANGE DATEINAMEN INNERHALB VON ARCHIVEN ANW�HLEN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ARAUF AUSF�HREN, WEIL DIE ARCHIVIERUNGSPROGRAMME DOS 8+3 NAMEN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COPUS ABER VERSUCHT, AUF DIE LANGEN NAMEN ZUZUGREIFEN ! ALSO ACHTU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DIESE PROBLEME K�NNEN TEILWEISE MIT 'KURZE NAMEN IN ARCHIV SIMULIER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VERM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&lt;Direct Archive&gt; nutzen, wird PCOpus bestimmte Dateien oh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fragen aus Ihrem tempor�ren Verzeichnis l�schen. Nat�rli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, die PCOpus auch selbst hat auspacken lassen. Das tempor�re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sollte eben nur tempor�r sein. Achten Sie also darauf, da� sich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wichtigen Dateien befinden oder stellen Sie das tempor�r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PCOpus auf ein anderes Verzeichnis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 Kn�p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g   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neh.: F�gt den aktuellen Dateityp zur Liste hinzu oder �nd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tuellen Datei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     : Entfernt die Daten aus dem Editierbereich. Der Dateityp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nicht aus der Liste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 : L�scht den aktiven Dateityp aus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: �ffnet den Standard Windows Requester um ein Programm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ausgef�h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gr.: Hier k�nnen Sie die Vordergrundfarbe dieses Dateityps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.: und hier die Hintergrund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'Std.H.F.' aktiviert ist, wird als Hintergrundfarbe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farbe f�r normale Datei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 Archivty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/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 falls lange Dateinamen in der Archive vorkommen, werden dies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auf 8+3 Namen reduziert. Benutzen Sie WinZip wen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n Namen beibehalt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64: Diskimages von C64 Disketten. Dieses Standardformat wurde von Mi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nel (C64S) definiert und wird so ziemlich von jedem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or unterst�tzt. Sie k�nnen Dateien innerhalb d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enennen und Dateien darin heraus kopieren. Benutzen Sie sicher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ber nur Kopien von Images, die sind ja nicht all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: Micros*ft cabinet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 Dateien haben einige Einschr�nkungen gegen�ber normalen Arch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en�tigte 'extract.exe' mu� in Ihren Pfad sein, um Dateien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k�nnen. 'Extract.exe' unterst�tzt unseres Wissens na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packen von kompletten Verzeichnissen. Sie k�nnen deshalb nur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auspacken (nat�rlich mehr als eine auf einmal)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se. Wenn Sie alle Dateien einer CAB Datei ben�tigen, ink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 Unterverzeichnisse, definieren Sie sich einen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\extract.exe /Y /L {d} /E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schauen Sie nochmal in den Kommandozeilenoptionen von 'extract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: ISO9660 CD-Ima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m�ssen die Endung 'ISO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1 und Mode 2 werd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Mode 2 eine etwas seltsame Struktur hat (304 unbenutzte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Dateien mit einer Chunkgr��e von 2048 Bytes kopiert. Dies resul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twas l�ngeren Kopierz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D: Fast CD Personal Edition v1.0 unkomprimierte Ima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m�ssen die Endung 'FCD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he 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mplette Archiveunterst�tzung wurde ohne eine einzige Zei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programmiert. Deshalb ist es durchaus m�glich, da�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optionen nicht unterst�tzt werden. Bei Problemen schick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Mail an MSIEGRIS@STUDENT.UNI-KL.DE. Wir versuchen, di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stm�glich zu beh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Unterst�tzung anderer Archivierungsprogramme w�nsch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versuchen, diese zu imple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Unvermeidbare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z besonderer Dank mu� an Hander gehen, f�r viele n�tzliche Hinweise,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ugreports, ebenso f�r die kleine Einf�hrung in VB und C und f�r di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an Access f�r intensives Testen mit v�llig sinnlosen Akti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n n�tzlichen Tips und Id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 an Tarkus f�r intensives Testen und n�tzliche Tips (ok so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 an Mjoelnir f�r Testen und Id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 an _Smurf_ f�r Bug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 an Mike Mechanic f�r hilfreiche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 an Klaus Mandola f�r die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 an Sito f�r die Verbreitung von PCOpus im Ne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 an alle Leute, die uns mit Dankbarkeit �berh�uft haben, nur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PCOpus auf www.windows95.com la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