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 0.1, like ECHO, but don't print a trailing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 is a utility that's similar to ECHO, but with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: it will not append a newline after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@set fullpath= &gt; %TEMP%\fo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name %1 &gt;&gt; %TEMP%\fo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%TEMP%\fo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 @set fullpath= &gt; %TEMP%\fo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name %1 &gt;&gt; %TEMP%\fo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%TEMP%\fo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ost DOS programs, ECH will not give you help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?" argument or no arguments. On the other han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worry about unexpected usage messages when using E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and you can still get help by running "type ech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 trims spaces from the beginning and end of the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you may want leading or trailing sp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 is to replace the first leading or last trai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racter whose ASCII value is 0xff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feedback and bug reports to &lt;sethsimon@sdf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sdf.org/1/users/sethsimon/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18, Seth Simon (sethsimon@sdf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 comes with ABSOLUTELY NO WARRANTY. This is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GNU GENERAL PUBLIC LICENSE 3, and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tribute it under certain condi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nu.org or COPYING file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