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Gopher Curses Cli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Texas Houston - Health Scienc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Internet Gopher Curse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Gopher is a distributed document delivery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neophyte user to access various types of data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lient-server communications model.  The Interne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Client allows a user on a terminal to access the va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various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GOPHER.EXE and GOPHER.HLP to any directory togeth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find its help file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Windows 3.x, copy GOPHER.PIF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and use PIFEDIT to change the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opher just type "ugopher".  You will be connec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gopher server.  You can aim the Gopher client 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f you wish.  Just give the parameters on the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opher cwis.uth.tmc.edu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-s' option flag disables saving and printing in the cl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useful for gopher clients that are publicly access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p path' flag specifies the initial directory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t title' flag replaces the default initial title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b' flag starts ugopher up with the bookmark list as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in the brow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Return&gt;  &lt;Cursor Right&gt;</w:t>
        <w:tab/>
        <w:t>Vi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ber&gt;    </w:t>
        <w:tab/>
        <w:tab/>
        <w:tab/>
        <w:t>Move to a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C-p &lt;Cursor Up&gt;</w:t>
        <w:tab/>
        <w:tab/>
        <w:t>Move point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C-n &lt;Cursor Down&gt;</w:t>
        <w:tab/>
        <w:tab/>
        <w:t>Move point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lt;PageUp&gt;</w:t>
        <w:tab/>
        <w:tab/>
        <w:tab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PageDown&gt;</w:t>
        <w:tab/>
        <w:tab/>
        <w:tab/>
        <w:t>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u &lt;Cursor Left&gt;</w:t>
        <w:tab/>
        <w:tab/>
        <w:t>Go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ab/>
        <w:t>Search current menu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Find next sear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>Add Item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>Add this Menu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ab/>
        <w:t>Delete current bookmark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ab/>
        <w:t>Go to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</w:t>
        <w:tab/>
        <w:tab/>
        <w:tab/>
        <w:t>Exit Internet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</w:t>
        <w:tab/>
        <w:tab/>
        <w:tab/>
        <w:t>Change Gop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ab/>
        <w:t>Shell to DOS (unless in Secur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   </w:t>
        <w:tab/>
        <w:tab/>
        <w:tab/>
        <w:t>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jkl grouping is backup/down/up/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be identified by it's "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Item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Item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         Item is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SO&gt;       Item is a CSO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L&gt;       Item is a 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F&gt;       Item is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cture&gt;   Item i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ME&gt;</w:t>
        <w:tab/>
        <w:t xml:space="preserve">    Item is a MI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)          Item is a sound (looks like a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OS PC/TCP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Gopher program is copyright (C) 1991, 1992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Microcomputer Workstations and Network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essentially true to the unix curses version.  A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DOS by Bjorn Larsson was used, with a bit of tw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roperly recognize screens with more than the normal 24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ption is enabled, but not set to anyth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play sounds on your PC you ma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upport for getting and viewin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The image viewer can be set in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y work porting v. 0.9 to DOS, the folks at Minnesota release v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included in that release, I implemented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nvironment variables to set up the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 -  text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- audi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-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-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NET - teln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N3270 - 3270 emula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MECMD - MIME pager (Multipurpose Internet Mail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l optional, you may use the defaults or se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creen in u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nvironment variables can be set to tell ugopher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 or TMP - ugopher with write temporary files 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t ugopher will use whatever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- ugopher will look for and write its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gopher.rc, in this directory if set, otherwi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s in the directory the executable is in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gopher.exe is in C:\DWSNET, _gopher.rc will be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se are both optional ugopher will work fin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now escape from the Telnet/TN3270 conn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now does nifty twirl output to let you know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.  It currently does this for directories (one twir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) and textfiles/cso searches (one twirl per 25 lin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s adapted from the pand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information on connections.  It displays "connec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displays "retrieving director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beeps at you if you press the wrong key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doesn't redisplay the menu when an invali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ix from John Sellens that allows the user to escape from a C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interface more consistent.  Pressing 'l'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to an item (just like return and the right arrow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'h' will go up a level.  (Glenn F. Leav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0 to 1.01, August 11,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ygetstr() to allow entering characters &gt; ASCII 127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to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0.96 to 1.00, August 1,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now wraps from last/firs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Control-G or ESCape to cancel searches, sav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PAGER command in the _gopher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SO 8859-1 to IBM defaul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0.95 to v0.96, August 23,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Saving of configuration using _gopher.rc in eith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or $HOM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mpfiles that don't step on each other --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running from the same disk.  Temporary files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EMP or TMP one exists.  Next will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 found in _gopher.rc.  Otherwise file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HELP expected to be in the directory the executable is 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sometimes builtin pager skips past the quit/mail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install.bat puts gopher.hlp and gopher.pif in c:\dw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trolc() so that the right filename is removed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formance in return of item listings and tex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read ahead buffering of data from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name used to save a file was showing up as email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-- file name is zeroed out now, email address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ptember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media Internet Mail Extension fil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IMAGE type, treated identically to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N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!' will shell to DOS unless you are running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earch the directory entries -- use '/' for the firs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n' for more of the same (like in 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client was ported to DOS and PC/TCP by the Steven E.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ity of Texas Health Science Center Office of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The Lan Workplace and PC-NFS versions were done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r of Baylor College of Medicine. You may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@oac.hsc.uth.tmc.edu for questions or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SPAWNO v4.10 routines by Ralf Brown to min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4.10</w:t>
        <w:tab/>
        <w:t>4/26/91    disk/EMS/XMS/INT15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1991,1992 Ralf Brow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uses you problems you may obtain a version tha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by contacting the Office of Academic Compu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