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!!!v!v!v!v#(J #$@!V$"$j!)#(J(Japanese fat ae with mock SKK)#$@!W$N@bL@#(J  #$@!v!v!v!v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i version 1.00,  Copyright (C) 1991 Yuji N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#$@!V$"$j!)!W#(J 1.00 #$@HG#(J  Apr.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#$@Cx:n&lt;T#(J  #$@FsB&lt;#(J  #$@M4C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UNET:nimura@isl.melco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Yuji.Nimura@ecs.isl.melco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K\%I%-%e%a%s%H$OF|K\8lF~NO5!G=IU$-%(%G%#%?!V$"$j!)!W$K$D$$$F$NJQ99MzNr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D$.$NJQ99MzNr$K$D$$$F5-:\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version 0.92 -&gt;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!v!v!v#(J version 0.92 -&gt; 1.00 #$@!v!v!v!v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JQ99FbMF35M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&lt;-=qEPO?5!G=$rDI2C!J#(J':toroku'#$@$"$k$$$O#(J':touroku'#$@%3%^%s%I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#(J4.6 #$@8l6g$NEPO?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2&gt;L&gt;4A;zJQ49$K$*$1$kJQ498uJd=gJQ99$r&lt;B8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(J B.3 #$@8l6g$N8!:w!"EPO?$H%m!&lt;%+%k&lt;-=q%U%!%$%k$N99?7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m!&lt;%+%k&lt;-=q%U%!%$%k$N99?75!G=$rDI2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(J B.3 #$@8l6g$N8!:w!"EPO?$H%m!&lt;%+%k&lt;-=q%U%!%$%k$N99?7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$%s%G%C%/%9IU$-&lt;-=q%U%!%$%k$K$h$k5/F0;~4V$rC;=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(J B.4 #$@%$%s%G%C%/%9IU$-&lt;-=q%U%!%$%k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4D6-JQ?t#(J ARI_SETUP#$@$K$h$k5/F0;~$NF0:n;XDj$r&lt;B8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':set param'#$@%3%^%s%I$K$h$k!"4A;z%3!&lt;%I$*$h$SF0:n;XDj5/F0$rDI2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3%s%Q%$%k%*%W%7%g%s#(J BRKFENCE#$@$N:o=|!JF0:n;XDj$K$h$k&lt;B8=$XJQ99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3%s%Q%$%k%*%W%7%g%s#(J UPDATE_DIC#$@!"#(JFRAME_POOL#$@!"#(JSMALL_POOL#$@!"#(JSMALL_REG#$@$NDI2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D#(J #$@%3%s%Q%$%k%*%W%7%g%s$N@bL@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+!&lt;%=%k$rC18l$G0\F0$5$;$k&gt;l9g!"4A;z$d2&gt;L&gt;$b!J$"$kDxEY!K9MN8$9$k$h$&amp;JQ9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lazy.c#$@$K=8Ls$5$l$F$$$?C&lt;Kv@)8f5!G=$N$&amp;$A!"5!&lt;o0MB8@-$N9b$$ItJ,$rJ,N%FHN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mnxio.c#$@$NDI2C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standard #$@%?%$%W$N5/F0;~$K!"2&gt;L&gt;4A;zJQ49%W%m%0%i%`$N5/F0$rBT$D$h$&amp;JQ9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sleep()#$@4X?t$r$D$+$o$J$/$7$?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':q'#$@%3%^%s%I!"#(J':w'#$@%3%^%s%I!"#(J':wq'#$@$*$h$S#(J':x'#$@%3%^%s%I$G%(%i!&lt;;~%a%C%;!&lt;%8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=PNO$9$k$h$&amp;JQ9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':w file'#$@%3%^%s%I$rDI2C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DI2C$5$l$?%3%^%s%I0lM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roku     -- #$@C18lEPO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uroku    -- #$@C18lEPO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et param  -- #$@F0:n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et        -- #$@F0:n;XDj&gt;u67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et all    -- #$@F0:n;XDj&gt;u67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etup      -- #$@F0:n;XDj&gt;u67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et param'#$@%3%^%s%I$N#(J param#$@$H$7$F;XDj$G$-$k%Q%i%a!&lt;%?$r0J2&lt;$K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ef=ENE@J   #$@4A;z%3!&lt;%I$r;XDj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=8           TAB#$@NL$r;XDj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expand#$@$r;XDj$7$F$$$k&gt;l9g$O!"#(JTAB#$@NL$OC&lt;Kv$N@_Dj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@0lCW$7$F$$$kI,MW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expand     TAB#$@$NE83+$rC&lt;Kv5!G=$K$^$+$;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xpand       TAB#$@$r#(Jspase#$@$KE83+$7$FC&lt;Kv$KAw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reakfence    #$@J8;z$NF~NO;~$K#(JBS#$@$GF~NO3+;O0LCV$r1[$($FJ8;z$r:o=|$G$-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ence      #$@J8;z$NF~NO;~$K#(JBS#$@$GF~NO3+;O0LCV$r1[$($FJ8;z$r:o=|$G$-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sciiindicate #$@J8;z$NF~NO;~!"!X#(JASCII#$@%b!&lt;%I!Y$G$O2hLL$K%b!&lt;%II=&lt;($r$7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indicate   #$@J8;z$NF~NO;~!"!X#(JASCII#$@%b!&lt;%I!Y$G$O2hLL$K%b!&lt;%II=&lt;(!X!Z#(Ja#$@![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@$rI=&lt;(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4D6-JQ?t#(J ARI_SETUP#$@$K$h$kF0:n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et param'#$@%3%^%s%I$G@_Dj$G$-$kF0:n;XDj$O!"$9$Y$F4D6-JQ?t#(J ARI_SETUP#$@$rMQ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5/F0;~$K$b@_Dj$9$k$3$H$,$G$-$^$9!#4D6-JQ?t#(J ARI_SETUP#$@$K$O%Q%i%a!&lt;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$_5-:\$7$^$9!##(J'|'#$@$^$?$O#(J ','#$@$r$O$5$`$3$H$GJ#?t$NF0:n;XDj$b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V$"$j!)!W$N%G%U%)%k%H$NF0:n;XDj$O0J2&lt;$HF1Ey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RI_SETUP='codedef=ENE@J | tab=8 | notabexp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RI_SETUP="$ARISETUP |nobreakfence|noasciiind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export ARI_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4D6-JQ?t#(J ARI_CODEDEF#$@$K$h$k4A;z%3!&lt;%I;XDj$O!"4D6-JQ?t#(J ARI_SETUP#$@$K$h$k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j$bM%@h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&lt;-=qEPO?$N;E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#(J4.6 #$@8l6g$NEPO?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8l6g$NEPO?$O#(J ':toroku'#$@%3%^%s%I$G9T$$$^$9!##(J(':touroku'#$@%3%^%s%I$bF1MM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roku'#$@%3%^%s%I$N&lt;B9T$K$5$-$@$C$F!"$^$:%+!&lt;%=%k$rEPO?$7$h$&amp;$H$9$k8l6g$N@hF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0\F0$7$F$*$-$^$9!#&lt;!$K#(J 'toroku'#$@%3%^%s%I$r&lt;B9T$9$k$H!"2hLL:82&lt;$K!XEPO?C18l!'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I=&lt;($5$l$^$9$N$G!"#(J'h'#$@$"$k$$$O#(J 'l'#$@$G%+!&lt;%=%k$r0\F0$7$FEPO?$9$k8l6g$r;XDj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@C18l$O2hLL:82&lt;$KI=&lt;($5$l$k#(J)#$@!"#(JCR( = ^M)#$@$rF~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EPO?C18l$N;XDj$,$9$`$H!"$D$.$OFI$_$rF~NO$7$^$9!#Nc$($PEPO?C18l$H$7$F!XLnNIG-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@$r;XDj$7$F$$$k$H!"2hLL:G2&lt;9T$K$O&lt;!$N$h$&amp;$KI=&lt;($5$l$^$9!##(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Z$"![#(J  #$@C18l!'!VLnNIG-!W!!$h$_!'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I$_$NF~NO$ODL&gt;o$NJ8;zF~NO$HF1MM$G$9!#$?$@$71Q?t;z!"5-9f!"$R$i$,$J$N$_$,M-8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9!##(JCR#$@$rF~NO$9$k$H8l6g$NEPO?$O=*N;$7$^$9!#EPO?$7$?8l6g$O$9$0$K2&gt;L&gt;4A;z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MxMQ$G$-$^$9$,!"%m!&lt;%+%k&lt;-=q%U%!%$%k$K$O!V$"$j!)!W=*N;;~$KH?1G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8l6g$NEPO?$K&lt;:GT$7$?&gt;l9g$O2hLL:82&lt;$K!XC18lEPO?$G$-$^$;$s!Y$HI=&lt;(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?EPO?C18l$dFI$_$ND9$5$,#0$G$"$C$?$j!"#(JESC#$@$,F~NO$5$l$?&gt;l9g$O!"C18lEPO?$OCfC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*N;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2&gt;L&gt;4A;zJQ49$K$*$1$kJQ498uJd8!:w=gHV$NJQ9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(J B.3 #$@8l6g$N8!:w!"EPO?$H%m!&lt;%+%k&lt;-=q%U%!%$%k$N99?7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b$C$H$b:G6a$K;H$o$l$?8uJd$r:G=i$K8!:w$9$k$h$&amp;8!:w=gHV$r&lt;+F0E*$KJQ99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$@$7%3%s%Q%$%k%*%W%7%g%s#(J SMALL_POOL #$@$"$k$$$O#(J SMALL_REG#$@$rM-8z$K$7$F#(J make#$@$7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gt;l9g$O!"$3$N5!G=$OL58z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m!&lt;%+%k&lt;-=q$N99?7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(J B.3 #$@8l6g$N8!:w!"EPO?$H%m!&lt;%+%k&lt;-=q%U%!%$%k$N99?7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?7$?$KEPO?$5$l$?C18l$O!"%m!&lt;%+%k&lt;-=q%U%!%$%k$KDI2C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85$N%m!&lt;%+%k&lt;-=q%U%!%$%k$O!"#(J(#$@2DG=$G$"$l$P#(J)#$@=&gt;Mh$N%U%!%$%kL&gt;$K#(J'~'#$@$rDI2C$7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L&gt;A0$GJ]B8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G%C%/%9IU$-&lt;-=q%U%!%$%k$N:n@.$N;E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(J B.4 #$@%$%s%G%C%/%9IU$-&lt;-=q%U%!%$%k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$%s%G%C%/%9IU$-&lt;-=q%U%!%$%k$O!"#(JSKK#$@&lt;-=q%U%!%$%k$r$b$H$K8+=P$70LCV$N&gt;pJs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!%$%k$N@hF,$KIU2C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2&gt;L&gt;4A;zJQ49%W%m%0%i%`#(J skksrch#$@$"$k$$$O#(J stand alone#$@%?%$%W$N!V$"$j!)!W$O!"%$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G%C%/%9$NIU$$$F$$$J$$IaDL$N#(J SKK#$@&lt;-=q%U%!%$%k$rMxMQ$9$k$3$H$,$G$-$^$9$,!"Bg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&lt;-=q%U%!%$%k$O%$%s%G%C%/%9IU$-&lt;-=q%U%!%$%k$H$9$k$3$H$G!"%W%m%0%i%`$r9bB.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5/F0$9$k$3$H$,$G$-$^$9!#$3$N$?$a%5%$%:$NBg$-$$6&amp;DL&lt;-=q%U%!%$%k$O%$%s%G%C%/%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$-&lt;-=q%U%!%$%k$H$5$l$k$3$H$r4+$a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$%s%G%C%/%9IU$-&lt;-=q%U%!%$%k$N:n@.$K$O#(J skksrch#$@%3%^%s%I$r;H$$!"85$K$J$k&lt;-=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!%$%k$r#(Jskkjisyo#$@!":n@.$9$k%$%s%G%C%/%9IU$-&lt;-=q$r#(J idxskkjisyo #$@$H$9$k$H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kksrch -index skkjisyo &gt; idxskk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"$k$$$O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kksrch -index skkjisyo -to idxskk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&lt;B9T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%$%s%G%C%/%9&gt;pJs$O#(J ASCII#$@%F%-%9%H$H$7$FIU2C$5$l$F$$$^$9$N$G!"%$%s%G%C%/%9I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-&lt;-=q$O#(J int#$@7?JQ?t$NBg$-$5$d#(J endian#$@$N0[$J$k%7%9%F%`4V$G$b6&amp;M-$9$k$3$H$,$G$-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!#$^$?#(J SKK#$@&lt;-=q%U%!%$%kF1MM%(%G%#%?Ey$GMF0W$KJT=8$,2DG=$G$9!#$?$@$7%$%s%G%C%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9IU$-&lt;-=q%U%!%$%k$rJT=8$7$?&gt;l9g$O%$%s%G%C%/%9&gt;pJs$,L58z$K$J$j$^$9$N$G!"$+$J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:JT=88e$N%U%!%$%k$r$b$H$K:FEY%$%s%G%C%/%9IU$-&lt;-=q%U%!%$%k$r@8@.$7D&gt;$7$F$/$@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3%s%Q%$%k%*%W%7%g%s$NDI2C$*$h$S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#(Jari.doc #$@!XIUO?#D#(J #$@%3%s%Q%$%k%*%W%7%g%s$N@bL@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DI2C$5$l$?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DIC #$@!D#(J #$@C18lEPO?!"JQ498uJd=gJQ99$*$h$S&lt;-=q99?7$N3F5!G=$rM-8z$K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POOL #$@!D#(J UPDATE_DIC#$@;XDj;~$KMxMQ$9$kFbIt:n6HNN0h$NBg$-$5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_POOL #$@!D#(J UPDATE_DIC#$@;XDj;~$G$NJQ498uJd=gJQ99$N5!G=$rL58z$K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#$@FbIt:n6HNN0h$N8zN(E*MxMQ$N$?$a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_REG  #$@!D#(J MINIX for IBM/PC#$@$J$I#(J data + stack #$@NN0h$,#(J 64KB#$@$K@)8B$5$l$F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@$k&gt;l9g$K;XD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:o=|$5$l$?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FENCE   #$@!D#(J #$@4D6-JQ?t#(J ARI_SETUP#$@$G5/F0;~$KF0:n;XDj$G$-$k$h$&amp;$K$7$?$?$a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!v!v!v#(J End of changes.doc #$@!v!v!v!v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