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!!!v!v!v!v#(J #$@!V$"$j!)#(J(Japanese fat ae with mock SKK)#$@!W$N@bL@#(J  #$@!v!v!v!v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i version 1.00, Copyright (C) 1991 Yuji N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ab/>
        <w:t xml:space="preserve">    #$@!V$"$j!)!W#(J 1.00 #$@HG#(J  Apr.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#$@Cx:n&lt;T#(J  #$@FsB&lt;#(J #$@M4C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JUNET: nimura@isl.melco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Yuji.Nimura@ecs.isl.melco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K\%I%-%e%a%s%H$OF|K\8lF~NO5!G=IU$-%(%G%#%?!V$"$j!)!W$K$D$$$F$N&gt;\:Y$J2r@b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!Z;HMQ5vBz$NHO0O![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K\%W%m%0%i%`$O!"#(JPublic Domain Software#$@$G$"$k!V#A#E!W$r%Y!&lt;%9$H$7$F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9$,!"JQ99ItJ,$*$h$S5!G=DI2CItJ,$OFsB&lt;M4CO$,Cx:n8"$rM-$7$F$*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K\%W%m%0%i%`$O#(J free software#$@$G$9!#$"$J$?$O!"#(J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,8xI=$7$?#(J GNU General Public License#$@!J0lHL8xM-;HMQ5vBz!K#(J version 1 #$@$"$k$$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=$l0J9_$N3F%P!&lt;%8%g%s$NCf$+$i$$$:$l$+$rA*Br$7!"$=$N%P!&lt;%8%g%s$,Dj$a$k&gt;r9`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&gt;$C$FK\%W%m%0%i%`$r:FHRI[$^$?$OJQ99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K\%W%m%0%i%`$OM-MQ$H$O;W$$$^$9$,!"HRI[$K$"$?$C$F$O!";T&gt;l@-5Z$SFCDjL\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E*E,9g@-$K$D$$$F$N0EL[$NJ]&gt;Z$r4^$a$F!"$$$+$J$kJ]&gt;Z$b9T$J$$$^$;$s!#&gt;\:Y$K$D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F$O#(J GNU#$@0lHL8xM-;HMQ5vBz=q$r$*FI$_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"$J$?$O!"K\%W%m%0%i%`$H0l=o$K#(J GNU #$@0lHL8xM-;HMQ5vBz$N&lt;L$7$r&lt;u$1&lt;h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$k$O$:$G$9!#$=$&amp;$G$J$$&gt;l9g$O!"#(JFree Software Foundation, Inc.,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, MA 02139, USA #$@$X&lt;j;f$r=q$$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K\%W%m%0%i%`$N#B#B#SEy%M%C%H%o!&lt;%/%3%_%e%K%F%#$X$NE&gt;:\$b!"#(JGNU #$@0lHL8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M-;HMQ5vBz$K=&gt;$C$F!"&lt;+M3$K9T$&amp;$3$H$,$G$-$^$9!#$?$@$7K\%W%m%0%i%`$N%P!&lt;%8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"%C%W$K$D$$$F%U%)%m!&lt;$KEX$a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J$*!"IUO?$N#(Jae_spoiler.c#$@$O#(J AE SPOILER#$@HG%*%j%8%J%k%=!&lt;%9$G$"$j#(J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#$@$G$9!#$h$C$F#(Jae_spoiler.c#$@$N$_$r07$&amp;&gt;l9g$O#(J GNU #$@0lHL8xM-;HMQ5vB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=&gt;$&amp;I,MW$O$"$j$^$;$s!#$?$@$7K\%W%m%0%i%`$NHRI[$N:]$K$OK\%W%m%0%i%`$H$H$b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lt;L$7$rEO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!Z#A#E!&amp;#S#K#K$NCx:n&lt;T$NI=&lt;(![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y#A#E#(J (Anthony's Editor #$@$"$k$$$O#(J Ant's Editor)#$@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,%Y!&lt;%9$H$7$F$$$k#(JAE (Anthony's Editor #$@$"$k$$$O#(J Ant's Editor)#$@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#$@G/$N#(JIOCCC(International Obfuscated C Code Cntest)#$@$K$*$1$k#(J BEST UTILITY#$@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M%&gt;!:nIJ$G!"$=$NCx&lt;T$O#(JAnthony Howe#$@;a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#$@$O!"!J#(Jcurses#$@%i%$%V%i%j$r;H$C$F$O$$$k$b$N$N!K@5&lt;0HG$O$?$C$?#(J28#$@9T!"#(J SPOILER#$@H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9$i#(J 360#$@9T$NBg$-$5$7$+$J$$!X#(JSimple Text Editor#$@!Y$G$9!J$=$7$F$b$A$m$s%9%/%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lt;%s%(%G%#%?$G$9!K!#!V$"$j!)!W$O$=$N#(J SPOILER#$@HG%=!&lt;%9$r%Y!&lt;%9$H$7!"%(%G%#%?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F$N5!G=DI2C$NB&gt;!"#(Jcurses#$@%i%$%V%i%j$KBe$o$k2hLL@)8f5!G=$HF|K\8lF~NO5!G=$rI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2C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0J2&lt;!"#(JUSENET#$@$N#(JNewsgroups: comp.editors#$@$KEj9F$5$l$?!"#(JAE#$@$K$D$$$F$N#2$D$N5-;v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#$@$r5-:\$7$F$*$-$^$9!##1$DL\$,#(JAE#$@$N2r@b$H@5&lt;0HG$N%=!&lt;%9$r4^$_!"#2$DL\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#$@HG$N%=!&lt;%9$r4^$`5-;v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1st artic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mple Text Editor - A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Sep19.131435.22434@mk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Sep 91 13:14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nt@mks.com (Anthony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ortice Kern Systems, 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2nd artic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mple Text Editor -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Sep19.131627.22522@mk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Sep 91 13:16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nt@mks.com (Anthony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ortice Kern Systems, 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y#S#K#K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!"F|K\8lF~NO%$%s%?%U%'!&lt;%9$r#(J SKK#$@Iw$K$7$F$$$k$[$+!"2&gt;L&gt;4A;z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MW$H$J$kJQ49&lt;-=q$O#(JSKK#$@$N0lIt$H$7$FG[I[$5$l$F$$$k&lt;-=q%U%!%$%k$r;HMQ$9$k$J$I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K#$@$N1F6A$r&lt;u$1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K#$@$O!":4F##(J #$@2mI'#(J #$@;a!JElKLBg3XEE5$DL?.8&amp;5f=j!K$i$,3+H/$7$?!X#(J Nemacs #$@$N$?$a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9bB.$G8zN(E*$JF|K\8lF~NO4D6-$rDs6!$9$k%7%9%F%`$G!"#(J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=&gt;$C$?#(Jfree software#$@$H$7$FG[I[!Y#(J(skk4.30/ReadMe#$@$h$j#(J)#$@$5$l$F$$$k$b$N$G!"#(J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#(J Newsgroups:fj.sources#$@$KEj9F$5$l$?%-%C%H$J$I$+$iF~&lt;j$,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MxMQ$K$"$?$C$F$O!":GDc8B#(J SKK#$@$K4^$^$l$k&lt;-=q%U%!%$%k!J$"$k$$$OF1$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)!&lt;%^%C%H$G:n$i$l$?%U%!%$%k!K$rF~&lt;j$9$kI,MW$,$"$j$^$9!#$^$?F|K\8lF~NOA`: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#(J SKK#$@$K4^$^$l$k#(J SKK.tut#$@$rFI$^$l$?$&amp;$($G9T$o$l$k$3$H$r?d&gt;)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!Z&lt;U&lt;-$H$*OM$S![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AG@2$i$7$$#(Jsimple#$@$J%(%G%#%?$r8xI=$5$l$?#(J Anthony Howe #$@;a$K46&lt;U$$$?$7$^$9!#;a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#$@$,$J$1$l$P!V$"$j!)!W$OB8:_$7$^$;$s$G$7$?!#$^$?;a$K$O!";a$NAG@2$i$7$/#(J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H~$7$$%(%G%#%?#(JAE#$@$r#(J fat#$@$J$b$N$X$HJQ$($F$7$^$C$?$3$H$K$D$$$F!"$*OM$S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:4F##(J #$@2mI'#(J #$@;a$r$O$8$a$H$9$k#(J SKK#$@$N3+H/$K$?$:$5$o$C$?B?$/$N3'MM$K46&lt;U$$$?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K#$@$N&lt;-=q%U%!%$%k$H#(J skkserv#$@$N8!:w%"%k%4%j%:%`$K$h$C$F!V$"$j!)!W$OF|K\8l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,2DG=$K$J$j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#$@$NB8:_$r65$($F$/$l$?HSDM#(J #$@9d#(J #$@;a!"$^$?!"#(JSKK #$@$N;H$$J}$r65$($F$/$l!V$"$j!)!W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|K\8lF~NOA`:n$rI&gt;2A$7$F$/$l$?9uED#(J #$@@6N4#(J #$@;a$K46&lt;U$$$?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&amp;A%F%9%H$K;22C$7$F$/$@$5$C$?F|7P#(JMIX MINIX #$@2q5D$N2&lt;5-$NJ}!9$K46&lt;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$?$7$^$9!##(J(#$@7I&gt;NN,!"=gITF1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h@MIX#$@!"#(Jnemossan@MIX#$@!"#(Jkazushi@MIX#$@!"#(Jkneo@MIX#$@!"#(Jtakamiti@MIX#$@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@MIX#$@!"#(Jjonney@MIX#$@!"#(Jutah.tsk@MIX#$@!"#(Jtshibata@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!v!v#(J #$@L\&lt;!#(J #$@!v!v!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1#(J. #$@35M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#$@5/F0J}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#$@4D6-JQ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#$@CN$i$l$F$$$kITET9g$JE@!"#(J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2#(J. #$@JT=8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#$@%+!&lt;%=%k$N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#$@J8;z$N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#$@J8;z$N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#$@FbIt%P%C%U%!$X$NJ8;z$NJ#&l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#$@FbIt%P%C%U%!$KJ]B8$5$l$?J8;z$NA^F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#$@$=$NB&gt;$N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#$@F0:n;XDj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3#(J. #$@F|K\8l$N07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#$@MxMQ$9$k4A;z%3!&lt;%I$N;XDj$N;E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#$@H&gt;3Q%+%J$N07$$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4#(J. #$@F|K\8lF~NO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#$@4pK\F~NO%b!&lt;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#$@4A;zF~NO$H1Q;z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#$@%m!&lt;%^;z2&gt;L&gt;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#$@%3!&lt;%I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#$@%+%J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#$@8l6g$NEPO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A!!%m!&lt;%^;z2&gt;L&gt;JQ49I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B#(J  #$@2&gt;L&gt;4A;zJQ49%W%m%0%i%`#(J skksrch#$@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1  skksrch#$@$N35M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2  #$@&lt;-=q%U%!%$%k$N;XDj$N;E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3  #$@8l6g$N8!:w!"EPO?$H%m!&lt;%+%k&lt;-=q%U%!%$%k$N99?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4  #$@%$%s%G%C%/%9IU$-&lt;-=q%U%!%$%k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C#(J  #$@%=!&lt;%9$N4JC1$J@bL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D#(J  #$@%3%s%Q%$%k%*%W%7%g%s$N@bL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E#(J  ari#$@$G;H$&amp;&lt;gMW$JDj?tDj5A$N@bL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F#(J  #$@%H%i%V%k%7%e!&lt;%F%#%s%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G#(J  #$@F|K\8l#(J minix 1.5 for IBM-PC #$@$G!V$"$j!)!W$r;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!v!v!v!v!v!v!v!v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#1#(J. #$@35M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O!"#(JAE(Anthony's Editor #$@$"$k$$$O#(J Ant's Editor)#$@$r%Y!&lt;%9$H$7$F:n$i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%(%G%#%?$G!"0J2&lt;$NJQ99$r2C$(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#$@5!G=DI2C$H#(J Key#$@%P%$%s%I$NJQ9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V$"$j!)!W$G$O#(J AE #$@$N;}$D5!G=$N$[$+!"$5$i$K$$$/$D$+$N5!G=$rDI2C$7$F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^$9!#$J$*!"#(JAE#$@$N;}$D$$$/$D$N5!G=$K$D$$$F$O!"#(Jkey #$@%P%$%s%I$rJQ99$7$F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#$@F|K\8lBP1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V$"$j!)!W$O%U%!%$%kF~=PNO$*$h$SI=&lt;($K!"#(JJIS#$@%3!&lt;%I!"#(JEUC #$@$"$k$$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 #$@%3!&lt;%I$r;HMQ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#$@F|K\8lF~NO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V$"$j!)!W$O#(J SKK#$@Iw%$%s%?!&lt;%U%'%#%9$NF|K\8lF~NO5!G=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O!"8=:_!"0J2&lt;$N#(JOS#$@$GF0:n$,3NG'$5$l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X 1.5 for IBM-PC   (#$@F|K\8l%3%s%=!&lt;%kHG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X 1.5 for NEC PC98 (MIX#$@HG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X 1.5 for NEC PC98 (ASCII#$@HG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X 1.5 for Mac      (#$@F|K\8l%3%s%=!&lt;%kHG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X 1.5 for ATARI-ST (#$@F|K\8l%3%s%=!&lt;%kHG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OS Release 4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A DT330: UNIOS-B 4.3BSD UNIX: 1.60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A DT88k: 88000/mach-2.5-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S NWS 800: 4.2-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#$@5/F0J}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5/F0J}K!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r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#$@4D6-JQ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F0:n$K1F6A$,$"$k4D6-JQ?t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         #$@!D#(J #$@2hLL$N9T?t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#$@%G%U%)%k%HCM$O#(J25#$@$G!":GBg#(J40#$@$^$G;XDj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        #$@!D#(J #$@2hLL$NI}!JJ8;z?t!K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#$@%G%U%)%k%HCM$O#(J80#$@$G!":GBg#(J120#$@$^$G;XDj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_SETUP       #$@!D#(J #$@F0:n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#(J #$@!J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_CODEDEF     #$@!D#(J #$@%U%!%$%kF~=PNO$*$h$SI=&lt;($N4A;z%3!&lt;%I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#(J #$@!J!X#(J3.1 #$@MxMQ$9$k4A;z%3!&lt;%I$N;XDj$N;EJ}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_KKF         #$@!D#(J #$@MxMQ$9$k2&gt;L&gt;4A;zJQ49%W%m%0%i%`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#(J #$@!J!XIUO?#B#(J #$@2&gt;L&gt;4A;zJQ49%W%m%0%i%`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SKK_JISYO #$@!D#(J #$@;HMQ$9$k%m!&lt;%+%k&lt;-=q%U%!%$%k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#$@!J#(Jstand alone#$@%?%$%W$"$k$$$O2&gt;L&gt;4A;zJQ49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#(J   #$@$H$7$F#(Jskksrch#$@$rMQ$$$k&gt;l9g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K_JISYO       #$@!D#(J #$@;HMQ$9$k6&amp;DL&lt;-=q%U%!%$%k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#$@!J#(Jstand alone#$@%?%$%W$"$k$$$O2&gt;L&gt;4A;zJQ49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#(J   #$@$H$7$F#(Jskksrch#$@$rMQ$$$k&gt;l9g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3$NB&gt;!"MxMQ$9$k2&gt;L&gt;4A;zJQ49%W%m%0%i%`$K0MB8$7$?4D6-JQ?t$b9MN8$9$kI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#$@CN$i$l$F$$$kITET9g$JE@!"@)8B;v9`!"#(JKnow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07$($k:GBg$N%U%!%$%k%5%$%:$O#(J16383byte#$@$^$G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FbIt%P%C%U%!$KJ]B8$G$-$kJ8;z$O:GBg#(J1023#$@J8;z!J4A;z$O#1J8;z!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%(%i!&lt;$O$[$H$s$I$N&gt;l9g%a%C%;!&lt;%8$r$@$5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#(JNULL#$@J8;z$rF~NO$9$k$HI=&lt;($,$*$+$7$/$J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!J#(JNULL#$@J8;z$+$i9TKv$^$GI=&lt;($5$l$J$$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%+!&lt;%=%k$N7A&gt;u$O&gt;o$K#(J ASCII#$@J8;z$NI}$G8GDj$5$l$F$*$j!"A43QJ8;z$d@)8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!J8;z$N&gt;e$G$O!"%+!&lt;%=%k$OJ8;z$N:8H&gt;J,$K0LCV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%U%!%$%k$N@hF,$"$k$$$O:G8e$G$N%+!&lt;%=%k0\F0$dJ8;z$NF~NO0LCV$,$*$+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!$/$J$k$3$H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!JFC$K!K#19T$ND9$5$,2hLL$NI}$r1[$($?&gt;l9g!"I=&lt;($,Mp$l$k$3$H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C&lt;Kv@)8f%3!&lt;%I$O8GDj$7$?$b$N$r;H$C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!J#(Jtermcap #$@$O8+$F$$$J$$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2hLLFb$KI=&lt;($5$l$kJ8;z?t$,B?$$&gt;l9g!"%+!&lt;%=%k$N0\F0Ey$,CY$/$J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2hLL$N%9%/%m!&lt;%k$O$+$J$jCY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MxMQ$9$k#(J SKK#$@&lt;-=q%U%!%$%k$O&gt;:=g$K%=!&lt;%H$5$l$F$$$kI,MW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Aw$j2&gt;L&gt;$D$-$N2&gt;L&gt;4A;zJQ49$O#(JSKK#$@$H$O&lt;c43F0:n$,0[$J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!J!X#(J4.2 #$@4A;zF~NO$H1Q;zJQ49!Y;2&gt;H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EPO?$G$-$k8l6g$*$h$SFI$_$ND9$5$O2hLL$NI}$K1F6A$5$l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#2#(J. #$@JT=85!G=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,%5%]!&lt;%H$7$F$$$k5!G=$O&lt;!$N$H$*$j$G$9!#$3$3$G#(J "[n]"#$@$O#10J&gt;e$N?t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&lt;($7!"&gt;JN,;~$NCM$O#1$G$9!#$J$*!V$"$j!)!W$G$O!J#(JAE#$@$HF1MM!K2~9T$b#1$D$NJ8;z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F07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@%+!&lt;%=%k$N0\F0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h</w:t>
        <w:tab/>
        <w:t>#$@:8$X#nJ8;z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j</w:t>
        <w:tab/>
        <w:t>#$@2&lt;$X#nJ8;z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k</w:t>
        <w:tab/>
        <w:t>#$@&gt;e$X#nJ8;z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l</w:t>
        <w:tab/>
        <w:t>#$@1&amp;$X#nJ8;z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w</w:t>
        <w:tab/>
        <w:t>#$@1&amp;$X#nC18l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b</w:t>
        <w:tab/>
        <w:t>#$@:8$X#nC18l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#$@#1%Z!&lt;%8?J$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#$@#1%Z!&lt;%8La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#$@9TF,$X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#$@!J6uGr$r9MN8$7$F!K9T$N@hF,$X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#$@9TKv$X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#$@%U%!%$%k$N@hF,$X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#$@%U%!%$%k$NKvHx$X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n]</w:t>
        <w:tab/>
        <w:t>#$@#n9TL\$X%+!&lt;%=%k$r0\F0#(J([n]#$@$O&gt;JN,IT2D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$</w:t>
        <w:tab/>
        <w:t>#$@%U%!%$%k$NKvHx$X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@J8;z$N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$Y$F$NF~NO$O#(J ESC#$@%3!&lt;%I#(J (^[) #$@$G=*N;$7$^$9!#F~NOCf$K$O#(J BS(= ^H) #$@$K$h$k8eB`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jD{@5$,2DG=$G$9!#$J$*B?$/$N%3%s%H%m!&lt;%k%3!&lt;%I$OD&gt;@\F~NO$,2DG=$G$9$,!"#(J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3!&lt;%I$J$IFCJL$N0UL#$r;}$D%3%s%H%m!&lt;%k%3!&lt;%I$O!"!X#(J ASCII#$@%b!&lt;%I!Y$G#(J ^V #$@$KB3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FF~NO$7$^$9!#!J#(J^V#$@$O&lt;!$NF~NO$r%(%9%1!&lt;%W$9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#$@%+!&lt;%=%k$ND&gt;A0$K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#$@%+!&lt;%=%k$N$"$k9T$N&gt;e$K?7$?$J9T$r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#$@%+!&lt;%=%k$N$"$k9T$N2&lt;$K?7$?$J9T$r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#$@9TF,$K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#$@9TKv$KF~N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#$@J8;z$N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D&gt;6a$K#1$D$N%3%^%s%I$G!":o=|$5$l$?0lO"$NJ8;z$O!"$=$NFbMF$,FbIt%P%C%U%!$KJ]B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x</w:t>
        <w:tab/>
        <w:t>#$@%+!&lt;%=%k$N$"$kJ8;z$r!J#n2s!K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dl</w:t>
        <w:tab/>
        <w:t>#$@%+!&lt;%=%k$N$"$kJ8;z$r!J#n2s!K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X</w:t>
        <w:tab/>
        <w:t>#$@%+!&lt;%=%k$N:8$NJ8;z$r!J#n2s!K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dh</w:t>
        <w:tab/>
        <w:t>#$@%+!&lt;%=%k$N:8$NJ8;z$r!J#n2s!K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#$@%+!&lt;%=%k$+$i9TKv$^$G:o=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dd</w:t>
        <w:tab/>
        <w:t>#$@%+!&lt;%=%k$N$"$k9T$r!J#n2s!K:o=|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#$@FbIt%P%C%U%!$X$NJ8;z$NJ#&lt;L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Y</w:t>
        <w:tab/>
        <w:t>#$@%+!&lt;%=%k$N$"$k9T#(J(#$@$+$i2&lt;#n9T#(J)#$@$rFbIt%P%C%U%!$XJ#&l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yy</w:t>
        <w:tab/>
        <w:t>#$@%+!&lt;%=%k$N$"$k9T#(J(#$@$+$i2&lt;#n9T#(J)#$@$rFbIt%P%C%U%!$XJ#&l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yl</w:t>
        <w:tab/>
        <w:t>#$@%+!&lt;%=%k$N$"$kJ8;z#(J(#$@$+$i1&amp;#nJ8;z#(J)#$@$rFbIt%P%C%U%!$XJ#&l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yh</w:t>
        <w:tab/>
        <w:t>#$@%+!&lt;%=%k$N:8#nJ8;z$rFbIt%P%C%U%!$XJ#&lt;L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#$@FbIt%P%C%U%!$KJ]B8$5$l$?J8;z$NA^F~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#$@%+!&lt;%=%k$ND&gt;A0$KA^F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#$@%+!&lt;%=%k$ND&gt;8e$KA^F~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#$@$=$NB&gt;$N5!G=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 xml:space="preserve"> #$@2hLL$N:F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 xml:space="preserve"> #$@JT=8Cf$N%U%!%$%kL&gt;!"%+!&lt;%=%k$N$"$k9THV9f$J$I$rJs9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file</w:t>
        <w:tab/>
        <w:t xml:space="preserve"> #$@;XDj$7$?%U%!%$%k$NFI$_9~$_!J#(J'r'#$@$N8e$K$O#1$D$N#(Jspace#$@$,I,MW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</w:t>
        <w:tab/>
        <w:t xml:space="preserve"> #$@%U%!%$%k$X$N=q$-9~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 file</w:t>
        <w:tab/>
        <w:t xml:space="preserve"> #$@;XDj$7$?%U%!%$%k$X$N=q$-9~$_!J#(J'r'#$@$N8e$K$O#1$D$N#(Jspace#$@$,I,MW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q</w:t>
        <w:tab/>
        <w:t xml:space="preserve"> #$@%U%!%$%k$X$N=q$-9~$_$HJT=8$N=*N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x</w:t>
        <w:tab/>
        <w:t xml:space="preserve"> #$@%U%!%$%k$X$N=q$-9~$_$HJT=8$N=*N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</w:t>
        <w:tab/>
        <w:t xml:space="preserve"> #$@JT=8$N=*N;#(J(#$@%U%!%$%k$NFbMF$,JQ99$5$l$F$$$k&gt;l9g!"=*N;$G$-$J$$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!</w:t>
        <w:tab/>
        <w:t xml:space="preserve"> #$@JT=8$N6/@)=*N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ersion   #$@%P!&lt;%8%g%s$N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tice    #$@Cx:n8"!"L5J]&gt;Z!":FHRI[&gt;r7o$N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oroku    #$@8l6g$NEPO?!J!X#(J4.6 #$@8l6g$NEPO?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ouroku   #$@8l6g$NEPO?!J!X#(J4.6 #$@8l6g$NEPO?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param #$@F0:n;XDj!J#(J'set'#$@$N8e$K$O#1$D$N#(Jspace#$@$,I,MW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      #$@F0:n;XDj&gt;u67$N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ll   #$@F0:n;XDj&gt;u67$NI=&lt;(!J#(J'set'#$@$N8e$K$O#1$D$N#(Jspace#$@$,I,MW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up     #$@F0:n;XDj&gt;u67$N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et param'#$@!"#(J':set'#$@!"#(J':set all'#$@$*$h$S#(J':setup'#$@%3%^%s%I$N&gt;\:Y$K$D$$$F$O!X#(J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@F0:n;XDj$K$D$$$F!Y$r;2&gt;H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#$@F0:n;XDj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!"$=$NF0:n$r&lt;!$N%Q%i%a!&lt;%?$K$h$j;XDj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ef=ENE@J   #$@4A;z%3!&lt;%I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#$@!J!X#(J3.1 #$@MxMQ$9$k4A;z%3!&lt;%I$N;XDj$N;EJ}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=8           TAB#$@NL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notabexpand#$@$r;XDj$7$F$$$k&gt;l9g$O!"#(JTAB#$@NL$OC&lt;Kv$N@_Dj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#$@0lCW$7$F$$$kI,MW$,$"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bexpand     TAB#$@$NE83+$rC&lt;Kv$K$^$+$;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expand       TAB#$@$r#(Jspase#$@$KE83+$7$FC&lt;Kv$KAw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reakfence    #$@J8;zF~NO;~$K#(JBS#$@$GF~NO3+;O0LCV$r1[$($FJ8;z$r:o=|$G$-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fence      #$@J8;zF~NO;~$K#(JBS#$@$GF~NO3+;O0LCV$r1[$($FJ8;z$r:o=|$G$-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sciiindicate #$@J8;zF~NO;~!X#(JASCII#$@%b!&lt;%I!Y$G$O2hLL$K%b!&lt;%II=&lt;($r$7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indicate   #$@J8;zF~NO;~!X#(JASCII#$@%b!&lt;%I!Y$G2hLL$K%b!&lt;%II=&lt;(!X!Z#(Ja#$@![!Y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#$@I=&lt;($9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l$i$N%Q%i%a!&lt;%?$O!"4D6-JQ?t#(J ARI_SETUP#$@$K$h$C$F5/F0;~$K@_Dj$,2DG=$J$[$+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':set param'#$@%3%^%s%I$K$h$C$F$bJQ99$,2DG=$G$9!#8=:_$NF0:n;XDj&gt;u67$O#(J ':setup'#$@%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^%s%I$K$h$jI=&lt;($5$;$k$3$H$,$G$-$^$9!#$J$*#(J ':set'#$@%3%^%s%I$"$k$$$O#(J ':se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3%^%s%I$G$bF1MM$K8=:_$NF0:n;XDj&gt;u67$rI=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4D6-JQ?t#(J ARI_SETUP#$@$K$h$kF0:n;XDj$G$O!"$=$NCM$H$7$F%Q%i%a!&lt;%?$N$_$r@_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3$G%Q%i%a!&lt;%?$O#(J '|'#$@$^$?$O#(J ','#$@$r$O$5$s$GJ#?t$rF1;~$K;XDj$9$k$3$H$b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%G%U%)%k%HF0:n;XDj$O0J2&lt;$N@_Dj$HF1Ey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RI_SETUP='codedef=ENE@J | tab=8 | notabexp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RI_SETUP="$ARI_SETUP |nobreakfence|noasciiind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export ARI_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4D6-JQ?t#(J ARI_CODEDEF#$@$K$h$k4A;z%3!&lt;%I;XDj$O!"4D6-JQ?t#(J ARI_SETUP#$@$K$h$k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j$bM%@h$5$l$^$9!#!J!X#(J3.1 #$@MxMQ$9$k4A;z%3!&lt;%I$N;XDj$N;EJ}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et param'#$@%3%^%s%I$K$h$kF0:n;XDj$G$O!"#(J:set#$@$H$D$E$/#1$D$N#(J space#$@$N8e$K#(J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7$F%Q%i%a!&lt;%?$r;XDj$7$^$9!#Nc$($P%Q%i%a!&lt;%?#(J asciiindicate#$@$r@_Dj$9$k$K$O&lt;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$h$&amp;$K&lt;B9T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 ascii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#3#(J. #$@F|K\8l$N07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#$@MxMQ$9$k4A;z%3!&lt;%I$N;XDj$N;EJ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4A;z%3!&lt;%I$H$7$F#(J JIS#$@%3!&lt;%I!"#(J EUC#$@$*$h$S#(J SHIFT-JIS#$@%3!&lt;%I$r07$&amp;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G%U%)%k%H$G$O%U%!%$%kF~=PNO$*$h$SI=&lt;($H$b#(J EUC#$@$G$9$,!";HMQ$9$k%3!&lt;%I$OF0:n;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Dj%Q%i%a!&lt;%?#(J codedef#$@$K$h$j!"%U%!%$%kF~=PNO$HI=&lt;($rJL!9$K;XDj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0:n;XDj%Q%i%a!&lt;%?#(J codedef#$@$O#5$D$N#(J ASCII#$@J8;z$+$i$J$kJ8;zNs$G!"#1J8;zL\$G%U%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$%kF~=PNO%3!&lt;%I$r!"#3J8;zL\$GI=&lt;(%3!&lt;%I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3FJ8;z$G$N;XDj$N;EJ}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#$@%3!&lt;%I#(J</w:t>
        <w:tab/>
        <w:tab/>
        <w:t>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</w:t>
        <w:tab/>
        <w:tab/>
        <w:tab/>
        <w:t>'E'#$@!J$"$k$$$OL58z$JJ8;z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#$@%3!&lt;%I#(J</w:t>
        <w:tab/>
        <w:tab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0:n;XDj%Q%i%a!&lt;%?#(J codedef#$@$N#2J8;zL\$O!"8=:_%m!&lt;%^;z2&gt;L&gt;JQ49$NF0:n;XDj$KMQ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i$l$F$$$^$9!J!X#(J4.3 #$@%m!&lt;%^;z2&gt;L&gt;JQ49!Y;2&gt;H!K!#$^$?%3!&lt;%I;XDj$N$?$a$NJ8;z#(J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&gt;-Mh$N3HD%$N$?$a$K%j%6!&lt;%V$5$l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l$i$N@_Dj&gt;u67$O#(J ':setup'#$@%3%^%s%I!J$"$k$$$O#(J ':set' #$@$^$?$O#(J ':set all'#$@%3%^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!K$N$[$+#(J '^G'#$@%3%^%s%I$G$bCN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5$i$K#4J8;zL\$*$h$S#5J8;zL\$G$O!"#(J JIS#$@%3!&lt;%I$G$N4A;z%3!&lt;%I%;%C%HA*Br$*$h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#$@%3!&lt;%I%;%C%HA*Br$N$?$a$N%(%9%1!&lt;%W%7!&lt;%1%s%9$GMQ$$$kJ8;z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4J8;zL\$O4A;z%3!&lt;%I%;%C%HA*Br$N$5$$$KMQ$$$kJ8;z$G%G%U%)%k%HCM$O#(J'@' #$@!"$^$?#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8;zL\$O#(J ASCII#$@%3!&lt;%I%;%C%HA*Br$N$5$$$KMQ$$$kJ8;z$G%G%U%)%k%HCM$O#(J'J' #$@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G%U%)%k%HCM$rMQ$$$?%3!&lt;%I%;%C%HA*Br$N$?$a$N%(%9%1!&lt;%W%7!&lt;%1%s%9$O!"0J2&lt;$N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&amp;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4A;z%3!&lt;%I%;%C%HA*Br#(J</w:t>
        <w:tab/>
        <w:t>ESC $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#$@%3!&lt;%I%;%C%HA*Br#(J</w:t>
        <w:tab/>
        <w:t>ESC (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0:n;XDj%Q%i%a!&lt;%?#(J codedef#$@$O!"4D6-JQ?t#(J ARI_SETUP#$@$"$k$$$O#(J ':set param'#$@%3%^%s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$h$C$F@_Dj$9$k$3$H$,$G$-$^$9!#!J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^$?4D6-JQ?t#(J ARI_CODEDEF#$@$K$h$C$F$b@_Dj$9$k$3$H$,2DG=$G!"$3$N&gt;l9g$O%Q%i%a!&lt;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CM$H$J$kJ8;zNs$N$_;XDj$7$^$9!#4D6-JQ?t#(J ARI_CODEDEF#$@$K$h$k@_Dj$O!"4D6-JQ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_SETUP#$@$K$h$k@_Dj$N$"$H$G9T$o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Q%i%a!&lt;%?$r@_Dj$9$k&gt;l9g$O!"&lt;!$NJ8;z$bMxMQ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%G%U%)%k%HCM7Q&gt;5#(J</w:t>
        <w:tab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D&gt;A0CM7Q&gt;5#(J</w:t>
        <w:tab/>
        <w:tab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%Q%i%a!&lt;%?$r@_Dj$9$k:]$K!";XDj$7$?J8;zNs$,#5J8;z0J2&lt;$ND9$5$G$"$l$P!"B-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$ItJ,$OD&gt;A0CM$rE,MQ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Nc$($P!"4D6-JQ?t#(J ARI_CODEDEF#$@$NCM$,#(J "--S"#$@$G$"$l$P!"%U%!%$%kF~=PNO$O%G%U%)%k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CM$r7Q&gt;5$7!"I=&lt;($K$O#(J SHIFT-JIS#$@%3!&lt;%I$r;XDj$7!"4A;z%3!&lt;%I%;%C%HA*Br$*$h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#$@%3!&lt;%I%;%C%HA*Br$K$O!"!J;XDj$5$l$F$$$l$P!K4D6-JQ?t#(J ARI_SETUP#$@$G@_Dj$5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D&gt;A0CM$r7Q&gt;5$9$k$3$H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#$@H&gt;3Q%+%J$N07$$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!"$$$o$f$kH&gt;3Q%+%J$r%U%!%$%kF~=PNO!"I=&lt;($H$b07$&amp;$3$H$O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#$@%3!&lt;%I$*$h$S#(J EUC#$@$N&gt;l9g$G$O!"H&gt;3Q%+%J$O@)8fJ8;z#(J SO(^N) #$@$H#(J SI(^O) #$@$G$O$5$`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;XDj$7$^$9!#$J$*$3$N$H$-#(JMSB#$@$O#(J0#$@$H$7$F!"$9$J$o$A#(J7bit#$@C10L7O$H$7$F07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#4#(J. #$@F|K\8lF~NO5!G=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#(J SKK#$@Iw$N!J$7$+$7$+$J$j8BDj$5$l$?!K%$%s%?!&lt;%U%'%#%9$GF|K\8l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5!G=$rMxMQ$9$k$3$H$,$G$-$^$9!#$G$-$k$+$.$j#(J SKK#$@$G;HMQ$5$l$F$$$kMQ8l$K=`$8$F@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L@$9$k$3$H$H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#$@4pK\F~NO%b!&lt;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8;z$NF~NO$G$O$D$.$N4pK\E*$J#4$D$N%b!&lt;%I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X#(JASCII#$@%b!&lt;%I!Y#(J</w:t>
        <w:tab/>
        <w:t>ASCII#$@J8;z$N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!J2hLL$K%b!&lt;%II=&lt;($O$G$J$$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X$+$J%b!&lt;%I!Y#(J</w:t>
        <w:tab/>
        <w:t>#$@$R$i$,$J$*$h$S4A;z$N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!J2hLL:82&lt;$K%b!&lt;%II=&lt;(!X!Z$"![!Y$,I=&lt;($5$l$k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X%+%J%b!&lt;%I!Y#(J</w:t>
        <w:tab/>
        <w:t>#$@%+%?%+%J$*$h$S4A;z$N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!J2hLL:82&lt;$K%b!&lt;%II=&lt;(!X!Z%"![!Y$,I=&lt;($5$l$k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XA41Q%b!&lt;%I!Y#(J</w:t>
        <w:tab/>
        <w:t>#$@A43Q1QJ8;z$N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!!!J2hLL:82&lt;$K%b!&lt;%II=&lt;(!X!Z#A![!Y$,I=&lt;($5$l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0:n;XDj%Q%i%a!&lt;%?$K#(J'asciiindicate'#$@$,@_Dj$5$l$F$$$k&gt;l9g$K$O!"!X#(JASCII#$@%b!&lt;%I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~$K2hLL:82&lt;$K%b!&lt;%II=&lt;(!X!Z#(Ja#$@![!Y$,I=&lt;(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!X#(J2.7 #$@F0:n;XDj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b!&lt;%I$N@Z$jBX$(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!#(J'^J' #$@!X#(JASCII#$@%b!&lt;%I!Y!!$+$i!!!X$+$J%b!&lt;%I!Y!J$"$k$$$O!X%+%J%b!&lt;%I!Y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!#(J'l'#$@!!!X$+$J%b!&lt;%I!Y!J$"$k$$$O!X%+%J%b!&lt;%I!Y!K!!$+$i!!!X#(J ASCII#$@%b!&lt;%I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!#(J'q'#$@!!!X$+$J%b!&lt;%I!Y!!$H!!!X%+%J%b!&lt;%I!Y!!$N@Z$jBX$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!#(J'L'#$@!!!X$+$J%b!&lt;%I!Y!J$"$k$$$O!X%+%J%b!&lt;%I!Y!K!!$+$i!!!XA41Q%b!&lt;%I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!#(J'^J' #$@!XA41Q%b!&lt;%I!Y!!$+$i!!!X$+$J%b!&lt;%I!Y!J$"$k$$$O!X%+%J%b!&lt;%I!Y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#$@%b!&lt;%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J #$@"-#(J    #$@",#(J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!!!!$+$J!?%+%J%b!&lt;%I#(J(#$@!X$+$J%b!&lt;%I!Y!X%+%J%b!&lt;%I!Y$O#(J'q'#$@$GF~$l49$(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#$@"-#(J    #$@",#(J ^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@A41Q%b!&lt;%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X$+$J%b!&lt;%I!Y$*$h$S!X%+%J%b!&lt;%I!Y$G$O!"1Q&gt;.J8;z$NF~NO$K$h$j%m!&lt;%^;z2&gt;L&gt;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9T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!!J1QBgJ8;z$rF~NO$9$k$H4A;zF~NO$N$?$a$N!X4A;zJQ49%b!&lt;%I!Y$K0\9T$9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!"J8;z$NF~NO$K:]$75/F0;~$N=i4|&gt;uBV$O!X#(JASCII#$@%b!&lt;%I!Y$K@_Dj$5$l$F$$$^$9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~NOKh$K:F=i4|2=$5$l$k$3$H$O$"$j$^$;$s!#A02sF~NO=*N;;~$N%b!&lt;%I$r7QB3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#$@4A;zF~NO$H1Q;z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4A;z$NF~NO$O!"!X$+$J%b!&lt;%I!Y$"$k$$$O!X%+%J%b!&lt;%I!Y$G!"$=$NFI$_$H$J$k%m!&lt;%^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:G=i$N#1J8;z$r1QBgJ8;z$G!";D$j$r1Q&gt;.J8;z$GF~NO$9$k$3$H$G9T$$$^$9!#$?$H$($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$@4A;z#(J" #$@$N$?$a$K$O#(J "Kanji"  #$@$HF~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*Aw$j2&gt;L&gt;$,$"$k&gt;l9g$K$O!"4A;zItJ,$N:G=i$N#1J8;z$H!"Aw$j2&gt;L&gt;ItJ,$N:G=i$N#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8;z$r1QBgJ8;z$H$7$^$9!#$?$H$($P#(J "#$@F0$/#(J" #$@$O#(J "UgoKu"#$@!"#(J "#$@;H$C$?#(J" #$@$O#(J "TsukaT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F~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X$+$J%b!&lt;%I!Y$"$k$$$O!X%+%J%b!&lt;%I!Y$G1QBgJ8;z$rF~NO$9$k$H!X4A;zJQ49%b!&lt;%I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0\9T$7$^$9!#$3$N$H$-1QBgJ8;z$rF~NO$7$?0LCV$K$O#(J'#$@"&amp;#(J'#$@$,I=&lt;($5$l!X4A;zJQ49%b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!Y$G$"$k$3$H$r&lt;($7$^$9!#$D$E$$$FF~NO$5$l$k1Q&gt;.J8;z$K$h$C$F!X4A;zJQ49%b!&lt;%I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N%m!&lt;%^;z2&gt;L&gt;JQ49$,9T$o$l$^$9!#!J#(JBS = '^H' #$@$K$h$k8eB`$G$ND{@5$bM-8z$G$9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*!"!X4A;zJQ49%b!&lt;%I!Y$G$N%m!&lt;%^;z2&gt;L&gt;JQ49$O&gt;o$K$R$i$,$J$G9T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,MW$JFI$_$rF~NO$7$?8e#(J space#$@$rF~NO$9$k$H!"JQ498uJd$,$"$l$P!X4A;zA*Br%b!&lt;%I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0\9T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JQ498uJd$,$J$1$l$P!"$R$i$,$J$N$^$^!X$+$J%b!&lt;%I!Y$^$?$O!X%+%J%b!&lt;%I!Y$KLa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X4A;zA*Br%b!&lt;%I!Y$K0\9T$9$k$H!"$R$i$,$J$NItJ,$,JQ498uJd$N4A;z$HF~$lJQ$k$HF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~$K!"#(J'#$@"&amp;#(J'#$@$K$+$($F#(J'#$@"'#(J'#$@$,I=&lt;(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J2&lt;#(J space#$@$G&lt;!8uJd$r!"$^$?#(J 'x'#$@$GA08uJd$rA*Br$7$^$9!#8uJd$,$"$k$"$$$@$O?7$7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8uJd$,F~$lJQ$C$FI=&lt;($5$l$^$9!##(Jspace#$@$"$k$$$O#(J 'x'#$@0J30$NF~NO$K$h$j!X4A;zA*Br%b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!Y$O=*N;$7JQ49$O3NDj$7$^$9!#!J#(J'^J'#$@$r=|$$$FF~NO$O%F%-%9%H$KH?1G$5$l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^$?&lt;!8uJd$"$k$$$OA08uJd$,$J$/$J$C$F$b!X4A;zA*Br%b!&lt;%I!Y$O=*N;$7$^$9$,!"$3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gt;l9g$O!"8uJd$NItJ,$,85$N$R$i$,$J$KLa$j!"F1;~$K#(J'#$@"'#(J'#$@$NI=&lt;($b#(J'#$@"&amp;#(J'#$@$KLa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!X4A;zJQ49%b!&lt;%I!Y$KLa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!"#(JSKK#$@$H0[$J$j!V$"$j!)!W$G$OAw$j2&gt;L&gt;$,$"$k&gt;l9g$G$b#(Jspace#$@$,F~NO$5$l$k$^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X4A;zA*Br%b!&lt;%I!Y$K$O0\9T$7$^$;$s!#I,$:#(J space#$@$K$h$k8uJdA*BrA`:n$,I,MW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X4A;zJQ49%b!&lt;%I!Y$^$?$O!X4A;zA*Br%b!&lt;%I!Y$+$i!X$+$J%b!&lt;%I!Y$"$k$$$O!X%+%J%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lt;%I!Y$XD&gt;@\$b$I$k$?$a$K$O!"#(J'^J'#$@$rF~NO$7$^$9!#5-9f!"?t;z$J$I$rF~NO$7$F$b!X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%b!&lt;%I!Y$"$k$$$O!X%+%J%b!&lt;%I!Y$KD&gt;@\$b$I$j$^$9$,!"$3$N&gt;l9g!"F~NO$O%F%-%9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H?1G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1Q;zJQ49$r9T$&amp;&gt;l9g$O!"1QBgJ8;z$G;O$^$k%m!&lt;%^;z$NBe$j$K#(J '/'#$@$H$D$E$/1Q;z$r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^$9!#JQ49$N;EJ}$O4A;zJQ49$HF1MM$G!"1Q;z$NItJ,$,JQ498uJd$HF~$lJQ$C$FI=&lt;(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l$^$9!#$J$*1Q;zJQ49$G$O5-9f$bJQ49BP&gt;]$H$9$k$3$H$,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$$$^$N$H$3$mJQ498uJd$N0lMwI=&lt;($N5!G=$O%5%]!&lt;%H$7$F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#$@%m!&lt;%^;z2&gt;L&gt;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%m!&lt;%^;z2&gt;L&gt;JQ49I=$OIUO?#A$K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2&gt;L&gt;$N&gt;.J8;z$O!X#(Jxa#$@!Y"*!X$!!Y!"!X#(Jxya#$@!Y"*!X$c!Y$N$h$&amp;$K!X#(Jx#$@!Y$rIU$1$k$3$H$G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^$9!#$^$?0J2&lt;$NJQ49$r9T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@!X$s!Y#(J #$@!D#(J #$@!X#(Jn'#$@!Y!"#(J #$@$^$?$OD&gt;8e$K!J!X#(Jy#$@!Y#(J #$@0J30$N!K;R2;$"$k$$$O?t;z!"5-9fN`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!!!B3$/$H$-$O#(J #$@!X#(Jn#$@!Y$@$1$GF~NO$,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@$5$i$K4D6-JQ?t#(J ARI_CODEDEF#$@$N#2J8;zL\$r#(J 'n'#$@$K;XDj$7$?&gt;l9g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$@!X#(Jnn#$@!Y$G$bF~NO$,2DG=$H$J$k!J%G%U%)%k%H$G$OIT2D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@!X$C!Y#(J #$@!D#(J #$@!J!X#(Jn#$@!Y0J30$N!K;R2;$rB3$1$F$bF~NO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@!X!&lt;!Y#(J #$@!D#(J #$@!X#(J-#$@!Y$GF~N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?t;z!"5-9f$NJQ49$O&lt;!$N$H$*$j$G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&lt;($5$l$F$$$J$$5-9f$OJQ49$5$l$:!"$=$N$^$^F~NO$5$l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?t;z#(J  #$@"*#(J  #$@#0!A#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#$@"*#(J    #$@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#$@"*#(J    #$@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#$@"*#(J    #$@!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#$@"*#(J    #$@!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#$@"*#(J    #$@!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#$@"*#(J    #$@!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#$@"*#(J    #$@!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#$@"*#(J    #$@!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#$@"*#(J    #$@!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#$@"*#(J    #$@!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#$@"*#(J    #$@!&lt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J$5$i$K!"!X#(Jz#$@!Y$KB3$$$F5-9f$rF~NO$7$?&gt;l9g!"0J2&lt;$NJQ49$r9T$&amp;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#$@"*#(J    #$@!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#$@"*#(J    #$@!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#$@"*#(J    #$@!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#$@"*#(J    #$@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#$@"*#(J    #$@!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#$@"*#(J    #$@!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#$@"*#(J    #$@!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#$@"*#(J    #$@!E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#$@%3!&lt;%I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!"#(J JIS#$@%3!&lt;%I$"$k$$$O#(J EUC#$@$K$h$k4A;z$ND&gt;@\%3!&lt;%IF~NO$r9T$&amp;$3$H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X$+$J%b!&lt;%I!Y$"$k$$$O!X%+%J%b!&lt;%I!Y$G#(J '\'(back slash)#$@$rF~NO$9$k$H!"2hLL:82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!X#(Jcode: #$@!Y$H%3!&lt;%IF~NO$N$?$a$N%W%m%s%W%H$,I=&lt;($5$l$^$9$N$G!"#1#6?J$N#47e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3!&lt;%I$NCM$rF~NO$7$^$9!#$?$H$($P!X$"!Y$N$?$a$K$O!"#(J JIS#$@%3!&lt;%I$G!V#2#4#2#2!W$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$$$O#(J EUC#$@$G!V#(Ja4a2#$@!J#(JA4A2#$@!K!W$HF~NO$7$^$9!#$J$*#(J SHIFT-JIS#$@%3!&lt;%I$O;H$(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#$@%+%JF~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$O!"%3%s%Q%$%k;~%*%W%7%g%s$N;XDj$K$h$j!"%m!&lt;%^;z2&gt;L&gt;JQ49$K2C$(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+%J$ND&gt;@\F~NO$b2DG=$K$7$F$$$^$9!#K\5!G=$rMxMQ$9$k$K$O!"%7%s%\%k#(J H_KANA #$@$rM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8z$K$7$F#(J ari#$@$r#(J make#$@$9$kI,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!XIUO?#D#(J  #$@%3%s%Q%$%k%*%W%7%g%s$N@bL@!Y;2&gt;H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+%JF~NO$O!"!X$+$J%b!&lt;%I!Y$^$?$O!X%+%J%b!&lt;%I!Y!"!X%+%JJQ49%b!&lt;%I!Y$N$H$-$K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$o$f$kH&gt;3Q%+%J!JCM#(J 0xa0#$@!A#(J0xdf #$@!KF~NO$9$k$3$H$G9T$$$^$9!#H&gt;3Q%+%J$OA43Q$KJ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49$5$l!JByE@!"H&gt;ByE@$N=hM}$b$9$k!K!"!X%+%JJQ49%b!&lt;%I!Y$G$O2&gt;L&gt;4A;zJQ49$NBP&gt;]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J$j$^$9!#$J$*!X%+%JJQ49%b!&lt;%I!Y$X$O!X$+$J%b!&lt;%I!Y$^$?$O!X%+%J%b!&lt;%I!Y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'^K'#$@$rF~NO$7$F0\9T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+%JF~NO$r;H$C$?4A;zJQ49$NNc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*!"=i4|&gt;uBV$O!X$+$J%b!&lt;%I!Y$rA[Dj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F~NO#(J</w:t>
        <w:tab/>
        <w:tab/>
        <w:t>#$@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ab/>
        <w:t>#$@"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#$@%"%$#(J</w:t>
        <w:tab/>
        <w:tab/>
        <w:t>#$@"&amp;$"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#$@$rF~NO$9$k$H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"'0&amp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!"!X4A;zA*Br%b!&lt;%I!Y$K$J$j$^$9!#$J$*!X%+%JJQ49%b!&lt;%I!Y$+$i!X$+$J%b!&lt;%I!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?$O!"!X%+%J%b!&lt;%I!Y$KD&gt;@\$b$I$k$K$O!"!X4A;zJQ49%b!&lt;%I!Y$HF1MM!"#(J'^J'#$@$"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$O!"5-9f!"?t;z$J$I$rF~NO$7$^$9!J#(J'^J'#$@$r=|$$$FF~NO$O%F%-%9%H$KH?1G$5$l$k!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H&gt;3Q%+%J$N5-9f$G$bF1$8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#$@8l6g$NEPO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?7$?$J8l6g$NEPO?$O#(J':toroku'#$@%3%^%s%I$G9T$$$^$9!#!J#(J':touroku'#$@%3%^%s%I$bF1MM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*K\5!G=$rMxMQ$9$k$K$O!"%7%s%\%k#(J UPDATE_DIC #$@$rM-8z$K$7$F#(J ari#$@$r#(J make#$@$9$kI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!XIUO?#D#(J  #$@%3%s%Q%$%k%*%W%7%g%s$N@bL@!Y;2&gt;H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EPO?$7$h$&amp;$H$9$k8l6g$N@hF,$K%+!&lt;%=%k$r0\F0$7$?$N$A!"#(J ':toroku'#$@%3%^%s%I$r&lt;B9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$k$H!"2hLL:82&lt;$K!XEPO?C18l!'!Y$HI=&lt;($5$l$^$9$N$G!"#(J'h'#$@$"$k$$$O#(J'l'#$@$G%+!&lt;%=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0\F0$7$FEPO?$9$k8l6g$r;XDj$7!"$=$N8e#(J CR( = ^M)#$@$rF~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A*Br$7$?HO0O$O2hLL:82&lt;$KI=&lt;($5$l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Nc$($PEPO?C18l$H$7$F!XLnNIG-!Y$r;XDj$9$k$H!"$=$N8e2hLL:G2&lt;9T$K$O&lt;!$N$h$&amp;$KI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lt;($5$l$^$9$N$G!"FI$_$rF~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Z$"![#(J  #$@C18l!'!VLnNIG-!W!!$h$_!'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I$_$NF~NO$ODL&gt;o$NJ8;zF~NO$HF1MM$K!X#(JASCII#$@%b!&lt;%I!Y!"!X$+$J%b!&lt;%I!Y$*$h$S!XA41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b!&lt;%I!Y$,;H$($^$9$,!"%3!&lt;%IF~NO$d4A;zJQ49$O$G$-$^$;$s!#$^$?%+%?%+%J$b;H$(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;$s!##(JCR#$@$rF~NO$9$k$H8l6g$NEPO?$O=*N;$7$^$9!#EPO?$7$?8l6g$O$9$0$K2&gt;L&gt;4A;z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MxMQ$G$-!"$^$?!V$"$j!)!W=*N;;~$K$O%m!&lt;%+%k&lt;-=q%U%!%$%k$KH?1G!"DI2C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Aw$j2&gt;L&gt;$N$"$k8l6g$rEPO?$9$k:]$K$O!"%m!&lt;%^;z$GAw$j2&gt;L&gt;$N:G=i$NJ8;z$^$G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I$_$K4^$a$^$9!#Nc$($P!XF0$/!Y$rEPO?$9$k&gt;l9g$O!"&lt;!$N$h$&amp;$K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Z$"![#(J  #$@C18l!'!VF0!W!!$h$_!'$&amp;$4#(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8l6g$NEPO?$K&lt;:GT$7$?&gt;l9g$O2hLL:82&lt;$K!XEPO?$G$-$^$;$s!Y$HI=&lt;($5$l$^$9!#$^$?E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O?C18l$dFI$_$ND9$5$,#0$G$"$C$?$j#(JESC#$@$,F~NO$5$l$?&gt;l9g$O!"8l6g$NEPO?$OCfCG!"=*N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pendix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A!!%m!&lt;%^;z2&gt;L&gt;JQ49I=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i     u     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#$@$"#(J    #$@$$#(J    #$@$&amp;#(J    #$@$(#(J    #$@$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k  #$@$+#(J    #$@$-#(J    #$@$/#(J    #$@$1#(J    #$@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g  #$@$,#(J    #$@$.#(J    #$@$0#(J    #$@$2#(J    #$@$4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  #$@$5#(J    #$@$7#(J    #$@$9#(J    #$@$;#(J    #$@$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h  #$@$7$c#(J  #$@$7#(J    #$@$7$e#(J  #$@$7$'#(J  #$@$7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z  #$@$6#(J    #$@$8#(J    #$@$:#(J    #$@$&lt;#(J    #$@$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j  #$@$8$c#(J  #$@$8#(J    #$@$8$e#(J  #$@$8$'#(J  #$@$8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  #$@$?#(J    #$@$A#(J    #$@$D#(J    #$@$F#(J    #$@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ts  #$@!&amp;#(J    #$@!&amp;#(J    #$@$D#(J    #$@!&amp;#(J    #$@!&amp;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  #$@$A$c#(J  #$@$A#(J    #$@$A$e#(J  #$@$A$'#(J  #$@$A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  #$@$@#(J    #$@$B#(J    #$@$E#(J    #$@$G#(J    #$@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  #$@$J#(J    #$@$K#(J    #$@$L#(J    #$@$M#(J    #$@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h  #$@$O#(J    #$@$R#(J    #$@$U#(J    #$@$X#(J    #$@$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  #$@$U$!#(J  #$@$U$##(J  #$@$U#(J    #$@$U$'#(J  #$@$U$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b  #$@$P#(J    #$@$S#(J    #$@$V#(J    #$@$Y#(J    #$@$\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  #$@$Q#(J    #$@$T#(J    #$@$W#(J    #$@$Z#(J    #$@$]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  #$@$^#(J    #$@$_#(J    #$@$`#(J    #$@$a#(J    #$@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y  #$@$d#(J    #$@!&amp;#(J    #$@$f#(J    #$@!&amp;#(J    #$@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  #$@$i#(J    #$@$j#(J    #$@$k#(J    #$@$l#(J    #$@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w  #$@$o#(J    #$@$p#(J    #$@!&amp;#(J    #$@$q#(J    #$@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v  #$@%t%!#(J  #$@%t%##(J  #$@%t#(J    #$@%t%'#(J  #$@%t%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ky  #$@$-$c#(J  #$@$-$##(J  #$@$-$e#(J  #$@$-$'#(J  #$@$-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y  #$@$.$c#(J  #$@$.$##(J  #$@$.$e#(J  #$@$.$'#(J  #$@$.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y  #$@$7$c#(J  #$@$7$##(J  #$@$7$e#(J  #$@$7$'#(J  #$@$7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jy  #$@$8$c#(J  #$@$8$##(J  #$@$8$e#(J  #$@$8$'#(J  #$@$8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zy  #$@$8$c#(J  #$@$8$##(J  #$@$8$e#(J  #$@$8$'#(J  #$@$8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y  #$@$A$c#(J  #$@$A$##(J  #$@$A$e#(J  #$@$A$'#(J  #$@$A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y  #$@$B$c#(J  #$@$B$##(J  #$@$B$e#(J  #$@$B$'#(J  #$@$B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y  #$@$K$c#(J  #$@$K$##(J  #$@$K$e#(J  #$@$K$'#(J  #$@$K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y  #$@$R$c#(J  #$@$R$##(J  #$@$R$e#(J  #$@$R$'#(J  #$@$R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y  #$@$S$c#(J  #$@$S$##(J  #$@$S$e#(J  #$@$S$'#(J  #$@$S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y  #$@$T$c#(J  #$@$T$##(J  #$@$T$e#(J  #$@$T$'#(J  #$@$T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y  #$@$_$c#(J  #$@$_$##(J  #$@$_$e#(J  #$@$_$'#(J  #$@$_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y  #$@$j$c#(J  #$@$j$##(J  #$@$j$e#(J  #$@$j$'#(J  #$@$j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x  #$@$!#(J    #$@$##(J    #$@$%#(J    #$@$'#(J    #$@$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xk  #$@%u#(J    #$@!&amp;#(J    #$@!&amp;#(J    #$@%v#(J    #$@!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s  #$@!&amp;#(J    #$@!&amp;#(J    #$@$C#(J    #$@!&amp;#(J    #$@!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xt  #$@!&amp;#(J    #$@!&amp;#(J    #$@$C#(J    #$@!&amp;#(J    #$@!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xy  #$@$c#(J    #$@!&amp;#(J    #$@$e#(J    #$@!&amp;#(J    #$@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xw  #$@$n#(J    #$@!&amp;#(J    #$@!&amp;#(J    #$@!&amp;#(J    #$@!&amp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B#(J  #$@2&gt;L&gt;4A;zJQ49%W%m%0%i%`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O!"F|K\8l%(%G%#%?5!G=$*$h$SF|K\8lF~NO%$%s%?%U%'!&lt;%95!G=$rDs6!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W%m%0%i%`#(J #$@!X#(Jari#$@!Y$H&lt;B:]$N2&gt;L&gt;4A;zJQ49=hM}$r9T$&amp;%W%m%0%i%`$H0lBP$G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2&gt;L&gt;4A;zJQ49$O!"#(J #$@!X#(Jari#$@!Y$,4D6-JQ?t#(J ARI_KKF#$@$G;XDj$5$l$k2&gt;L&gt;4A;zJ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49%W%m%0%i%`$H!"$=$NI8=`F~=PNO$rDL$7$F0lDj$N%W%m%H%3%k$K$h$jDL?.$9$k$3$H$K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&lt;B8=$7$F$$$^$9$N$G!"#(J #$@!X#(Jari#$@!Y$,;H$&amp;%W%m%H%3%k$rM}2r$G$-$l$P$I$N$h$&amp;$J2&gt;L&gt;4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zJQ49%W%m%0%i%`$G$bMxMQ$G$-$^$9!#$7$+$7!"$=$N$h$&amp;$J%W%m%0%i%`$O!"8=:_$OIUB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#(J #$@!X#(Jskksrch#$@!Y$7$+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ksrch#$@$rMxMQ$9$k&gt;l9g$G$N!"4D6-JQ?t$N@_Dj$N;EJ}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_KKF         #$@!D#(J "skksrch"#$@$H$9$k!J&gt;l9g$K$h$C$F$O%U%k#(JPATH#$@$G;XDj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_SKK_JISYO #$@!D#(J skksrch#$@$N;HMQ$9$k%m!&lt;%+%k&lt;-=q%U%!%$%k$r;XDj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K_JISYO       #$@!D#(J skksrch#$@$N;HMQ$9$k6&amp;DL&lt;-=q%U%!%$%k$r;XDj$9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#(J stand alone#$@%?%$%W$N!V$"$j!)!W$O#(J skksrch#$@$HF1Ey$N2&gt;L&gt;4A;zJQ49=hM}$^$G4^$_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C1FH$G$NF0:n$,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!XIUO?#D#(J  #$@%3%s%Q%$%k%*%W%7%g%s$N@bL@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skksrch#$@$N35M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srch #$@$O!"#(JSKK #$@IUB0$N#(J skkserv#$@$H4pK\E*$KF1$8%"%k%4%j%`$G#(J SKK#$@&lt;-=q%U%!%$%k$r8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:w$9$k%W%m%0%i%`$G$9$,!"MxMQJ}K!$OBg$-$/0c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I8=`F~=PNO$r$D$+$C$FDL?.$r9T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DL?.%W%m%H%3%k$K8_49@-$,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%m!&lt;%+%k&lt;-=q%U%!%$%k$H6&amp;DL&lt;-=q%U%!%$%k$N#2&lt;oN`$N&lt;-=q%U%!%$%k$r$b$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!$3$H$,$G$-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&amp;IaDL$N#(J SKK#$@&lt;-=q%U%!%$%k$N$[$+!"%$%s%G%C%/%9IU$-&lt;-=q%U%!%$%k$r;H$&amp;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!$H$,$G$-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MxMQ$9$k&lt;-=q%U%!%$%k$O&gt;:=g$K%=!&lt;%H$5$l$F$$$kI,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?IaDL$N#(J SKK#$@&lt;-=q%U%!%$%k$K$+$($F%$%s%G%C%/%9IU$-&lt;-=q%U%!%$%k$rMQ$$$k$3$H$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9bB.$K5/F0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!X#(JB.4 #$@%$%s%G%C%/%9IU$-&lt;-=q%U%!%$%k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 #$@&lt;-=q%U%!%$%k$N;XDj$N;E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m!&lt;%+%k&lt;-=q%U%!%$%k$N%G%U%)%k%H#(JPATH#$@$O#(J $HOME/.skk-jisyo #$@$G$9!#$3$l$O4D6-JQ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KK_JISYO #$@$K$h$j;XDj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m!&lt;%+%k&lt;-=q%U%!%$%k$O!"I,$:I,MW$G$9!#!J6u$G$b$h$$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lJ}6&amp;DL&lt;-=q%U%!%$%k$O4D6-JQ?t#(J SKK_JISYO#$@$K$h$j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!J6&amp;DL&lt;-=q%U%!%$%k$O;XDj$7$J$/$F$b$h$$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&lt;-=q%U%!%$%k$O5/F0;~$K0z?t$rMQ$$$F;XDj$9$k$3$H$b2DG=$G$9!#Nc$($P6&amp;DL&lt;-=q%U%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$%k$H$7$F#(J SKK-JISYO#$@$r!"$^$?%m!&lt;%+%k&lt;-=q%U%!%$%k$H$7$F#(J local-skk-jisyo#$@$r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$k&gt;l9g$O!"0J2&lt;$N$h$&amp;$K5/F0$"$k$$$O4D6-JQ?t#(J ARI_KKF#$@$K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&gt;\:Y$O#(J skksrch#$@$r0z?t#(J -help#$@$H$H$b$K5/F0$7$?:]$KI=&lt;($5$l$k%a%C%;!&lt;%8$r8fMw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!$@$5$$!#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ksrch -global SKK-JISYO local-skk-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0z?t$K$h$k;XDj$O4D6-JQ?t$K$h$k;XDj$h$jM%@h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srch #$@$G$N8l6g$N8!:w$O%m!&lt;%+%k&lt;-=q%U%!%$%k$H6&amp;DL&lt;-=q%U%!%$%k$NN&gt;J}$N&lt;-=q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BP$7$F9T$$!"%m!&lt;%+%k&lt;-=q%U%!%$%k$K$"$k8uJd$,@h$KJQ498uJd$H$7$FM%@h$7$F8=$l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!#$^$??7$?$KEPO?$5$l$?8l6g$O%m!&lt;%+%k&lt;-=q%U%!%$%k$KDI2C!"99?7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N$?$a!"%m!&lt;%+%k&lt;-=q%U%!%$%k$K$O$h$/MxMQ$9$k8l6g$d8D?M$GDI2C$9$k8l6g$N%(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H%j$N$_$r:n@.$7!"#(J SKK#$@IUB0$N&lt;-=q%U%!%$%k$J$IHFMQE*$JBg$-$J&lt;-=q%U%!%$%k$O6&amp;D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lt;-=q%U%!%$%k$K;XDj$5$l$k$3$H$r4+$a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#$@8l6g$N8!:w!"EPO?$H%m!&lt;%+%k&lt;-=q%U%!%$%k$N99?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srch #$@$O4pK\E*$K&lt;-=q%U%!%$%k$KEPO?$5$l$F$$$k=gHV$G8!:w$r9T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2&gt;L&gt;4A;zJQ49$G3NDj$7$?8l6g$O!"&lt;!$N8!:w$G$O6&amp;DL&lt;-=q%U%!%$%k$K$"$k8uJd$h$jM%@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F8=$l$^$9!#?7$?$KEPO?$5$l$?8l6g$K$D$$$F$bF1MM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?7$?$KEPO?$5$l$?8l6g$O!"$^$:#(J skksrch#$@FbIt$N:n6HNN0h$KJ];}$5$l!"$=$N8e%m!&lt;%+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lt;-=q%U%!%$%k$KDI2C!"99?7$5$l$^$9!#%m!&lt;%+%k&lt;-=q%U%!%$%k$N99?7$O#(J skksrch#$@$H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L@&lt;(E*$K;X&lt;($5$l$k$3$H$,I,MW$G$9$,!"!V$"$j!)!W$G$O$=$N=*N;;~$K&lt;+F0E*$K99?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9T$$$^$9!#99?7$5$l$?%m!&lt;%+%k&lt;-=q%U%!%$%k$OIaDL$N#(J SKK#$@&lt;-=q%U%!%$%k$N%U%)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^%C%H$G:n@.$5$l$^$9!J%$%s%G%C%/%9IU$-&lt;-=q%U%!%$%k$G$O$"$j$^$;$s!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m!&lt;%+%k&lt;-=q%U%!%$%k$r99?7$9$k$H!"85$N%m!&lt;%+%k&lt;-=q%U%!%$%k$O#(J(#$@2DG=$G$"$l$P#(J)#$@=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Mh$N%U%!%$%kL&gt;$K#(J '~' #$@$rDI2C$7$?L&gt;A0$GJ]B8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8l6g$NEPO?$*$h$S8!:w=gJQ99$N5!G=$rMxMQ$9$k$?$a$K$O!"%7%s%\%k#(J UPDATE_DIC#$@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M-8z$K$7$F!"#(Jmake#$@$9$kI,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$@$7#(J #$@%7%s%\%k#(J SMALL_POOL#$@$,M-8z$G$"$C$?&gt;l9g$O!"8l6g$NEPO?$O$G$-$^$9$,8!:w=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Q99$N5!G=$OL58z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#$@%$%s%G%C%/%9IU$-&lt;-=q%U%!%$%k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$%s%G%C%/%9IU$-&lt;-=q%U%!%$%k$O!"#(JSKK#$@&lt;-=q%U%!%$%k$r$b$H$K8+=P$70LCV&gt;pJs$r$=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!%$%k$N@hF,$KIU2C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srch#$@$"$k$$$O#(J stand alone#$@%?%$%W$N!V$"$j!)!W$O!"8+=P$70LCV&gt;pJs$NIU$$$F$$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aDL$N#(J SKK#$@&lt;-=q%U%!%$%k$b%$%s%G%C%/%9IU$-&lt;-=q%U%!%$%k$bF1MM$KMxMQ$9$k$3$H$,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-$^$9!#$?$@$7Bg$-$J&lt;-=q%U%!%$%k$G$O!"%$%s%G%C%/%9IU$-&lt;-=q%U%!%$%k$r;H$&amp;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!"IaDL$N#(J SKK#$@&lt;-=q%U%!%$%k$rMxMQ$9$k&gt;l9g$KHf$Y%W%m%0%i%`$r9bB.$K5/F0$9$k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N$?$a%5%$%:$NBg$-$$6&amp;DL&lt;-=q%U%!%$%k$O%$%s%G%C%/%9IU$-&lt;-=q%U%!%$%k$KJQ49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FMxMQ$5$l$k$3$H$r4+$a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$%s%G%C%/%9IU$-&lt;-=q%U%!%$%k$N:n@.$K$O#(J skksrch#$@%3%^%s%I$r;H$$!"85$K$J$k#(J SKK#$@&lt;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q%U%!%$%k$r#(Jskkjisyo#$@!":n@.$9$k%$%s%G%C%/%9IU$-&lt;-=q$r#(J idxskkjisyo #$@$H$9$k$H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kksrch -index skkjisyo &gt; idxskk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"$k$$$O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kksrch -index skkjisyo -to idxskk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&lt;B9T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8+=P$70LCV&gt;pJs$O#(J ASCII#$@%F%-%9%H$H$7$FIU2C$5$l$F$$$^$9$N$G!"%$%s%G%C%/%9IU$-&lt;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q%U%!%$%k$O#(J int#$@7?JQ?t$NBg$-$5$d#(J endian#$@$N0[$J$k%7%9%F%`4V$G$b6&amp;M-$9$k$3$H$,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^$?#(J SKK#$@&lt;-=q%U%!%$%kF1MM%(%G%#%?Ey$GMF0W$KJT=8$,2DG=$G!"%U%!%$%k$N@hF,$KIU2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5$l$?8+=P$70LCV&gt;pJs$r:o=|$9$k$@$1$G!"IaDL$N#(J SKK#$@&lt;-=q%U%!%$%k$HF1$8%U%)!&lt;%^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H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Nc$($P&lt;!$N$h$&amp;$K$7$F!"%$%s%G%C%/%9IU$-&lt;-=q#(J idxskkjisyo #$@$+$i#(J SKK#$@&lt;-=q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jisyo#$@$KLa$9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d '/^ Start of Index$/,/^ End of Index$/d' idxskkjisyo &gt; skk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$%s%G%C%/%9IU$-&lt;-=q%U%!%$%k$rJT=8$7$?&gt;l9g$O8+=P$70LCV&gt;pJs$,L58z$K$J$j$^$9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!"$+$J$i$:JT=88e$N%U%!%$%k$r$b$H$K:FEY%$%s%G%C%/%9IU$-&lt;-=q%U%!%$%k$r@8@.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D&gt;$7$F$/$@$5$$!#$J$*8+=P$70LCV&gt;pJs$r:o=|$9$kI,MW$O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%$%s%G%C%/%9IU$-&lt;-=q%U%!%$%k$r:n@.$9$k:]$d!"8+=P$70LCV&gt;pJs$H%U%!%$%k$NBg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!$5$KIT@09g$,$"$k&gt;l9g$K$O!"8+=P$70LCV&gt;pJs$OL5;k$5$l$^$9!#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C#(J  #$@%=!&lt;%9$N4JC1$J@bL@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N%=!&lt;%9%W%m%0%i%`$O!"0J2&lt;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, skksrch #$@6&amp;DL#(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  #$@!D#(J #$@%7%9%F%`Hs0MB8$N%3%s%Q%$%k%*%W%7%g%s;XD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.h    #$@!D#(J ari#$@$N6&amp;DL#(J header#$@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.c      #$@!D#(J AE SPOILER#$@HG$r%Y!&lt;%9$H$7$?JT=85!G=4X7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.c    #$@!D#(J #$@2hLL@)8f5!G=$H4A;z%3!&lt;%IJQ4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kan.c #$@!D#(J #$@J8;zF~NO5!G=!"%m!&lt;%^;z2&gt;L&gt;JQ49!"2&gt;L&gt;4A;zJQ49%$%s%?!&lt;%U%'%#%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io.c   #$@!D#(J #$@C&lt;Kv@)8f$*$h$SF~=PNO5!G=!J#(JMINIX#$@5Z$S$=$N;PKe8~$1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s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ksrch.c #$@!D#(J SKK#$@&lt;-=q%U%!%$%k$rMQ$$$?2&gt;L&gt;4A;zJQ495!G=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m!&lt;%^;z2&gt;L&gt;JQ49I=!"5-9f$NJQ49I=!"#(J 'z'#$@$KB3$/5-9f$NJQ49I=$O$=$l$&gt;$l#(J kanak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b$N#(J kana_tbl#$@!"#(Jkigo_tbl#$@!"#(Jzkigo_tbl#$@$G$9!#FC$K#(J kigo_tbl#$@!"#(Jzkigo_tbl#$@$OF~NO$5$l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5-9f$HJQ497k2L$NBP$,JB$s$G$$$k$@$1$G$9$N$G!"$=$NJQ99!"DI2C$OMF0W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*#(J lkigo_tbl#$@$O!XA41Q%b!&lt;%I!Y$N$H$-$KMQ$$$k5-9f$NJQ49I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G07$&amp;#(Jtext#$@$NJ8;z$O!"#(J ic_t#$@7?!J#(Jlazy.h#$@$GDj5A!K$G!"#(J16bit#$@!!Id9fIU$-@0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A[Dj$7$F$$$^$9!#$=$NFbIt%3!&lt;%I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%3%s%H%m!&lt;%k%3!&lt;%I$r4^$`#(JASCII#$@J8;z#(J #$@!D#(J 0x0000 #$@!A#(J 0x007e#$@!J@5CM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$$$o$f$kH&gt;3Q%+%J#(J                  #$@!D#(J 0x00a0 #$@!A#(J 0x00df#$@!J@5CM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4A;z$J$I$$$o$f$kA43QJ8;z#(J          #$@!D#(J 0xa1a1 #$@!A#(J 0xfefe#$@!JIiCM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4A;z$N%3!&lt;%ICM$O#(J EUC#$@$K=`5r$7$?CM$rMQ$$$F$$$^$9!#$^$?#(Jlazy.c#$@$NCf$G$OKd$aAp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L58z$JJ8;z$rI=$9$?$a$K#(J0x2020#$@$rMQ$$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7%9%F%`0MB8$N9b$$C&lt;Kv@)8f$*$h$SF~=PNO5!G=$O#(J mnxio.c#$@$K=8Ls$5$l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#(Jmnxio.c#$@$O#(J MINIX#$@$*$h$S#(J bsd#$@!"#(JsysV#$@$J$I$=$N;PKe$N%7%9%F%`8~$1$G$9!#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C&lt;Kv@)8f$*$h$SF~=PNO$KI,MW$J%(%s%H%j$H5!G=$O&lt;!$N#5$D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char *scrctl_conf = "info"; configration#$@&gt;pJs!JJ8;zNs!K$X$N%]%$%s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void init_tty()             #$@C&lt;Kv$N=i4|2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@!J&gt;uBV$NJ]B8$H#(J raw#$@%b!&lt;%I$X$N@_Dj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void end_tty()              #$@C&lt;Kv&gt;uBV$NI|5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void out_tty(s, n)          #$@C&lt;Kv$X$NJ8;zNs=PN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;               #$@J8;zNs$X$N%]%$%s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n;                 #$@J8;zNs$ND9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int  getch()                #$@C&lt;Kv$+$i$N#(J 1#$@J8;zF~N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]%$%s%?#(J scrctl_conf#$@$,;X$9J8;zNs$O!"#(J':setup'#$@%3%^%s%I&lt;B9T;~$KC&lt;Kv@)8f$K4X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ration#$@&gt;pJs$H$7$F!"#(J"screen control: "#$@$K$D$E$$$FI=&lt;(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D#(J  #$@%3%s%Q%$%k%*%W%7%g%s$N@bL@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#$@$G;XDj$9$k%3%s%Q%$%k%*%W%7%g%s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KANA      #$@!D#(J #$@%m!&lt;%^;z2&gt;L&gt;JQ49$@$1$G$J$/!"%+%JF~NO$r2DG=$H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DIC #$@!D#(J #$@8l6g$NEPO?$H8!:w=g$NJQ99$r2DG=$H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_POOL #$@!D#(J UPDATE_DIC#$@;XDj;~$G$N8l6g$N8!:w=gJQ995!G=$rL58z$K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#$@!JFbIt:n6HNN0h$N8zN(E*MxMQ$N$?$a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#$@$G;XDj$9$k%3%s%Q%$%k%*%W%7%g%s$O&lt;!$N$H$*$j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         #$@!D#(J #$@!V$"$j!)!W$H$7$F%3%s%Q%$%k$9$k:]$K$OI,$: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      #$@!D#(J #$@C&lt;Kv@)8f$r#(Jsystem V#$@8~$1$K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STDLIB_H #$@!D#(J stdlib.h#$@$,$J$$&gt;l9g$K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STRING_H #$@!D#(J string.h#$@$,$J$$&gt;l9g$K;XDj!JBe$j$K#(Jstrings.h#$@$r;HMQ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      #$@!D#(J stand alone#$@%?%$%W$N#(Jari#$@$r#(Jmake#$@$9$k&gt;l9g$K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_REG   #$@!D#(J MINIX for IBM/PC#$@$J$I#(J data + stack #$@NN0h$,#(J 64KB#$@$K@)8B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#$@$l$F$$$k&gt;l9g$K;XD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#$@7O$N%7%9%F%`$G$O!"%7%s%\%k#(J TERMIO#$@$rM-8z$K$9$kI,MW$,$"$j$^$9!#$^$?#(J BSD#$@7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N8E$$%7%9%F%`$G$O!"%7%s%\%k#(J NO_STRING_H#$@$rM-8z$K$9$kI,MW$,$"$k$+$b$7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7%s%\%k#(J NO_STDLIB_H#$@$NI,MW@-$O%7%9%F%`Kh$K0[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7%s%\%k#(J UPDATE_DIC#$@$rM-8z$K$7$?&gt;l9g!"#(Jconfig.h#$@$G;XDj$9$kDj?tDj5A#(J FRAME_POOL#$@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CM$,#(J 1023#$@0J2&lt;$G$"$l$P!"%7%s%\%k#(J SMALL_POOL#$@$O&lt;+F0E*$KM-8z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!"%3%s%Q%$%k%*%W%7%g%s$rJQ99$7$?&gt;l9g$OI,$:&lt;!$N$h$&amp;$K#(J make#$@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ke clean 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^$?!"%7%s%\%k#(J MERGE#$@$rM-8z$7$?&gt;l9g$O!"&lt;!$N$h$&amp;$K#(J make#$@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ke clean ; make m_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N&gt;l9g!"2&gt;L&gt;4A;zJQ49=hM}$r4^$`#(J stand alone#$@%?%$%W$N#(J #$@!V$"$j!)!W$,%U%!%$%k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ri#$@$H$7$F#(Jmake#$@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J$*#(J MINIX 1.5 for IBM-PC #$@$J$I%W%m%0%i%`$N%G!&lt;%?NN0h$NBg$-$5$,#(J 64KB#$@$K@)8B$5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F$$$k%7%9%F%`8~$1$K#(J stand alone#$@%?%$%W$N!V$"$j!)!W$r#(J make#$@$9$k&gt;l9g$O!"%7%s%\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_REG#$@$rM-8z$K$9$k$+!"$"$k$$$O%7%s%\%k#(J UPDATE_DIC#$@$rL58z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7%s%\%k#(J MERGE#$@!"#(JUPDATE_DIC#$@$*$h$S#(J SMALL_REG#$@$rF1;~$KM-8z$K$7$?&gt;l9g!"%7%s%\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_POOL#$@$,&lt;+F0E*$KM-8z$K$J$k$H$H$b$K!"Dj?tDj5A#(J FRAME_POOL#$@$NCM$O#(J 256#$@0J2&lt;$K@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8B$5$l$^$9!J$b$7#(J FRAME_POOL#$@$NCM$,#(J 256#$@0J&gt;e$G$"$l$P!"#(J256#$@$K:F@_Dj$5$l$^$9!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#$@%?%$%W$N#(J #$@!V$"$j!)!W$O!"4D6-JQ?t#(J ARI_KKF#$@$,L58z$K$J$k$[$+$O=&gt;Mh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V$"$j!)!W$HF1MM$K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E#(J  ari#$@$G;H$&amp;&lt;gMW$JDj?tDj5A$N@bL@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#$@$G;H$&amp;&lt;gMW$JDj?tDj5A$O&lt;!$N$H$*$j$G$9!#$J$*3g8LFb$OI8=`@_DjCM$r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      #$@!D#(J #$@%U%!%$%k$r#(Jwrite#$@$9$k:]$K;H$&amp;#(Jcreat#$@%b!&lt;%I#(J(0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       #$@!D#(J #$@07$($k:GBg$N%U%!%$%k%P%$%H?t#(J(16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#$@7?@0?t:GBgCM$N#(J1/2#$@$^$G$NCM$r$H$k$3$H$,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POOL #$@!D#(J UPDATE_DIC#$@;XDj;~$KMxMQ$9$kFbIt:n6HNN0h$NBg$-$5#(J(1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BUF #$@!D#(J #$@2hLL:G2&lt;9T$KI=&lt;($9$k%a%C%;!&lt;%8%P%C%U%!$NJ8;z?t#(J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BUF #$@!D#(J #$@FbIt%P%C%U%!$NJ8;z?t#(J(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LINES     #$@!D#(J #$@@_Dj$G$-$k2hLL$N:GBg$N9T?t#(J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COLS      #$@!D#(J #$@@_Dj$G$-$k2hLL$N:GBg$NJ8;z?t#(J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LINES #$@!D#(J #$@2hLL$N%G%U%)%k%H9T?t#(J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COLS  #$@!D#(J #$@2hLL$N%G%U%)%k%HJ8;z?t#(J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ka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 #$@!D#(J #$@2&gt;L&gt;4A;zJQ49$GMQ$$$k:n6H%P%C%U%!$N%P%$%H?t$^$?$OJ8;z?t#(J(100)#$@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^$?!"2hLL@)8fMQJ8;zNs$O&lt;!$N$H$*$j$G$9#(J(lazy.c#$@FbIt$GDj5A#(J)#$@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y,x) #$@!D#(J #$@2hLL$N#(J(y,x)#$@$X%+!&lt;%=%k$r0\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(sprintf(_wbuf, "\033[%d;%dH", (y)+1, (x)+1), _wbu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    #$@!D#(J #$@%+!&lt;%=%k$r:8&gt;e$K0\F0$72hLLA4BN$r%/%j%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"\033[H\033[0J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EOL  #$@!D#(J #$@%+!&lt;%=%k0LCV$+$i9T$N:G8e$^$G$r%/%j%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"\033[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F#(J  #$@%H%i%V%k%7%e!&lt;%F%#%s%0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make#$@;~$K!"!V#(Jstdlib.h#$@$,$J$$!W$H%(%i!&lt;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Makefile#$@$G%3%s%Q%$%k;~%*%W%7%g%s#(J NO_STDLIB_H#$@$rM-8z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make#$@;~$K!"!V#(Jsgtty.h#$@$,$J$$!W$H%(%i!&lt;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Makefile#$@$G%3%s%Q%$%k;~%*%W%7%g%s#(J TERMIO#$@$rM-8z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make#$@;~$K!"!V#(Jtermio.h#$@$,$J$$!W$H%(%i!&lt;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Makefile#$@$G%3%s%Q%$%k;~%*%W%7%g%s#(J TERMIO#$@$rL58z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ari#$@$r#(Jmake#$@;~$K!"!V4X?t#(Jlookup#$@!"#(Jinitkkf#$@$,$J$$!W$H%(%i!&lt;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Makefile#$@$G%3%s%Q%$%k;~%*%W%7%g%s#(J MERGE#$@$rL58z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m_ari#$@$r#(Jmake#$@;~$K!"!V#(J main#$@4X?t$NFs=EDj5A!W$H%(%i!&lt;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Makefile#$@$G%3%s%Q%$%k;~%*%W%7%g%s#(J MERGE#$@$rM-8z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ari#$@5/F0;~$K#(J "unable to use kanakan. -- no process" #$@$H%(%i!&lt;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#$@4D6-JQ?t#(J ARI_KKF#$@$,Dj5A$5$l$F$*$j$^$;$s!##(J ARI_KKF#$@$r@5$7$$CM$KDj5A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#$@$r5/F0$7D&gt;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$R$i$,$J$d4A;z$NI=&lt;($,$G$J$$!"$"$k$$$O$*$+$7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#$@%U%!%$%kF~=PNO$^$?$OI=&lt;($N4A;z%3!&lt;%I$,E,@Z$G$O$"$j$^$;$s!#4D6-JQ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_CODEDEF#$@$r@5$7$/@_Dj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@!J8=:_$N4A;z%3!&lt;%I@_Dj&gt;u67$O#(J'^G'#$@%3%^%s%I$GCN$k$3$H$,$G$-$^$9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ari#$@5/F0;~$K#(J "unable to use kanakan -- process dead." #$@$H%(%i!&lt;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!D#(J #$@2&gt;L&gt;4A;zJQ49%W%m%0%i%`$N5/F0$K&lt;:GT$7$^$7$?!#&lt;!$N$$$/$D$+$N2DG=@-$,$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@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#$@4D6-JQ?t#(J ARI_KKF#$@$NCM$N$"$d$^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#$@4D6-JQ?t#(J ARI_KKF#$@$G;XDj$9$k2&gt;L&gt;4A;zJQ49%W%m%0%i%`$,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skksrch#$@$,;H$&amp;%m!&lt;%+%k&lt;-=q%U%!%$%k#(J $HOME/.skk-jisyo#$@$,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#$@4D6-JQ?t#(J LOCAL_SKK_JISYO#$@$G;XDj$9$k%m!&lt;%+%k&lt;-=q%U%!%$%k$,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#$@$=$NB&gt;!"#(Jskksrch#$@$N5/F0;~%*%W%7%g%s$"$d$^$jE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ari#$@$"$k$$$O#(J m_ari#$@$N5/F0$K?t==IC!A#1J,0J&gt;e$+$+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"*#(J #$@FC$KBg$-$J&lt;-=q%U%!%$%k$rMQ$$$F$$$k&gt;l9g!"5/F0$K?t==IC!A#1J,0J&gt;e$+$+$k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@$H$,$"$j$^$9!#Bg$-$J&lt;-=q%U%!%$%k$r%$%s%G%C%/%9IU$-&lt;-=q%U%!%$%k$KJQ99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@$k$3$H$G5/F0;~4V$rC;$/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@!J!X#(JB.4 #$@%$%s%G%C%/%9IU$-&lt;-=q%U%!%$%k$K$D$$$F!Y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SKK#$@&lt;-=q%U%!%$%k$K$"$k%(%s%H%j$,2&gt;L&gt;4A;zJQ49$G$-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!D#(J #$@&lt;!$N$$$/$D$+$N2DG=@-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#$@4D6-JQ?t#(J LOCAL_SKK_JISYO#$@$^$?$O#(J SKK_JISYO#$@$N;XDj$"$d$^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#$@;HMQ$9$k#(JSKK#$@&lt;-=q%U%!%$%k$r@5$7$/;XDj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SKK#$@&lt;-=q%U%!%$%k$N%(%s%H%j=g=x$N$"$d$^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#$@%(%s%H%j$O&gt;:=g$K%=!&lt;%H$7$F$/$@$5$$!#$J$*#(J ASCII#$@J8;z$N8+=P$78l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@$R$i$,$J$N8+=P$78l$h$jA0$K$"$kI,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SKK#$@&lt;-=q%U%!%$%k$N4A;z%3!&lt;%I$"$d$^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EUC#$@$H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8l6g$NEPO?$K&lt;:GT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!D#(J #$@&lt;!$N$$$/$D$+$N2DG=@-$,$"$j$^$9!##(J':setup'#$@%3%^%s%I$GF0:n&gt;u67$rD4$Y$F$/$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#$@8l6g$NEPO?5!G=$,L58z$K$J$C$F$$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Makefile#$@$G%3%s%Q%$%k;~%*%W%7%g%s#(J UPDATE_DIC#$@$rM-8z$K$7$F#(J make#$@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@D&gt;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#$@2&gt;L&gt;4A;zJQ49%W%m%0%i%`$,F0:n$7$F$$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#$@$$$C$?$s%W%m%0%i%`$r=*N;$7!"2&gt;L&gt;4A;zJQ49%W%m%0%i%`$r@5$7$/F0: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@$9$k$h$&amp;$K$7$F$+$i!":F5/F0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@!J!V#(Jari#$@5/F0;~$K#(J "unable to #$@!D!D#(J" #$@$H%(%i!&lt;$K$J$k!W$N9`;2&gt;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#$@FbIt:n6HNN0h$NITB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#$@$$$C$?$s%W%m%0%i%`$r=*N;$7!":F5/F0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m!&lt;%+%k&lt;-=q%U%!%$%k$N99?7$K&lt;:GT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!D#(J #$@&lt;!$N$$$/$D$+$N2DG=@-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#$@%m!&lt;%+%k&lt;-=q%U%!%$%k$X=q$-9~$_$,$G$-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#$@%U%!%$%k$N5v2D%b!&lt;%I$r=q$-9~$_$,$G$-$k$h$&amp;@_Dj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#$@?7$?$K%m!&lt;%+%k&lt;-=q%U%!%$%k$r:n@.$G$-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#$@%m!&lt;%+%k&lt;-=q%U%!%$%k$N$"$k%G%#%l%/%H%j$N5v2D%b!&lt;%I$r=q$-9~$_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@$G$-$k$h$&amp;@_Dj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m!&lt;%+%k&lt;-=q%U%!%$%k$N99?7$N:]!"$b$H$N%U%!%$%k$,J]B8$5$l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!D#(J #$@&lt;!$N$$$/$D$+$N2DG=@-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#$@%m!&lt;%+%k&lt;-=q%U%!%$%kL&gt;$,D9$/J]B8MQ$N%U%!%$%kL&gt;$,:n@.$G$-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MINIX #$@$d#(J sysV#$@$G$O%U%!%$%kL&gt;$ND9$5$O#(J 14#$@J8;z$^$G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#$@&lt;-=q%U%!%$%kL&gt;$r#(J 13#$@J8;z0J2&lt;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#$@%m!&lt;%+%k&lt;-=q%U%!%$%kL&gt;$rJQ99$G$-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"*#(J #$@%m!&lt;%+%k&lt;-=q%U%!%$%k$N$"$k%G%#%l%/%H%j$N5v2D%b!&lt;%I$r=q$-9~$_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@$G$-$k$h$&amp;@_Dj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IUO?#G#(J  #$@F|K\8l#(J minix 1.5 for IBM-PC #$@$G!V$"$j!)!W$r;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1 #$@:`N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ari#$@!"#(Jskksrch#$@%=!&lt;%90l&lt;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SKK#$@&lt;-=q%U%!%$%k!JJLESF~&lt;j$7$F$/$@$5$$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2 #$@D4M}J}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ri#$@!"#(Jskksrch#$@$r#(Jmake#$@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#$@!"#(Jskksrch#$@$N%=!&lt;%9$,E83+$5$l$F$$$k%G%#%l%/%H%j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ake</w:t>
        <w:tab/>
        <w:tab/>
        <w:t>#$@!J#(Jari#$@!"#(Jskksrch#$@$,@8@.$5$l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ri#$@!"#(Jskksrch#$@$r%3%^%s%I#(JPATH#$@$NE,Ev$J$H$3$m$KCV$/!#!J#(J$HOME/bin#$@Ey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#$@%m!&lt;%+%k&lt;-=q%U%!%$%k$r:n@.$9$k!J$H$j$"$($:6u%U%!%$%k$H$7$F$*$/!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p /dev/null $HOME/.skk-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#$@%$%s%G%C%/%9IU$-&lt;-=q%U%!%$%k$r:n@.$9$k!#!J&gt;JN,2D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!J#(JSKK#$@&lt;-=q%U%!%$%k$,#(J ./SKK-JISYO.M #$@$K$"$j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@%$%s%G%C%/%9IU$-&lt;-=q%U%!%$%k$r#(J ./idxSKK-JISYO.M #$@$H$9$k&gt;l9g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kksrch -index ./SKK-JISYO -to ./idxSKK-JISYO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3 #$@;n?)J}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#$@%3!&lt;%I;XDj$N$?$a$N4D6-JQ?t$N@_Dj!#!J#(JEUC#$@$r;H$&amp;&gt;l9g$OITMW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!J%U%!%$%kF~=PNO!"I=&lt;($H$b#(JSHIFT-JIS#$@%3!&lt;%I$r;H$&amp;&gt;l9g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ARI_CODEDEF=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port ARI_COD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#$@2&gt;L&gt;4A;zJQ49%W%m%0%i%`;XDj$N$?$a$N4D6-JQ?t$N@_Dj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ARI_KKF=skk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port ARI_K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#$@6&amp;DL&lt;-=q%U%!%$%k$N#(JPATH#$@$r4D6-JQ?t$K@_Dj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!J%$%s%G%C%/%9IU$-&lt;-=q%U%!%$%k$,#(J/usr/dic/idxSKK-JISYO.M#$@$K$"$k&gt;l9g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KK_JISYO=/usr/dic/idxSKK-JISYO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port SKK_JIS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.profile #$@$G$N4D6-Dj5AN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:$HOME/bin:/bin:/usr/bin:/usr/lib:/usr/local/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ask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=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_CODEDEF=S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_KKF=skk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K_JISYO=/usr/dic/SKK-JISYO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PATH HOME PS1 PS2 TERM ARI_CODEDEF ARI_KKF SKK_JIS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J&gt;e$G!V$"$j!)!W$r;H$&amp;=`Hw$,$G$-$^$7$?!##(Jari#$@$r5/F0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ar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@=*$o$j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