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ummary of the 56 Clinton Dead: The Unknown and Deadly Side of the Whitewater Sc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ite allyou have read about the so-called Whitewater a~ffhir, you have never seen the whole story, or anything close to it, Here,for thefirsf tinte, you will see thefull horror gathered together thread by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what President Clinton hopes you will never learn about "Whitewater." It is not just a flap over improper loans on a piece of property. It is a 13-year cnme spree in which Clinton was guilty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ug Running, Massive Bank Fraud, Extortion, Non-Stop Adultery, Attacks, Threats, Beatings, Coverups, Break-Ins, Bribery, Thefts, Conflicts of Interest, Arson, Money Laundering, Official Lies, Insider Trading, Rape, Election Fraud, Obstruction of Justice- Campaign Fraud, Federal Witness Tampering, Destruction of Subpoenaed Documents, Contempt of Congress, and Being Accessory to 56 or so Mu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n Brown and his innocent friends are only the latest in a 13-year-lon~ string of Clinton d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rkansas and across the U.S.A., there are 56 dead people who knew too much about Whitewarer or Trooper~ate or Cattleeate or some other Clinton sc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ome ways, I know more than they did. I spent 20 years in Arkansas. and I personally knew Clinton. Governor Tucker. Vince Foster. Jim McDou:al, David Hale, Don Tvson. Jim Blair. and dozens more of that cro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 dead probably died by accident. But it's silly to pretend they all did.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T~o. 1. On September 26. 1993. Luther "Jerry" Parks enjoved a nice dinner at a hlexican res~auranl in Little R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way home, his car was forced to a stop, and he was mowed down by unfriendlies with ninemillimeter semiautomatic pist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roner pulled nine bullets from Jeny's bod). I believe we can safely rule out suicide on this one. And it doesn't sound like your standard drive-by shooting, either. In fact, witnesses claim the hit man was a former state trooper who was very close to Bill Clin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rry was the owner of American Conb-act Services, which supplied the guards for Clinton's presidential campai~n and transition headquarters. (Clinton still owed him $81,000.) So he knew a lot about Clinton's comings and go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a matter of fact. Jerry had quietly been compiling a major study of Clinton's sexual affairs for about six years. Not quietly enough, though. Shortly before his demise, his home was broken into and the study's backup files-filled with photos and names--were stolen. according to his widow, Jane ... after the security alarm was skillfully cut. Nothing else was ta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 big mistake: "He threatened Clinton," Jane said. "saying he'd go public if he didn't ge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000." And then came the end. The London Sundo\· TeleRI-opl~ quoted Jerry's son G;uy, 23, stat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 "...they had my father killed to save Bill Clinton's political car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lon~ investieation. Little Rock police detective Ser~eant Clyde Steelman gave his character endorsement: "The Parks family aren't lying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unless you live in Arkansas, you probably never heard about Jerry Parks. If you lived in London (or Nairobi or Hong Kong) you would know more. Whitewater and other Clinton scandals are afar big~er story overseas. Many forei~n observers feel the Whitewater coverup is the biggesr one in the world in fifty or sixty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Water~are coverup 22 years a:o. it w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 Jerrj Par~s made coplel of htE Clinton sex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rs. Parks recently told me that one set was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t awatts on to a federal law enforcement ag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the right moment to be brought into the spot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as in Warergate, when the scandal breaks, the facts will surface--and S'"k investments will nosed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2. You must understand the central fact ,bourtheWhitewater Development Corporation: It Was nor the main c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tewater was only a pretext set up by Jim McDougal and the Clintons to milk millions of dollars from the SEA, banks, Arkansas Development Finance Authority, and Madison Guamnty Savings &amp; Loan (which was later bailed out by us taxpayers to the t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65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olution Trust Corporation people even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d out that their investigation of Madison wasn't getting anywhere becauseit was based in Kansas City, where Clinton's people stymied it. So Jon Pam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er, a Senior Investigation Specialist in the RTC's Washington office, began 3.campaign to get the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d to D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after, Jon was looking over a possibl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artment in Lincoln Towers in Arlington, Vugulia, when reportedly he suddenly decided to climb ov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cony railing and j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n's friends, family, and co-workers all agree on one fact: This man was not depressed. Maybe he was just impul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Zio. 3. You may remember the name Danny Ferguson. He is the Arkansas patrolman who once said he brought Paula Jones to Bill Clinton's hotel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thy, 38, his wife at the time, blabbed a lot about such things. She often told friends and co-workers about how Bill had gotten Danny to bring women to him and stand watch while they had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ogether, Bill had hundreds of women brought to him, sometimes several a day. Young, pretty women pulled over for speeding or whatever would be offered a choice between a jail sentence or a trip to go see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t of Danny's job was to make sure that each woman was ready and willing when Bill met her. Kathy told people that Bill was renlly mad when Paula Jones wouldnt "put out." Bill hates to be re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May 10, Kathy was found dead with a pistol by her riehr hand. A suicide, the police said. Only three problems with;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omen rarely use guns to kill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I can't find anyone who ever heard of a nurse shooting herself. (Why should they? They know all the right dosages for pills, and they have access to them.) c. I've talked to three of the six nurses who worked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closely with Kathy~S Baptist Memorial in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 They gave me, in no uncefiain terms, a 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WAY did Kathy message to convey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guson killherself." They are i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sides, they and two other hospital personnel carefully viewed her body at the funeral home. Clearly, they agree, the small bullet en~y hole, which they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ffed with corton, was behind her~ ear execution style. (Tne autopsy falsely claimed it was in he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mple;but rhar hole was qrute large, which is typica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also mendonit was a standing joke among her friends that the right-handed Kafhy was such a total klua with herleft hand that she admitted she couldn't even apply makeup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omote to story: Aboutthree weeks later, Danny reversed his story, saying he didn't lead Paula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nton's mom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footnote: Bill Shelton, Kathy's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friend (since h,, separation from Danny), was loudly critical of the suicide story and complain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people about it. Bill was found dead on June 9. They're calling this a suicide, too· Buthe also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und with a bullet entry hole behind his ear.  Ever hear of anyone who killed himself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4. Vincent Foster, who was Clinton's counsel for Whitewater, was the highest government official to meet an untimely death since the Kenned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could have killed himself on ~uly 10, 1993, as Clinton's first "independent" counselclaimed. But it's rather doubtful. The story line concocted by the counsel has about 20 major holes in it. A few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lnce went out and hired two lawyers on July 19. As Clinton's man in charge of covering up Whitewater, he had failed badly and could see everything was about to unravel (which it began to do in Arkansas the very next day). Question: Why pay for a lawyer to launch a defense and then shoot yourself a day later? The independent counsel ignor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somewhat hurried lunch in his office July 20, Vlnce grabbed his jacket and left the White House with the words, "I'II be back." And then we are supposed to believe, apparently, that he picked up a White House beeper. drove to his Georgetown townhouse, got a gun, drove to a lonely park in Arlington, walked 200 yards to a steep slope, went down into some thick bushes, sat down, shot himself and then threw his glasses 13 feet away through heavy brush, and wound up lying down supine and perfectly straight, legs together, with arms straight down at his side, the gun sn'll in his hand, and trickles of blood running from his mouth in several directions, including uphill. What's wrong with this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re's the bullet? None was ever found even exit w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massive search and excavation. Could it be that the police and FBI looked in the wrong place? Sgt. George Gonz~ez (the first paramedic on the scene) and his boss both insisted they found Foster 200 feet from the official spot If they're right, then why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ody 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are Vince's fingerprints on the gun? 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nts are someone el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re are the skullfragments? None were ever found. Normally, a .38 will blow our a 4" to 5" hole, with blood and brains everywhere. Because of the mess and the noise, most sophisticated hit men today repack their camidges with a half charge. This expla~a~ns the tiny, one-inch hole in the back of Vince's head. The counsel skipped thi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could the soles of Foster's shoes have remained absolutely clean? That time of year, the soil in Fort Marcv Park, where his body was dumped, is the stickiest, gummiest you've ever seen. Ten steps, and your soles are covered with dirt sparkling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ecks of m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the mystery blonde whose hairs were found on Vince? And why did the counsel not mention that carpet fibers and semen were found on his shorts? In this age of detective movies, how could anyone think such clues unworthy of mention in a serious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icide note" now has proven to be bogus! In a painstaking, three-month study by Strategic Investment, a panel of the three most respected forensic handwriting experts in the world unanimously determined the note to be a forg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right yellow note, tom into 27 pieces (witbout leaving one single fingerprint--try that!), suddenly appeared in Vince's briefcase after an absence of six days. During that time, the police and FBI had inspected the briefcase and found it to be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 thanks to the drug trade, hit men have polished the "staged suicide" to an exact science. If any si~ of a struggle remains, the killer has failed his task. The nick is to persuade the victim he'll be OK if he cooperates--and then shoot suddenly. In the vilejargon of the professional assassins I've had the misfortune of meeting, "Ya gotta butter up a turkey before ya roast 'im." To my utter amazement, neither the independent counsel nor the Senate investigators knew anything about bow hit men work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ven top U.S. forensic experts have gone on record as saying that the pattern of powder bums on Foster's index fingers is "not consistent with sui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ould go on and on and on. The counsel quoted reports-even an anonymous one--from visitors to the park that day. But some witnesses also saw "a menacing-looking Hispanic man" by a white van with its big door open near Vince`s car just before the body was found. The counsel left tha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ead of allowing Vince's office to be sealed after his death, top Clinton staffers Bemie Nussbaum, Fatsy Thomasson, and Maggie Wilfiams frantically rifled it for "national security matters" (read: incriminating Whitewater documents) and carted them off to Hillary's closet upstairs. In a stunning show of chutzpah, they even made the park police and FBI agents sit in the hallway for two hours while they did it. And Nussbaum later claimed it was only ten minutes! (An FBI agent disclosed to me that a file was opened for obsrrucn'on ofjusrice, but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d it cl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would anybody want a nice, gentle fellow like Vmce Foster killed and his body dumped in a park? For some excellent reasons, which I detail in my book, The Presidential Mess: An Emergency Guidebook for Investors. Believe me, it's a stunning story, and I'd like to give you a complimentary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 #1 reason is that Vince knew far too much and he had to go because he was about to crack~nd that would have ended the Clinton presidency right there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ose, however, it was suicide. Suppose Whitewater was becoming such a horror that suicide seemed better than facing the music. Wha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the only logical explanation is scenario #2, which still puts Clinton in a very ba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s Whitewater coverup was coming apart. Facts were popping up in the press and people were talking. For instance, Clinton's partner in Whitewater, Jim McDougal, had gone to Little Rock attomey and 1990 Republican gubernatorial candidate Sheffield Nelson and made a taped statement which I have heard,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ould sink it [the coverupl quicker than they could lie about it if I could get in a position so I wouldn't have my head beaten off. And Bill know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sensitive was Vince to criticism that he was still bothered about the heat he was getting for his role in Travelgate. In fact, the independent counsel stated that those close to V~nce thought that "the single greatest source of his distress was the criticism he ... received following the fuing of seven employees from the White House Travel Office." Little did they know the whole story. V~nce had to keep Whitewater details bottled up inside--even at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day Vince shot himself, he received a shocking phone call from an anomey at Arkansas' Rose Law Firm saying that FBI Director William Sessions was about to subpoena the documents of Judge David Hale. Hale was a Clinton appointee who charged that Clinton forced him to give fraudulent SEA loans of millions of dollars to Clinton-s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Senate hearings, Clinton's people denied such a call took place, but I know for a definite fact it did. And I'm backed up by the Rose phone billings and Vince's phone log. Also, Sen. Christopher Bond (R.-Mo.) later confirmed that the call was from "an old friend" at 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out this time, Clinton fired his FBI Director-a step so desperate that no President had ever tak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 realized that the genie was out of the bottle. He had confided to his brother-in-law, former congressman Beryl Anthony. that he was vety worried that Congress itself was about to launch a criminal probe into his affairs. (In this scenario, the "suicide note" was actually the "opening argument for his defense" before Congress--a defense which Vince told his wife he wrote on July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sure that in such a probe, the easy-going David Hale would spill the beans and drag in Gov. Tucker, Steve Smith, Madison Marketing, Castle Grande, Whitewater, Vlnce himself--and, inevitably, Bill Clinton. He mentally added up the fines and prison terms he would face for concealing Bill's crimes--many of which he had taken a supporting role in. The totals were hoITendous. And the thought of being a central figure in America's first presidential impeachment was too much for his quiet mind to bear. He told his wife and sister that he was thinking of resigning. (But he still couldn't let on about the Whitewater cri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In recent dags, vou've seen Foster'sfears come true with the conviction of Tucker and the McDougals. NDH) Clinton is in the exnemely awkward position of c[aiming, "Well, my partners in Whitewater Development are all convicredfelonr, but I'm pure as the driven s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nnvaTER CAN NO LONGER BE CALLED A REPLISUCAN VENDETTA; ~S A FACT OF HISTORY, as I'VE KNOWN SINCE 198r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Hillary has been proven to have done the billing on Campobello (see below) and wr-inen lots of checks for other Whitewarer ventures, which makes her Ruil~ of perju~ because she denied any invoh~emen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from my own darn. I'm convinced that the~ also have her on bank fraud, campaign fraud, mailfraud, and wire fra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 was cracking up. Everyone around him agreed he looked and sounded terrible. The Desvr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cribed by his doctor didn't help. So when the call came about Hale·s subpoena, he had to go home and think things over. But there, alas. he could think of no way our. So he put two bullets in lus revolver, drove 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ss the Potomac to the fia quiet spot he found, hid himself in some bushes where he could pray in solitude, and pulled the tr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That sums up the mostprobable suicide scenmio. Unfortunately for Clinton, it's very nearly as damning as the murder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 everyone--from Vlnce's family to the press tothe White House--professes to be baffied by his death "How on earth," they wonder, "could such a typical Washington flap as Travelgate cause Vlnce to be so dep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 either scenario, the plain answer is: It didn't The thousand Whitewater crimes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5 &amp; 6. Then you have the small-plane crashes, which are fairly easy events to stage. Hit men commonly use any of five quick, simple techniq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method was used on the first two victims, C. V~ctor Raiser II, the former fulance co-chairman of Clinton's presidential campaign, and his son, Montgomely. Their plane crashed in good weather near Anchorage, Alaska, on July 30, 1992. I respeaed Raiser as a man of integrity but he was caught up in a lot of the shenanigans of the campaig~--though he didn't like them. Eventually, he soured on Clinton and thus became a potential major leak and a big threat to Bill's presid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7. Herschel Friday was another member of Raiser's committee and a heck of a nice guy His plane dropped out of sight and exploded as he approached his own private landing strip in Arkansas in a light drizzle on March 1, 1994. Herschel was a top notch pilot and his strip is better than those in most cities. (I know because I almost had to use it once when my own plane's carburetor sta~ted backfi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8. Just two days later, Dr. Ronald Rogers, a very vocal dentist from Royal, Arkansas, was on his way to reveal some dirt on Clinton to Ambrose Evans-Pritchard, a reporter from the London Sunday Telegraph, when his twin-engine Cessna crashed with a full tank of gas in clear weather south of Lawton, Oklahoma. His pilot had just radioed that he was having trouble and needed to refuel in Lawton. (I'm 98~b sure of the technique that killed both Rogers and Friday; it drops your fuel gauge to "empty," then cuts off your fuel when you tilt forward to land--and leaves no trace of a clue for inveshea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have been six other air crash deaths of former Clinton intimates and advisors, but I believe they were ~ue accidents. In fact, in the course of about 50 radio/Tli interviews, I've talked with a number of people who blame every accident since the Titanic on Clinton. This foolishness distresses me greatly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det Tie-ld?l~    Chuck Hays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 is a long-~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ws that VinceFmn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efore his death. Tt:~u;);9;;~~~~~~~~~~~fbe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iled, but it was desi~*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 the numberof theaccount;~s~~'tns ~r~ ,;, ~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ilar accounts with sim~~h·an~fers ~frmni5witzerland-weI~~ found to have been given to Pat Schroederand other Congressmen. When the news threatened to brealr, all quickly announced their retirements, shocking their supporters. (Fatsy even had her bumper stickers~eady to ha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 findings were written up in Media Bypass by Jim Norman, former senior editor at Forbes. (Forbes refused to publish the article because one of the recipients of the huge accounts was Caspar Weinberger, now chairman of Forb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s name was on the ValuJet manifest, but he was unable to catch the flight. Color him luc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discredits the actual known murders. Yes, there are likely hundreds of deaths among people connected in some remote way to Clinton's scandals, but the probable murders are pretry much limited to those you see in this special report--and even some of these could be accidents. Your complimentary copy of my book, 7he Presidentiol Mess, will let you judge for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9. But Ban)? Seal's death was no accident. His story is so exciting that Hollywood made it into a movie (Double-Crossed), starring Dennis Hopper and Adrienne Barbe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ry made about $50 million as a pilot and plane supplier in Clinton's incredibly elaborate and successful drug-running operation out of Mena, Arkans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an-Contra was conceived as a simple scheme to use the AS·atollah's money to send guns to the Contra freedom fifhters. But from that humble, Ollie North be~inninp, it blossomed into the great Arkansas dream. Virtually every load of Chinese AK-47s (plus light machine Funs. grenades, and other small ordnance) taken from Mena to Nicaragua was matched by a return load of dope and cash flown in from Colombia via Panama or the Cayman Islands on "black flights" that Customs officials and air traffic controllers were instructed to ign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rding to an exhaustive. top-selling new book entitled Compromised, by Terry Reed and John Cummings (which I found highly accurate), pilots were bnn:ine back and air-dropping over $9 million a week in cash, which was properly laundered and then went into Arkansas industries owned by friends of Go\·. Clinton. (hior into Clinton's pockets--he didn't usuall\ do that kind of thinp except to pav off campaign debts and favors.) And in case you're wondering why Bill needed his land seams when he had all that drug money available. the answer is, the drug operations came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identally, the money was laundered through such sterling banks as BCCI. Remember them? I discussed BCCI's involvement extensively with its Panamanian pres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ve or six of the CIA subcontractor pilots running the gun-drug loop under Barry Seal have said that Nelia (near Mena) was chosen as the base for training Contra soldiers ma~a~nlp because its terrain and foliage were so similar to Nicara~ua. Many local residents still recall camouflaged Latinos holding maneuve~s in the countrysid~bur they all agree it's not healthy to talk about it too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an-Contra was an impressive operation on both ends. I still remember standing on the deck of a flatdeck, flat-bottom supply boat used to run guns upriver to the Conaas in Nicaragua. It was loaded to the gunwhales with Russian-made rifles, machine guns, rocket-propelled grenades, etc., in Chinese-marked boxes. The captain and his partner, a German arms dealer, invited me to sample the merchandise, so I pried the lids off a couple of wooden cases, rook out some AK-47s, and sprayed a few clips around the woods. (Very nice guns, but I wasn't in the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case this begins to sound like a far-right hallucination, you should know that some liberal groups (ever opposed to CIA ~icks) concur. For instance, The Wall Street Journal said on June 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s even one public plea that Special Counsel Roben Fiske should inveaigate possible links between Mena and the savinp-and-loan associarion involved in Whitewaler. The plea was sounded by the Arkansas Comminee, a left-leaning ~oup of former University of Arkansas students who have carefully uacked the Mena affa~r for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ish them luck. And good health. The Arkansas Attorney General, the IRS, and the state police have been met for fifteen years with "a wall of obfuscation and obsrmcdon" erected by the Clinton circle of power--which is everywhere in Arkansas. According to Penthouse, which is not exactly noted for being a farright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Clinton] controlled vinually all the 2.000 handpicked appoin~eer to an arrav of boar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issions that effectively rule the state.... Anyone seeking to do business with the state-and that included just about everybody running a business--learned to expect direct solicitations by Clinton's campaign finance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k County Prosecutor Charles Black, to his credit, once even sat down with Clinton himself and pleaded for a state investigation of M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ll said that "he would get a man on if and get back to me," Black recalls. That was in 1988. Black is still sitting by his phone. (I'm sure Bill got a kick out of that interview. I recall him grinning as he made some comment about "dumb Arkies" one afternoon at the brokerage I owned in Harrison--one of a dozen or so occasions when we spent time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at the risk of sounding as bad as Bill, I must remind you that. afier all, this jS Arkansas ...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governor before Clinton had every concreteand-steel bridge in the state insured for Fire (yes, fire). Guess who owned the insurance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ther governor, being indicted for fraud, simply canned the judge and replaced him with the town drunk, who then dismissed the grand jt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just think of Bill as a traditional, Arkansas kind of politic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 digress. Barry Seal was eventually arrested by the Federal Drug Enforcement Administration. To get off the hook, he turned state·s evidence and fingered several big drug dealers. He even managed to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ndestine photographs of major Colombian and Panamanian figures, one of which President Rea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ed proudly in a nationwide TV sp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n the end, the DEA betrayed the namboyanr Barry by allowing him to be sentenced to a halfway house, where a few days later he was a sitting duck for three Colombian avengers with Uzi and MAC-IO submachine guns with silencers. The ending wa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try, but it made a hard-hitting 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did the DEA dump Barry? Perhaps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Clinton observed to Terry Reed, "Seal just got too damn big for his britches and that scum basically deserved to die, in my opin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 not saying Bill ran Iran-Contra. He didn't--not even the Arkansas half of it. But five men in the Mena operation (sorry, I cant reveal their names to you) have affirmed that he provided their cover as governor and "rode herd" on them through the Intelligence Division of the state police. Other high officials helped. Why? Because the Arkansas state bonds program (ADFA) received 10% of the net profits--plus the use of 100% of the gross in their banks as they laundered it. Quite a boost to the econo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east that was the deal cut with Clinton. But the Mena operations (code-named Centaur Rose andJade Bridge by Reagan's CIA Director Wm, Casey) finally had to be yanked from Arkansas and moved to Mexi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 under the name Operorion Screw Worm. Simple reason: Bill and tiiends just couldn't resist putting Arkansas' hand deeperinto the till than they were suppos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fact, ryewitness Reed details at length the tense meeting in which William P. Ba~T--later President Bush's Attorney General-breaks the bad news to a very angry Clinton. (Sorry, I must condense the conversation greatly. You've got to read his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a March night in 1986, they met with Reed, Oliver North, and two other CIA men in a musty, poorly-lit World War II ammunition bunker at Camp Robinson outside Little R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several sharp exchanges and traded insults, Barr said,"The deal we made was to launder ourmoney through yourbond business. What we didn't plan on was you ... shnnking our laundry...... That's why welre pulling the operation out of Arkansas. It's become a liability for us. We don't need live li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a' mean, live liabilities?" Clinton dem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s no such thing as a dead liability. It's an oxymoron, get it'.' Oh, or didn't you Rhodes Scholars study things like that?" Barr sna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re you t~ueatenin· us? Because if 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that point on, Ban was able to smooth things out, and he concluded with the most eye-opening passage of the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and your state have been our greatest asset. The beauty of this, as you know, is that you're a Democrat. and with our ability to innucnce both parties, this country can get beyond partisan gndlock. ~lr.Casey wanted me to pass on to you that unless you t- upand do something stupid, you're No. I on the shon list for a shot at thejob you've always wanted (meaning the Presidencyl That's pretry heady stu&amp; Bill. So why don't you help us keep a lid on this and we'll ail be promot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nd guys like us are the fathers of th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vernment. Hell. we're the new cove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amazing statement, wasnt it? Especially for 19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Irio. 10 &amp; 11. Kevin Ives and Don Henty, two Bryant, Arkansas, teenagers, apparently were a bit too snoopy about the air drops of dope and cash they had observed in the nearby coun~yside at night (part of the Mena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were found on the morning of August 23, 1987. having been run over by a hain. 'nhey fell asleep on the tracks." according to state medical exam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hmv Malak, a Clinton appointee who had earned the angerbf the locals by pulling such stunts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when Clinton's late mother, anesthesia nurse Virginia Kelley. caused the death of two patients by neglect? Malak was the one who cleared her. Malak once ruled a man with four bullets in his chest to be a suicide. He even declared that a decapitated man had died of "natural causes," a ruling Clinton defended as a mere symptom of over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lak's opinion caused a big ruckus locally. Eventually, the boys' irate parents managed to get a second coroner's opinion, and the official causes of death were changed to being stabbed in the back and getting a crushed skull befo~·e the train came.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12 through 17. ...six local people came forward independently, each claiming to have some special knowledge about the deaths of the boys on the t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were slain before their testimony could do any good. Police involvement is suspected in most cases, but no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ith Conev had been slashed in the neck and was fleeing for his life when his motorcycle slam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back of a truck. "A traffic fatality," police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gory Collins was found shot in the face by a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ith McKaskle was brutally stabbed at home-113 times. (He knew he was doomed, and had told his fnends and family good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urned body of Jeff Rhodes was found m the city dump. shol in the head--and with his hands, feet, and head partly cut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chard Winters was killed by a man with a 12gauge sawed-off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rdan Ketelson died of a shotgun blast to the head and was found in the driveway of a house in Garland County. "A suicide.' the sheriff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see a patter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atchdog group Citizens for Honest Government reports that police investigator John Brown completely solved the case. He then presented the evidence to members of Congress and handed his files over to the FBI(which is run by Louis Freeh,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s for Janet Reno. who works for vou-know-who). Naturally, he was removed from the case, and the FB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sat on the evidence. Detective Brown says,   We know who killed these kids. The whole   reason this case ha~ been slowed down. slopped   wherever we're al...(is) because it tracks riphl   hack to Bill Clinton beinF involved in the cover  up. He 1001\ care of ever~one that ever cov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thinp up in this case. everyone pot promoted! All in ail, after ten vears of Mena operation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arrest was ever made, an accomplishment that is possible only when someone controls the whole state like a collie controls sheep. This is especially amazing when you consider that the MeM operarion was 5,000 Io 10,000 rimes bigger than Whire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18. Danny Casolaro was a reporter who was investigating the connections between Whitewater, Mena, BCCI, iran-Contra, Reagan's "October Surprise," Park-on-Meter Co. (which made dope-storage nose cones for the airplanes at Mena), and the ADFA (Clinton's billion-dollar state bonds racket). He affectionately called this network The Octopus. On August 10, 1991,just as he was about to receive information linking Iran-Con~a to the Inslaw scandal, the upbeat Danny was found with his wrists slit in the bathtub of a hotel room in West Virgir,ia. What a coincid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19. Paul Wilcher, a Washington, D.C., lawyer, was deeply investigating Mena and other scandals. He was scheduled for a meeting with Danny Casolaro's former attorney, but on June 22, 1993, was found dead in his apartment, sitting on his toilet. (The bathroom killer strik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20. Ed Willey, the manager of Clinton's presidential campaign finance committee who, according to a reliable source in Texas, was involved with shuffling briefcases full of cash, supposedly shot himself on November 30, 19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21. John A. Wilson, a ruggedly honest city councilman in Washington, D.C., knew a lot about Clinton's dirty tricks. According to my sources, he was preparing to come forward and start talking about them. But then on May 19, 1993, he just decided to hang himself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22-56, This is the saddest disaster of all, not just because it's the biggest, but because the Clinton hit team sacrificed 34 innocent business leaders just to whack one vict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other possible victims, like Paula Gober, Jim Wilhite, Stanley Heard, Steven Dickson, T~mothy Sabel, William Barkley, Scott Reynolds, Brian Hassey, and so on. But my evidence about them isn't convincing, and I refuse to join those who call every Clinton-related death a mu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n &amp; Games with Colorful Corru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convincing is just the sheer numbers of untimely deaths in the Clinton circle of influence-plus a long string of threats, attacks, beatings, breakins, wiretaps, and other intimidation.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nnis Patrick of Kentucky has survived three attempts on his life so far--and is now in the federal witness protection program. (Hang in there, Dennis-and never forget who's in charge of that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the unwilling customer of Lasarer &amp; Company in Little Rock, where tens of millions of dollars were traded (read: laundered) in his account in 1985 and 1986. Only two problems: He never knew what these trades were ... and it wasn't his money! (Coincidentally, the trading stopped when Barry Seal was killed on February 19, 19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ats not even the scary part of the story. The fact that may make your hair stand on end is that Dan Lasater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ill Clinton's second-best 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convicted cocaine dea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ted host of lavish cocaine parties feat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young w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employer of Bill's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d the head of Lasater &amp; Co., which issued all  $1 billion of Arkansas' state bonds in the '80s  (but only if each bond beneficiary first mad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e donation to Clinton's operations or put Hiilary on reta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also alleeed that Lasater laundered hundreds of millions of drug dollars through that firm. B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 after Dan·s release from prison only six months later, Bill pardoned him! Plus, while Dan was still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ention, he gave power of attorney to run the company to Fatsy Thomasson, who was one of B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p administrative aides. and Bill continued to funnel all the state's bonds through the company--another $663 million w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ater &amp; Company was the major source of brokered deposits in Madison Guaranty S&amp;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atsy is now director of the White House Office of Administration. God help u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rding to a sophisticated journal called Hererzru'o.\-r·, journalist L.J. Davis spent a week nosing around some sensitive areas in Arkansas last February. nlen on the 14th. as he entered his Little Rock hotel room to dress for dinner, he was knocked cold When he awoke on the entry floor four hours later, his wallet was intact, bur his notebook and skull weren't. And there was no Fumirure within falling distance to account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ing-eg~-size lump over his left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hree weeks later, he sent a draft of his story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Repllhiic by modem. Three hours after that, his phone rang. A rich baritone voice began, "What you're doing makes Lawrence Walsh look like a rank amateur" (Walsh was Oliver North's tireless prosecu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is rhis~l" Davis dem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ms to me, you've gotten your bell lung too many times. But did you hear what I just said?" Iclick) Says Davis now.',I used to laugh at things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8 until I ended up on the [expletivej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all this sounds like tabloid trash to you, youre absolutely right. And there's a very good reason: The people behind these crimes are tabloid ~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there's the arson stuff. A nasty little blaze broke out in the Little Rock offices of Feat Marwick, way up in the fourteenth floor of Worthen Tower at midnight, January 24, 1994, just four days after the appointment of the first Whitewater investigator. It wasn't a bad fue, you see, just bad enough to consume the area that held their 1986 audit of Madison Guaranty. A former Feat Manvick execurive tells me that the word came down from Clinton, and they were most definitely forced to destroy the docu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remember the flap about the medical records that Bill refused to release? Word is, all that cocaine finally destroyed his nasal passages. ("AUergies,·' Bill says.) He spent huge amounts of time flying around the country with Dan Lasarer in his cocaine-laden jet and went to numerous parties thrown by Lasater and others. some of which featured "blizzards of cocaine." according to participan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other Roger recently admitted doing six to eight grams a day (and being a dealer for Lasater), but Bill's usage was probably much less. Alas, we'll never know now. His doctor's office files also went up in flames. fTsk, tsk. Those medicaloffices. You know what a fuetrap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aking of drugs: Sally Perdue, a former Miss Arkansas and popular talk show hostess, has told the London Sunday Telegraph that during her 1983 at~air with Gov. Clinton (verified by state trooper L.D. Brown), Bill would usually smoke (nnd inhale) two or three ready-made ma~ijuana joints drawn from his cigaretre case in a typical ev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one occasion he pulled out a baggie of cocaine and prepared a iline-' right on her table. "He had all the equipment laid out like a real pro." she recalls. (A midlevel Demaratic Party leader warned Sally, before a witness, that if she didn't keep quiet, he "couldnt guarantee what might happen" to her "pretty little legs" when she went out jog~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also told her stories to Sally Jessy Raphael, but in a rare move, the producers snangely decided not to broadcast the videotaped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ve also talked with others who say they "got high with Bill" many times-including a man we call Cowbqv who says he was Bill's personal drug supplier. (I don't doubt him.) Cowboy is now being held incommunicado in Leavenworth Prison by ~anet Reno. When the time comes, they will all speak out. In fact, the main problem may be half of Arkansas trying to get their names in the head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a change of pace, here's an incident that's nonviolent--but does includes the President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tle Rock attorney Cliff Jackson, an acqua~ntance of Bill's from his Oxford days, was approached in July, 1993, by Larry Panerson and Ro~er Ferry, two former members of Bill's Arkansas security detail. They wanted to discuss blowing the whistle on his sex escapades. (Other aoopers backed up their s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told to New Amen~con magazine, Jackson was discussing their stories on the phone in August with another attorney, Lynn Davis (not related to the above Davi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became suspicious that the phone had been tapped. He suggested to Davis that they meet in a nearby restaurant. "The whole Lime we were there, tlus suspicious-looking guy kept his eye on us," lackson recalls. "After we left, we were followed by this dark Suburban with darkened windows and a Texas license plate." Davis noted the vehicle's license plate number and ran a check on it; no such license number was l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ve heard of unlisted phone numbers? Welcome to the phantom surveillance world of unlisted license pl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a few days later, the troopers received phone calls from both Clinton and Buddy Young, former head of Gov. Clinton's security detail. You can hear the borderline tone of Young's calls in this sample from his tense call to Roger Peny, as he repotr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represent the Resident of the United States. Why do you want to des~oy him over this? ... This is not a thnat but I wanted you to know that your own actions could bnng about dire consequ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inton's calls were no big secret, either. For instance, journalist Owen Ifill noted in the Nen· York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nuns out that some of the calls that were overworking the White House switchboard operators [in the fall of'93] were going not to Capitol Hill but to Arkansas state troopers [to discuss] potentially emban~ssm~ charges about his marital fide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roopers related that Bill asked about the pending allegations and offered them plush jobs. 1 think what he wanted most was the kind of loyal silence and amnesia he gets from people like Buddy Young, whom he appointed to a $93,000-a-year FEMAjob (not a bad promotion for a c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ed, there was a lot to be silent about. In addition to numerous one-night ladies, Bill had long-term affain with six. One was a real bell-ringer: The Los An~elps Times sifted through thousands of pages of state phone bills and found 59 calls to her, including eleven on July 16. 1989. On one government top, he talked to her ~om his hotel room from 1:23 n.M. to 2.57 A.M.. then was back on the phone with her at 7:45 that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ll·s fallback defense is always that, as he claimed on National Public Radio,"The only relevant questions are questions of whether I abused my office, and the answer is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What do vou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far the unluckiest guy in Arkansas is lawyer Gruy Johnson, 53, who was peacefully living at Quapaw Towers in Little Rock when Gennifer Flowers moved in next door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Clinton denied on 60 Minutes that he ever visited Gennifer. But Gary had a home security system that included a video camera pointed at his door. Unformnately, it also covered Gennifer's door, and after awhile he had several nice visits on tape, showing Bill letting himself in with his own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ither Bill finally noticed the camera, or the grapevine told Bill's aides about it, because on June 26, 1992, three weeks before the Democratic nomination, Gary BO~ a loud knock at the door. It was three husky, shon-haired state trooper types, and they slugged him as they barged in, demanding the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rv promptly gave it to them, but they continued pundudg tum, breaking both his elbows, perfora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ladder, rupturing his spleen so badly that doctors had to remove it, bearing him unconscious, and leaving him to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here's a good question for you: Do you think Bill Clinton actually picked up a phone and initiated this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here's a better question: Whet d5fference does it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obvious reasons of liberal loyalty, no one in the major media wants to stick his neck out and be the first to do a major piece that pins all these murders and attacks on the President of the United St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sooner or later, the dam will break. The weight and scope of the crimes are just too massive. Even if only holf these incidents turn out to be accidents or true suicides, Bill will find it impossible to wiggle out of being implicated in the rest. When some indicted hit man or functionary sees the evidence piling up against him, he will sing like a sparrow to save his own tail feathers, And you will know all the facts before the tidal wave hits--if you'll accept a free copy of my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it took a year for Watergate to become media fodder after its discovery. But when it did. the crisis of confidence in Nixon (on top of an oil crisis) rattled the stock marker to its foundations, and U.S. shareholders lost almost half of their money in the bigeesr drop in 40 vears. The L'.S. then suffered the worst recession since the Great Depression. Speakinf of bif mene): he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to Make $2 Million Developing a God-Forsaken 'Dart of Land Without Selling One Square Foo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the media folk tell you about Whitewater, they leave wt a few amusing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n a spirit of altruistic service and public education, I'm going to let you in on the secrets of how to pull off a land seam. Pay attention, because you've never heard this bef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al estate developing is mon fun when you can borrow ad your capital without having to pay it back ... or even sell any land So to get started you need two friends: one an appraiser, one a ban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Next.you find some dirt-cheap dirt. Anywhere in the boondocks willdo. In the Whitewater case, it was 230 acres of land along the White River for about $90.000. (Some housing tract! It was fifty miles to the nearest grocery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Then you get your appraiser frigid to do a bloated appraisal. Hey, what an friends for? Let's say he pegs it at %15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You go to the bank and get the usual 8096 loan. You now have $120,000, so you pay off the land and you still have $30,000 in your pocket. You're on a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You pay %5,000 to subdivide it and bulldoze in a few roads. (Or if you I~now the ropes. you get the state to do it as Bill did to get a $150~000, two-mile access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Voila! You now are the proud owner of a partlydeveloped luxury estate community. So you call up your appraiser friend again, and he re-evaluates it at a cool $40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You hustle back to the bank and get a new 80% loan based on the new value. (Nothing out of line so far. An 80% loan is standard,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You draw up plans for some fine houses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never be bui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 You make two or thne phony homesite sales to hiends. You shuffle the funds around among your shell corporations and bounce it back to your friends--plus a liule extra for thei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 You do a "land flip," selling the whole thing to Company X for $800,000, which sells it to Company Y for a million. which sells it back to you for $1.25 million. (Ah these companies are your friends.) And yes, this kind of thing did happen in Whitewater and Madison. In fact, Whitewater figures David Hale and Dean Paul once flipped Castle Grande back and forth from $200~000 to %825,000 in one d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 P.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Finally, your development corporation declares bankruptcy and the bank has to eat your loans because the money is all gone, and since the record-keeping is so poor, nobody knows where it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eep not for the bankers. You pay them nicely-perhaps a third of the $2 to $3 million you skim off. Weep for the tawpayer who bails out their b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is to say, in the case of Whitewater, weep for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This Actually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tewater was just the first of a series, like a pilot for a si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ing Whitewater as a prop, Bill and his partner Jim McDougal milked-by my rough estimate-several million dollars from the SEA and at least five or six banks and S&amp;Ls, starting with the Bank of Kings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ir later ventures, bringing in Steve Smith and recently-convicted ex-Governor Jim Guy Tucker. did even better Campobello started with about $150,000 in property and squeezed over $4 million in loans from banks in about two years. Castle Grande began with $75,000 worth of swamp land and cleared over $3 million. It never built anything. The only human artifacts on it today are a few old refrigerators and mattr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do I have information you haven't seen before? Because my fum had $10 million in Madison Guaranty S&amp;L, and I was dunking of buying the Bank of Kingston. (I was already worth millions by that time.) When I saw Kingston's financial statement, however, I ran like a scalded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adison was worse. You didn't have to be a Philadelphia CPA to spot their money laundering, dead real estate liabilities proudly listed as assets, huge amounts of 24-hour deposits from brokers, and $17 million in insider loans. It was a nightm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tewater Development Corp. had at least an appearance of sincerity. It even had TV commercials, st;uTing Jim's striking young wife, Susan, in hot pants, riding a horse. Another one showed her behind the wheel of Bill's restored '67 Mustang. A new commercial would have to show her in prison stri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after Whitewater, the deals began dropping their frills like a hooker in a hurry to get things over with. The RTC criminal referral that Bill suppressed during his presidential campaign cites such later corporations as Tucker-Smirh-McDougoI, Smirh-Tucker-McDougaI, and Smirh-McDougal. Catchy, eh? If it were me, I would have called them Son of Whirewnrer, Whifewarergare, and Whitouoter &amp; Ponzi. 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RDER IN THE FIRST DEG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Interim Report on the Death of Commerce Secretary Ron Brown, et 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T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ummary of the 56 Clinton Dead: The Unknown and Deadly Side of the Whitewater Sc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Nieboias A. Guarino Editor, The Wall Street Underground Former TV Host, Commodities Week Former Arkansas Busines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gratefully acknowledge the conbibulions of the two doren brave and concerned citirens, geCeirdr. and military personnel who have risked diFdosure and rha·c~rupt end of their Eareers--if not their livesdy ossirtingus with timely and accurate information included in thLF report. For the information on the cireumstances surrounding the death of Ron Brown, we are especially indebted to 1-3, our third major informant within U.S. military ranks in the past year. '%ye Three," as he ir nicknamed, is a highly-placed military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Airport, Dubrovnik, Croatia, 2:10 P.M., April 3,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ptain Amir Schic lands a twin-engine corporare jet canying the Croatian Prime Minister and the Amenc~n Ambassa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one of five planes to land routinely on Runway 12 in the hour preceding the scheduled 3:00 anival of IFOR-21. the Boeing Tj3Acarrjing Ron Brown and his upbeat entourage of American indusnial deal-ma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Airport 2:15 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sinessmen begin to snaggle into the lobby, a few carrying umbrellas to ward off the very light to moderate 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re early because they're anxious to greet the 35 Americans who at this moment are taking off from Tuzla. Bosnia, 130 miles to the nonhe;r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side. a perfect bree;re blows at I i mph from east to west perfect because at 1200 From north, it is only one degree off from being an exact headwind for the landing panem of IFOR-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ary to some U.S. news reports, it is not a dark and stormy night. It is the middle of the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dio Shack of Cilipi Airport, about 2:30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tenance Chief Niko lerkuic. 46, nervously tiddles with the dials on his NDR (NondiRctionai Radio) beacon, the only instrument he has that can ~ide approaching pl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 couple of hours. he will be a rich man, the two American operatives told him. if he can quie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magazine. ~ staffers qu3cWy picked up wind of the plane sabotage and began planning an expose issue, But word came down from the head o~iee to kill it, and that wa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d IFOR-21 into Sveti Ivan (St. John's Hill). one of the highest mountains in the area at 2400 f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rkuic will simply shut his beacon down --at the same moment that a decoy beacon is turned on by an American operative sitting near the base of Sveti Ivan. This is an old nick dating back to pirate 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inspects his terrain map again and again. If he miscalculates ... well, the Amencans did not look like men who would forgive someone who botche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ious assignment like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Jerkuic knows is that there is someone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e who is very dangerous to the American President, and it is his job to make sure the plane never 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 shaky hand. he picks up a scrambled wallcietalkie and rechecks with the Amencan agent who is sitting in a jeep at Sveri Ivan with another NDR 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itcase besid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rkuic glances out at some broken clouds scudding by 400 feet above. They will have no effect. 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o depend on the ma~a~n cloud cover at 2,000 feet. Sveti Ivan rises almost 400 feet into this overcast. Jerkuic calculates that the new signal will alter the plane's course by a full ten degrees and send it far off course to the north into the mountain. His timing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o be per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 or no money. he begins to wonder if 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ing the righ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Airport, 1:48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ptain Schic climbs to the control tower to give IFOR-21 a friendly radio greeting and reassurance that all i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describes the Cilipi weather: Visibility eight kilometers (5 miles), winds still at 14 mph, all flights arriving norm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ying at about 10.000 feet and 40+ miles away, Go-captains Ashley J. Davis, 35, and Tim Shafer, 33, thank Schic for his words of wel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conditions are later described by Nen·Jnw~ and others as "the worst storm in ten year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ibilityjust 100 yards." (Their portrayal of the weather is flatly denied by A~7ario,l M;ee~ and SpaL·e ~echno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clouds over the Adriatic Sea, ?:511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OR-Z 1 report in to Cilipi routinely. It is the 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heir voice is heard. Split, Croatia, 2:52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n regional radar station loses IFOR-21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Airport, 2:52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rkuic stops monitoring the control tower to detect any other planes in the landing pattern. There are none, so he calls the Amencan at Sveti Ivan again. They count down: 5, 4, 3.2,1. Simultaneously. Jerkuic sh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and the Amencan power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locep Wand, 2:54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OR-21 is on course as it passes over Cilipi's first beacon, 11.9 miles from the airport. It then locks onto the second and final beam that is being transmitted from Sveti Ivan. This changes the plane's actual direction from 1190 to 1090, heading straight into Sveti I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Cilipi control tower doesn't know the plane is now off course. It has no rad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ard an AWACS plane, 2:56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S. Air Force plane keeping track of air baffic in the Bosnian conflict area loses track of IFOR-21 just after it passes over Dubrovnik. (Being the military version of a Boeing 737-200, IFOR-21 is nor easily lost.) Because it is less than a mile off course at this point, no one on the AWACS notes any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rebreno, Croatia, 2:57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llagen hear a plane roaring past unusually low and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at, Croatia, 2:57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llagers Ana and Miho Duplica rush outside and see IFOR-21 looming "like a ghost out of the clou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lji Do, Croatia, 2:58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one in this tiny collection of stone huts at the base of Sveti ivan hears a plane go directly ovett~ead in the clouds, then rev its engines mightily for one ins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oard the plane, the klaxon of its ground-proximity warning device suddenly blares, jolting Captain Davis. He immediately jerks the plane upward and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wo to three seconds of warning are far too little. The plane's left wingtip touches ground, spinning it directly into the rocky hillside. making an earth-shaking explo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the crackling hiss of a huge fireball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e and its large load of gas bum. Then a dead silence in the m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ail section remains quite intact, but the rest of IFOR-21 is all over the hill, making later identification of many of the passengers impossible. The nose of the fuselage is just a blackish smudge i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35 people are dead except for stewardess Shelly Kelly, who, riding in the tail, sustains only minor cuts and bru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3:18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 authorities are notified that IFOR-21 is down, location completely unknown. However, they are to suffer II~ hours of confusion before arriving at the sc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ublic of South Africa, approximately 4:0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s reports say an attempt has been made on the life of Ron Brown's law partner, Tommy Boggs, by unknown assailants in a staged car accident in Capetown. Later, Boggs refuses to discus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lipi, later that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ko Jerkuic goes home to collect his reward, but the reward is not waiting for him. It comes three days later: a bullet through the chest, administered just shortly before he is scheduled to be grilled by the U.S. Air Force accident investigation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it squad \Maps his hand around the gun and departs. TheAmericans do notwantalive witness who could spiil the bean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many of the Whitewater dead, Jerkuic is immediately labeled a suicide, even though there's no evidence--and a chest wound is a rather rare cause-especially with a large caliber pistol (unusual in Eur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quick official reason given for bachelor lerkuic's death is despondence over romantic troubles with his girlfriend. At this point, however, we have not been able to find any verification for this. Instead, what we have found is neighbors and friends who all agree that Jerkuic was not depressed. Like many of his friends who had survived the years of the Bosnian war, he was excited that life was fu~ally getting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 site, 7:20 P,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ur hours and 20 minutes after the crash, the fint Croatian Special Forces search party arrives on the scene and finds only Ms. Kelly surviving. They call for a helicopter to evacuate her to the hosp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it arrives, she is able to get aboard without assistance from the medics. 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Kelly never completes the short hop. She dies enroute. According to multiple reports given rojournalist/editor Joe L. Jordan, an autopsy later reveals a neat three-inch incision over her main femoral artery. It also shows that the incision came at least three hours after all her other cuts and bru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datum, of course, creates in one's mind a horrifying scene in the back of the chopper, as one Special Forces operative holds down the srmggling woman and muffles her screams while another slices her l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rther necropsies will probably nor happen. At this writing, Clinton has ordered the cremation of all victims. It's hard to perform autopsies on 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is cries, of coursq for an explanatioo of why anyone ~ould be so eager to kill Ron Brown that they would take 34 innocent Americans along with him. I will address this issue in a moment But first let me describe the current state of thinking on the cause of the 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fusion or Cover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 since the crash, most reporters and officials have refused to even consider the possibility of foul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m have merely followed orders. But most of them have instinctively fled from the highly disturbing possibility that Ron Brown was assassinated by people close to his own Pres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confronted with the total impossibility of two experienced pilots following an NDR beam to a crash site 1.6 miles off course, they all shrug their shoulders in bewilderment. None of their theories have come even close to explaining how a beacon that is accurate to within two feet at the landing point could lead the plane so far astray. But they have t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ir Force's official explanation is that the pilots set the compass on the IFOR-21 100 off course. That is impossible. Pilots routinely set their compasses right before takeoff. If they set the compass off 10", they would not have been on course when they passed the first beacon, 11.8 miles from the airport. Instead they would have been miles and miles off course at this point. To make this explanation even more absurd, the plane was flying on the NDR signal, not the com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desperate explanation was a nasty crosswind that "blew" the plane sideways. Not credibl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require a wind 900 off from the actual w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st of the press and officialdom have blamed poor visibility to some extent. To do this, they have to take the ferocity of the rainstorm later that afternoon and evening and move it back in time to the crash hour. But records show the weather from 2:54 P.M. to 2:58 P.M. was well within the normal limits for landing. And NDR beacons never get blown of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ny case, pilots more than a few miles from an airport normally rely on a beam rather than visual sighting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ilot fatigue and strain? Not likely on a 45minute f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quipment malfunction on a rickety old plane? IFOR-21 was the number two plane in the White House fleet: in essence, Air Force Two. It had carried Hillary and Chelsea Clinton and Defense Secretary William Ferry just the week before. Everything about the flight was checked out and rehearsed a week in adv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ghtning or other troubles causing the pilots to lose track of the beam? No, they were both drilled in the standard procedure forCilipi: If you lose the beam or miss the airport, you immediately veer TO THE RIGHT AND UP to make sure you avoid Sveti Ivan. Indisputably, the pilots thought they were following the beacon, or they would have executed the standard right turn within seconds. Plus. their landing gear was locked down, showing that they expected to land at any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um, none of the "official" explanations to date have held any water. And all of them ignore the glaring fact that IFOR-21 did not simply stray oh the path at the last moment; by all accounts, it went straight as an arrow to its doom the moment it left the Kolocep Island beacon and picked up the Cilipi beacon. The problem had to be the Cilr~i beacon, which was shut down at the airport while a substitute rranrmitter at Sveri ivan was turne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v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uld the problem have been that technician Niko ~erkuic had let his equipment become rundown? No, thousands of landings had taken place while his equipment was running, some just minutes before the crash. To transmit an NDR beacon that's ten degrees off, it takes more than an ac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viously, this explanation could do double duty by aiding the suicide theory. In this scenario, Jerkuic simply felt so bad about his shoddy work that he shot himself. Unfortunately for the theory, you can't just accidentally bump a knob and make the whole apparatus line planes up with Sveti Ivan. It takes a sustained effort by a qualified engineer. Plus, other planes had landed just before IFOR-21. So Jerkujc had to shut off his beacon at the last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question arises: Could not the whole issue be resolved by a quick review of the tapes at the con~ol tower? They probably could--if the tapes had nor suddenly disappe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couldn't the air traffic controller shed some light on things? Certainly. But now he, too, has "committed suicide'-which, by the way, is a rare event for such a cause in Croatian cul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epeat: No official anywhere is facing these facts. As a result, their "explanations" are laced with words like mysterious and unknown and inexplicnb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nanimous opinion of our informants: This information, if widely known, would eliminate any chance of Clinton's re-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ime in History: Air Force Kills Investig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hief investigator for Pratt &amp; Whitney happened to be at the Paris Air Show on April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Pratt &amp; Whitney always sends an investigator when a plane powered by their engines has a mishap, the man called his boss in America, and said, in effect, "We've just had a crash in Croatia. I think I'd better get down there." The response was, "Go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s the investigator was packing at his hot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fety investigation." "Don't go," he said to the           "There's not going to b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re enough, the Air Force had,for thefirst time in its history, canceled the safety investigation of a crash on friendly soil. There would only be a quick token legal investigation designed to enable a committee to blame the pilots or some remote general and go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this time it's an open question whether the black boxes will play a role. Within hours of the crash, the Croatian Ministry of Transport announced that they had the black boxes. One and a half days after the crash, Croatian TV (plus Russian and French TV) announced that the FDR (flight data recorder) and the CVR (cockpit voice recorder) were safely in the hands of U.S. Marines. They said that soon "the cause of the crash will be assessed to find 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S. European command in Stuttgart, Germany, also stated that a black box was a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ter, the Pentagon brass stoutly disputed all this, stating that there were no black boxes aboard. They claimed the actual recovered boxes were designed to hold soda pop and toiler paper. (The Croats, who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can tell a reel of tape tiom a roll of toilet paper, are keeping mum.) Also, black boxes are usually painted bright orange, and they can't be opened with a thumb-or hardly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difficult to imagine that America's #2 VIP plane had no black box. And a veteran Air Force mechanic who claims to have worked on just about every T-43A in the USAF tells us he never saw one wirhou~ a black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would anyone want to Murder Ron B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all accounts, Ron Brown was a charming fellow who worked very hard and very effectively to promote U.S. bus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then, would anyone want to kill him? And who would have the resources to do it by bringing down a large White House airp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nswer, in brief, is that Ron Brown was going to prison--no ifs, ands, or but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Bill Clinton's presidency was surely going down with him. And Nral the President would not 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nyone who has followed the story closely, this conclusion is obvious. Brown was up to his neck In numerous malor scandals: Whitewater, the Den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 airport mess. Mena, the Keating Five, Lillian Madsen and her Haitian prostitutes, etc., etc. Small wonder that 22 congressmen wrote Clinton in Februa~Iy of 1995, demanding that he fire B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time of his murder, Brown was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estigation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special prosecutor in the Justice D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FD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gressional Reform and Over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itt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FB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Energy D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nate Judiciary Committ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ven his own Commerce Dept. Insp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n case you missed the piecemeal accounts in the papers, here is an extremely condensed summary of 11 of Brown's woes (which were shortly going to become Clintons woes, as I'11 show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How did North Viemam recently get us to drop our trade embargo against them so suddenly? Easy. As a Vietnamese businessman and official later revealed to the press, the Communist government paid Brown $700,000 to do it. The money went into a Singapore bank account. the embargo fell, and Clinton squashed a feeble FBI attempt to investigate. He and Brown also neutralized a federal grand jury probe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car Performanc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aving a memorial                                     service where he                                     spoke movingly of                                     Ron Brown, Clinton                                     was walk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h a group of qffacIals, ~nlking and inughing. But in mid-laugh, he looked up and spotted a group of reporters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fhin one stride, he inslantly changed his demeanorfrom ajovinlgrin fu a weeping grimace. In anot~erfmclion of a srcond, he brotcght up his hand to wipe away an imoginary tea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reo[l~lnX·ingl~l~·fas~ switch in emotions wouldpul to shame an~v method aclor who evpr lived Tl~e tear H·as polmeed upon by Eommentatorsfrom Rush Limbaugh lo Paul Harvey to R'BC's Bob Faw ("The gesfures, the words do seem genuine. Sometimes they aren%'? to Ne~t·sweek's Howard Finemon ("l've decided Bill Clinton is at his moslgenuine when he's the moslphony....Wr know he doesn't mean wha[ he says....lt wns classic Clinlnn to wipe away t~re phon~ t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p CTiriC(II QIIPStiOn H'e are left wifh is this: Do these photos show a mnn whu was genuinely som' iv see Ron Bmwn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Brown sold plane seats on other trade trips besides the one to Bosnia/Croatia. Companies making big contributions to the Democratic Party or the Clinton Victory Fund could buy access and get tax breaks or regulatory fav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The 1/23/95 (i.S. Nens &amp; World Report broke the news that Brown had bought a $360,000 townhouse for his girlfriend, Lillian Madsen. a prominent political player and whorehouse madam from Hai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Brown used to receive %12,500 a month as the P.R. flack for Baby Doc Duvalier, the much-loathed dictator of Haiti. Brown also managed Baby Dec's $50 million investment fund, most or all of which is now in Vietnam fi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Brown was a key board member of Chemfix, a Louisiana "waste management" corporation that landed a $210 million contract with New York City in 1990 with Brown's help despite the fact that Chemfix had two contracts with other municipalities canceled because of the company's inability to perform. Brown got company stock at 24~ of market value (making him millions) and New York mayor David Dinkins got to host the Democratic Convention. A typical Ron Brown win-win d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Brown founded Capital/Pebsco, which--fresh out of the box--got a contract with D.C. mayor Marion Barry to handle the city's pension funds. Not a bad start for a new company with no investing experience. Brown earned huge f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In a deal that left CIA people livid, B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ved the sale of a new U.S. gas turbine engine to China for use in its cruise missiles. McDonn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glas developed the turbine as a military engine, but by arbitrarily reclassifying it as "civilian," Brown enabled China to build a fleet of missiles--which they can point at America (whom else?), powered by our own engines. As part of the lucrative deal, McDonnell Douglas agreed to set up an airplane manufacturing plant using cheap slave labor in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Brown irked Congress and most of Europe by acting as point man for Clinton to bring Iranian Muslims and their weaponry into the Bosnia war. That broke the U,S.-endorsed arms embar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oney for the arms was most likely from Commerce and Agriculture, slush fund money channeled to U.S. manufacturers, thence to U.S.friendly nations and firms overseas, thence to Iran. The arm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icopter gun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tinger miss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and m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ti-aircrafr g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ti-lank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ade launc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other quality weaponr)·. most of which will remain on the European scene for decades to come, keeping the area destabil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one leading munitions dealer put it: "Iran/Contra was slingshots and cap guns compared to the quantities and size of arms given the Croatian Ser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is why the Croatians were enthusiastically hosting Brown's planeload of executives. They felt gratitude for the free arms as well as a desire to do de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Brown was the partner of a Democratic fundraiser named Nolanda Hill, who paid him $500,000 for his 50% interest in First Intemational,Inc., a company that nevermade any profits. Most glaringly, Brown never invested a cent in First Int'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Int'] owned Corridor Broadcasting, which had defaulted on massive government loans of$40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oans were passed to the FDIC, which was unsuccessful in collecting anything from Hill, even though at that time the firm was making large contributions to the Democratic party ond paying hundreds of thousands to Brown through shell corpo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payments to Brown (three checks for $45,000 each) were the core of evidence gathered by Rep. William E Clinger, Jr.. that forced Reno to hire Daniel Pearson as special investigator of Brow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imes. They were cashier's checks, all cut on the same day in 1993 with sequential numbers even though the money supposedly came from three contributors acting independ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never disclosed or paid any taxes on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By personally delivering a warning letter signed by Clinton, Brown was able to force a bargain deal with the Saudis for $6 billion in American military aircraft and hardware. The quidpm quo: To get the planes, the Saudis also had to accept a fat $4 billion phone contract with AT&amp;T. Also part of the deal: AT&amp;T had a side agreement with Brown's First International (see above). And the Democratic National Committee and the Clinton campaign fund were beneficiaries. This is how big business is done in Clinton's Ame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The last nail in Brown's coffin was pounded in fourdays beforethe crash. FBI and IRS agents subpoenaed as many as 20 witnesses for a serious new grand jury probe of Brown in Washington. It seems that an Oklahoma gas company called Dynamic Energy Resources gave Brown's son Michael $500,M)O in stock, a $160,000 cash payment, and exclusive country club memberships. Former Dynamic president Stewart Price told a Tulsa grand jury that the money was to be routed to Ron Brown, who was expected to "fix" a big lawsuit for Dynam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s little chance you heard about this deathknell, grand jury case. It was reported on radio station KTOK in Oklahoma on March 28 and on the fr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 of the Wnshingron TimPs March 29. But then a lock was put on the story; the AP and New York T~mes wire services blocked any further release of the infermation. (Welcome to the New World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 proof: the 2/8/96 Washington Post reported that Brown had retained top legal gun Reid Weingarten, a former high oHicial in the Justice Department, as his criminal attorney. You don't pay his prices ($750 an hour) unless you know a criminal indictment is coming and you're probably going to j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net Reno appointed Daniel Pearson as Brown's specialprosecutor. When she gave him blanket permission to investigate anything, Brown angrily demanded that Clinton force her to withdraw Pearson. But Reno couldn't do that; she had been backed into a comer by Rep. Clinger, who is chairman of the House Govemment Reform and Oversight Committee. Clinger had copies of Brown's First International checks, among other incriminating docu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Clinton said he couldn't comply, Brown went ballistic. His fatal mistake--according to Brown confidants who requested anonymity--was telling Clinton that he wasn't going to take the rap. He wasn't going to let his wife and son take the rap, either. (Both had received hundreds of thousands of dollars in underthe-table payments themselves.) He was going to finger Bill and Hilla~y instead. ~at would have sunk the reelection campaign on the s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d Man W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at point on, Brown wa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Vincent Foster before him, he knew too much. More than any man in Washington, he knew where all the money went for the payoffs, bribes, seams, money laundering, cover-ups, participation fees, hush money, and side deals--all the way from one-man operations to vast multinational trade treaty fixes.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hony suicide fakeout used on Foster could not be repeated, of course. But an airplane "whack." in the jargon of the intelligence community, is always viewed as an accident. So agents were sent--not directly by Clinton, but through a White House staffer--to a standing network of high-level killers, sometimes called the "Octopus." (See item on Danny Casolaro in Pan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frequently-stormy weather at Cilipi had not co-operated, there would always be another tripsomewhere, somehow--and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lusion to Par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preceding data were widely known. America would realize that Bill Clinton is by far the most dangerous man ever to live in the Whit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 complex personality certainly has a genial side. But a clear overall picture of this man must include the brutal nature of the hit team that carries out his muttered wishes and looks after his political fortu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not simply the rag-tag "Arkansas mafia" that followed Clinton to Washington. It is a small but extremely well-organized network of pro-establishment heavy hitters and their ground-level operatives. ~th changes of faces from time to time, they have been on the scene since the 1970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hough the phrase "New World Order" would certainly describe the political alignment of most of these individuals, that is a simplistic way to describe such a dangerous circle. It would be clearerjust to call them a diverse band of high-level thugs who, in a certain sense are nor outlaws. They are the muscle squad of the establish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ir identity and methods will be much clearer to you after you read Part II of this report, which is considerably more hair-raising than Par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a member of Congress, I urge you to assign your most trusted staa member to investignie these crimes, starting with a eonversotion with Daniel Pearson, who is still willing to share his infonnah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on investor, I urge you to consider the enormous implications (good or bad) for yourfinances andfrture, os revealed in the accompanying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ummary of the 56 Clinton Dead: The Unknown and Deadly Side of the Whitewater Sc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ite allyou have read nborrt the so-called Whitewater affair you have never seen the whole story, or anything close to it. Here, for the first time, you will see the full horror gathered together thread by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what President Clinton hopes you will never learn about "Whitewater." It is not just a flap over improper loans on a piece of property. It is a 13-year crime spree in which Clinton was guilty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ug Running, Massive Bank Fraud, Extortion, Non-Stop Adultery, Attacks, Threats, Beatings, Coverups, Break-Ins, Bribery, Thefts, Conflicts of Interest, Arson, Money Laundering, Official Lies, Insider Trading, Rape, Election Fraud, Obstruction of Justice, Campaign Fraud, Federal Witness Tampering, Destruction of Subpoenaed Documents, Contempt of Congress, and Being Accessory to 56 or so Mu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n Brown and his innocent friends are on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est in a 13-vear-]on~ string of Clinton deaths.  In Arkansas and across the U.S.A.. there are 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d people who knew too much about Whitewarer or Trooper~ate or Cartle~are or some other Clinton sc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ome ways, I know more than they did. I spent 20 years in Arkansas, and 1 personally knew Clinton, Governor Tucker. Vince Foster. Jim McDou~al. David Hale, Don Tyson. Jim Blair. and dozens more of that cro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 dead probably died h\· accident. But it.s silly to pretend the!· all did.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tim No. I. On September 26. 1L)9j. Lu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 Parks enjoved a nice dinner at a Mexican restaurant in Little ko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way home, his car was forced to a stop, and he was mowed down by unfriendlies with ninemillimeter semiautomatic pist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roner pulled nine bullets from Jerry's bed!. I believe we can safely rule out suicide on this one. And it doesn't sound like your standard drive-by shooting, either. In fact, witnesses claim the hit man was a former state trooper who was very close to Bill Clin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ny was the owner of American Contract Services, which supplied the guards for Clinton's presidential campaign and transition headquarters. (Clinton still owed him $81,000.) So he knew a lot about Clinton's comings and go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a marrer of fact, Jerry had quietly been compiling a major study of Clinton's sexual affairs for about six years. Not quietly enouph, though. Shortly before his demise, his home was broken into and the study's backup files--filled with photos and names--were stolen, according to his widow, Jane ... after the security alarm was skillfully cut. Nothing else was ta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 big mistake: "He threatened Clinton," lane said, "saying he'd ~o public if he didn't ge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000." And then came the end. The London Sundo~ Telejiraph quoted Jerry's son Gary, 23, stat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 "...they had my father killed to save Bill Clinton's political car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long investigationl Little Rock police detective Sergeant Clyde Steelman gave his character endorsement: "The Parks family aren't lyin~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unless you live in Arkansas, you probably never heard about Jerry Parks. If you lived in London (or Nairobi or Hong Kong) you would know more. Whitewa~er and other Clinton scandals are afor bigger story overseas. Many foreign observers feel the Whitewater coverup is the biggest one in the world in fifty or sixty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iater~are coverup 21 years a~o. ii w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 Jerry Parks made copies of his Clinton sex files, and Mrs. Parks recently told me that one set was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o a federal law enforcement agency. There it awaits only the right moment to be brought into the spot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as in Watergate, when the scandal breaks, the facts will surface--and stock invest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nosed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tim No· 2, You must understand the central f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he WhitewaterDevelopment Corporauon: It was not the main cn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water was only a pretext set up by J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cDougal and the Clintons f, milk millions of dollars from the SEA, banks. Arkansas Development Fin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ity, and Madison Guaranty Savings &amp; Loan (which was later bailed out by us taxpayers to the 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65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olution Trust Corporahon people even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d out that their invesnganon of Madison wa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nywhere because it was based in Kansas City, where Clinton's people stymied it· So Jon Pamell Walker, a Senior Investigation Specialist in the RTC's Washington office, began a campaign to get the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d to D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after, Jon was looking over a possibl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artment in Lincoln Towers in Arlington, Virginia, when reportedly he suddenly decided to climb ov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cony railing and j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n's friends, family, and co-workers all agree on one fact: This man was nor depressed. Maybe h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impul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3. You may remember the name Danny Fereuson. He is the Arkansas pa~olman who once said he brought Paula Jones to Bill Clinton's hotel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thy, 38, his wife at the time, blabbed a lot about such things. She often told friends and co-workers about how Bill had gotten Danny to bring women to him and stand watch while they had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ogether, Bill had hundreds of women brought to him, sometimes several a day. Young, pretty women pulled over for speeding or whatever would be offered a choice between aja~a~l sentence or a trip to go see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t of Danny's job was to make sure that each woman was ready and willing when Bill met her. Kathy told people that Bill was really mad when Paula Jones wouldn't "put out." Bill hares to be ref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May 10, Kathy was found dead with a pistol by her ~g~ hand. A suicide, the police said. Only three problems with: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omen rarely use guns to kill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I can't find anyone who ever heard of a nurse shooting herself. (Why should they? They know all the right dosages for pills, and they have access to them.) c. I've talked to three of the six nurses who wor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 most closely with Kathy at Baptist Memorial in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 They gave ,~ i,,,,,rtam terms, a 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WAY did Kathy message to convey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rguson killherself." ?hey are i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they and two other hospital personnel c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Uy viewed her body atthe funeral home. Clearly,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ee, the small bullet entry hole, which they found stuffed with cotton, was behind her left ear, exec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yle. (The autopsy falsely claimed it was in her right temple; but that hole was qu'te large, which is typica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w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so mention it was a standing joke amo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s that the right-handed Kathy was such a total klua with her left hand that she admitted she couldn't ,,,pply makeup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otnote to story: Abour three weeks later, Danny reversed his story, saying h, didn't lead Paula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nton's mom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footnote: Bill Shelton, Kathy's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friend (since her separation from Danny),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udly cridcal of the suicide story and complained to many people about it. Bill was found dead on June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re calling this a suicide, too. But he also was found with a bullet en~y hole behind his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 hear of anyone who killed himself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4, ~ncent Foster, who was Clinton's counsel for Whitewater, was the highest government official to meet an untimely death since the Kenned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could have killed himself on July 20, 1993, as Clinton's first "independent" counsel claimed. But it's rather doubtful. The stoty line concocted by the counsel has about 20 major holes in it. A few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tnce went out and hired two lawyers on July 19. As Clinton's man in charge of covering up Whitewater, he had failed badly and could see everything was about to unravel (which it began to do in Arkansas the very next day). Question: Why pay for a lawyer to launch a defense and then shoot yourself a day later? The independent counsel ignor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a somewhat hurried lunch in his office July 20, Vince grabbed his jacket and left the White House with the words, "I'11 be back." And then we are supposed to believe, apparently, that he picked up a White House beeper, drove to his Georgetown townhouse, got a gun, drove to a lonely park in Arlington, walked 200 yards to a steep slope, went down into some thick bushes, sat down, shot himself and then threw his glasses 13 feet away through heavy brush, and wound up lying down supine and perfectly straight, legs together, with arms straight down at his side, the gun still in his hand, and nickles of blood running from his mouth in several directions, including uphill. What's wrong with this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s the bullet? None was ever found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massive search and excavation. Could it be that the police and FBI looked in the wrong place? Sgt. George Gonzalez (the first paramedic on the scene) and his boss both insisted they found Foster 200 feet from the official spot. If they're right, then why was the body 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re are Vince's fingerprints on the gun? All the prints are someone el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re are the skull fragments? None were ever found. Normally, a.38 will blow out a 4" to 5" hole, with blood and brains everywhere. Because of the mess and the noise, most sophisticated hit men today repack their camidges with a half charge. This explains the tiny, one-inch hole in the back of Vince's head. The counsel skipped thi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could the soles of Foster's shoes have remained absolutely clean? That time of year, the soil in Fort Marcy Park, where his body was dumped, is the stickiest, gummiest you've ever seen. Ten steps, and your soles are covered with dirt sparkling with flecks of m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the mystery blonde whose hairs were found on Vince? And why did the counsel not mention that carpet fibers and semen were found on his shorts? In this age of detective movies, how could anyone think such clues unworthy of mention in a serious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icide note" now has proven to be bogus! In a painstaking, three-month study by Srrotegir Irzvesrmenl, a panel of the three most respected forensic handwriting experts in the world unanimously determined the note to be a forg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right yellow note, tom into 27 pieces (without leaving one single fingerprint--ny that!), suddenly appeared in Vince's briefcase after an absence of six days. Dunng that time, the police and FBI had inspected the briefcase and found it to be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 thanks to the drug trade, hit men have polished the "staged suicide" to an exact science. If any si~ of a struggle remains, the killer has failed his task. The trick is to persuade the victim he'll be OK if he cooperates--and then shoot suddenly. In the vile jargon of the professional assassins I've had the misfortune of meeting, "Ya gotta butter up a turkey before ya roast 'im." To my utter amazement, neither the independent counsel nor the Senate investigators knew anything about how hit men work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ven top U.S. forensic experts have gone on record as saying that the pattern of powder bums on Foster's index fmgers is "not consistent with sui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ould go on and on and on. The counsel quoted reports-even an anonymous one--from visitors to the park that day. But some witnesses also saw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acine-looltinp Hispanic man" by a white van with ,i, big door open near Vince.s car j;st before the body was found. The counsel left tha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ead of allowing Vince's office to be sealed after his death, top Clinton staffers Bemie Nussbaum, Fatsy Thomasson, and Maggie Wllliams frantically rifled it for "national security matters" (read: incriminating Whitewater documents) and carted them off to Hillary's closet upstairs. In a stunning show of chutzpah, they even made the park police and FBI agents sit in the hallway for two hours while they did it. And Nussbaum later claimed it was only ten minutes! (An FBI agent disclosed to me that a file was opened for obstruction ofjustice, but Bill had it cl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would anybody want a nice, gentle fellow like Vince Foster killed and his body dumped in a park? For some excellent reasons, which 1 detail in my book, The Presidenrial Mess: An Emergency Guidehook for Investors. Believe me, it's a stunning story, and I'd like to give you a complimentary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 #1 reason is that Vince knew far too much and he had to go because he was about to crack--and that would have ended the Clinton presidency right there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ose, however, it was suicide. Suppose Whitewater was becoming such a horror that suicide seemed better than facing the music. Wha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the only logical explanation is scenario #2, which sn'~ puts Clinton in a very ba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lnce's Whitewater coverup was coming apart. Facts were popping up in the press and people were talking. For instance, Clinton's partner in Whitewater, Jim McDougal, had gone to Little Rock attorney and 1990 Republican gubernatorial candidate Sheffield Nelson and made a taped statement which I have heard,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ould sink it [the coverupl quicker than they could lie about it if I could get in a position so I wouldn't have my head beaten off. And Bill know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sensitive was Vince to criticism that he was still bothered about the heat he was gening for his role in Travelgate. In fact, the independent counsel stated that those close to Vmce thought that "the single greatest source of his distress was the criticism he ... received following the fuing of seven employees from the White House Travel Office." Little did they know the whole story. Vince had to keep Whitewater details bottled up inside--even at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 day V~nce shot himself, he received a shocking phone call from an attorney at Arkansas' Rose Law Firm saying that FBI Director William Sessions was about to subpoena the documents of Judge David Hale. Hale was a Clinton appointee who charged that Clinton forced him to give fraudulent SEA loans of millions of dollars to Clintons fn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Senate hearings, Clinton's people denied such a call took place, but I know for a definite fact it did. And I'm backed up by the Rose phone billings and Vince's phone log. Also, Sen. Christopher Bond (R.-Mo.) later confirmed that the call was from "an old friend" at 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out this time, Clinton fired his FBI Director-a step so desperate that no President had ever tak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 realized that the genie was out of the bottle, He had confided to his brother-in-law, former congressman Beryl Anthony, that he was very worried that Congress itself was about to launch a criminal probe into his affairs, (In this scenario, the "suicide note" was actually the "opening argument for his defense" before Congress--a defense which Vince told his wife he wrote on July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sure that in such a probe, the easy-going David Hale would spill the beans and drag in Gov. Tucker, Steve Smith, Madison Marketing, Castle Grande, Whitewater, Vince himself--and, inevitably, Bill Clinton. He mentally added up the fines and pnson terms he would face for concealing Bill's crimes-many of which he had taken a supporting role in. The totals were horrendous. And the thought of being a central figure in America's first presidential impeachment was too much for his quiet mind to bear. He told his wife and sister that he was thinking of resigning. (But he still couldn't let on about the Whitewater cri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In recent days, you've seen FosrerSfears come true with the conviction of i~ucker and !he McDougals. Non: Clinton is in the ertremely awkward position of claiming, "Well, m~ partners in Whitewater Development are all convictedfelons, bur I'm purr as the driven s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WATER CAN NO LONGER BE CALLED A REPOBLICAN VENDEITA; TT'S A FACT OF HISTORY, AS I'VE KNOWN SINCE 1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HiNary has been proven to have done the billing on Campobello (see belowl and written lots of checks for other Whitauater ventures, which makes her gui~ of perjun· because she denied any involv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from my own data, I'm convinced that they also have her on bank fraud, campaign fraud, mailfraud, and wirefra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 was cracking up. Everyone around him agreed he looked and sounded terrible. The Desyr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cribed by his doctor didn't help. So when the call came about Hale:s subpoena, he had to go home and think things over. But there, alas, he could think of no way out. So he pur two bullets in lus revolver, dr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across the Potomac to the firstquiet spot he found hid himself in some hushes where he could pray in solitude, "Id pulled the tr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That sums up the most probable suicide S"nario. Unformnatelv for Clinton. it's very nearly as damnine as the murder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 everyone--from Vlnce's family to the press to the White House--professes to be ba~ed by his death "How on earth," they wonder, "could such a typical Washington flap as Travelgate cause Vince to be so dep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 either scenario, the plain answer is: It didn't The thousand Whitewater crimes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S &amp; 6. Then you have the small-plane crashes, which are fairly easy events to stage. Hit men commonly use any of five quick, simple techniq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method was used on the first two victims, C. Victor Raiser n, the former finance co-chairman of Clinton's presidential campaign, and his son, Montgomery. Their plane crashed in good weather near Anchorage, Alaska, on July 30, 1992. I respected Raiser as a man of integrity but he was caught up in a lot of the shenanigans of the campaig~though he didn't like them. Eventually, he soured on Clinton and thus became a potential major leak and a big threat to Bill's presid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dim No, 7. Herschel Friday was another member of Raiser's committee and a heck of a nice guy. His plane dropped out of sight and exploded as he approached his own private landing strip in Arkansas in a light drizzle on March 1, 1994. He~schel was a tapnotch pilot and his s~ip is better than those in most cities. O I~now because I almost had to use it once when my own plane's carburetor staned bacl~i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8. Just two days later, Dr. Ronald Rogers, a very vocal dentist from Royal, Arkansas, was on his way to reveal some dirt on Clinton to Ambrose Evans-Pritchard, a reporter from the London Sunday Telegraph, when his twin-engine Cessna crashed with a full tank of gas in clear weather south of Lawton, Oklahoma. His pilot had just radioed that he was having trouble and needed to refuel in Lawton. (I'm 98% sure of the technique that killed both Rogers and Friday; it drops your fuel gauge to "empty," then cuts off your fuel when you tilt forward to land--and leaves no trace of a clue for investiga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have been six other an crash deaths of former Clinton intimates and advisors, but I believe they were true accidents. In fact, in the course of about 50 radio/r\i interviews, I:ve talked with a number of people who blame every accident since the Titanic on Clinton. This foolishness distresses me greatly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J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uck H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 i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lp news that ~'ince before his death. Ir was trolled but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 the number of the ~acc~~~~~;j~~ -~~n:~:::.!-: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ilar accounts with sin3a~-han~ ~om:Swi~and~ found to have been given to Pat Schroeder and other Congressmen. When the news threatened to break all quickly announced their retirements, shocking their supporters. (Fatsy even had her bumper stickers7eady to ha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 findings were written up in Media Bypass by Jim Norman, former senior editor at Forbes. (Forbes refused to publish the article because one of the recipients of the huge accounts was Caspar Weinberger, now chairman of For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ys's name was on the ValuJet manifest, but he was unable to catch the flight. Color him luc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i ~~ that:he a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discredits the actual known murders. Yes, there are likely hundreds of deaths among people connected in some remote way to Clinton`s scandals, but the probable murders are pretty much limited to those you see in this special report--and even some of these could be accidents. Your complimentary copy of my book, 7he Pl~sidenriol Mess, will let you judge for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9. But Barry Seal's death was no accident. His story is so exciting that Hollywood made it into a movie (Double-Crossed), starring Dennis Hopper and Adrienne Barbe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ny made about $50 million as a pilot and plane supplier m Clinton's incredibly elaborate and successful drug-running operation out of Mena, Arkansas. Iran-Contra was conceived as a simple sche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A1·atollah`s money to send guns to the Contra freedom fighters. Bur from that humble, Ollie N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nninf_ it blossomed into the great Arkansas dream. ViRuallv every load of Chinese AK~7s (plus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hind guns. grenades, and other small ordnance) taken from Mena to Nicaragua was matched by a return load of dope and cash flown in from Colombia via Panama or the Cayman Islands on "black flights" that Customs officials and air traffic controllers were instructed to ign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rding to an exhaustive, top-selling new book entitled Compromised, by Terry Reed and John Cummines (which I found highly accurate), pilots were bringing back and air-dropping over $9 million a week in cash, which was properly laundered and then went into Arkansas industries owned by friends of Gov. Clinton. (n;or into Clinton's peckers--he didnt usuall! do that Icind of thing except to pay off campaign debts and favors.) And in case youlre wonden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Bill needed his land seams when he had all that dr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 ava~a~lable. the answer is, the drug operations came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identally, the money was laundered through such sterling banks as BCCI. Remember them? I discussed BCCI's involvement extensively with its Panamanian pres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ve or six of the CIA subcontractor pilots running the gun-drug loop under Bany Seal have said that Nella (near Mena) was chosen as the base for training Contra soldiers mainly because its terrain and foliage were so similar to Nicaragua. Many local residents still recall camouflaged Latinos holding maneuvers in the counhyside--but they all agree it's not healthy to talk about it too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an-Contra was an impressive operation on both ends. I still remember standing on the deck of a flatdeck, flat-bottom supply boat used to run guns upriver to the Contrcj in Nicara~ua. It was loaded to the gunwhales with Russian-made rifles, machine guns, rocket-propelled grenades, etc., in Chinese-marked boxes. The captain and his partner, a German arms dealer, invited me to sample the merchandise, so I pried the lids off a couple of wooden cases, took out some AK-Q7s, and sprayed a few clips around the woods. (Very nice guns, but I wasn't in the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case this begins to sound like a far-right hallucination, you should know that some liberal groups (ever opposed to CIA nicks) concur. For instance, Th~ Wall Sheet Journnl said on June 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s even one public plea that Special Counsel Roben Fiske should invesueate possible links betwan Mena and the savmes-and-loan assoclarion involved in Whitewater. The plea was sounded by the Arkansas Committee, a left-leaning enup of former University of Arkansas students who have carefully ~acked the Mena affair for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ish them luck. And good health. The Arkansas Attorney General, the IRS_ and the state police have been met for fifteen years with "a wall of obfuscation and obstruction" erected by the Clinton circle of power--which is everywhere in Arkansas. According to Penthouse, which is not exactly noted for being a farright ma~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Clinton] controlled vinually all the 2.000 ~andpicked appointees to an array of hoarrlz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issions that effectively rule the state.... Anyone seeking to do business with the state-and that included just about everybody runrung a business--learned to expect direct solicitations by Clinton's campiugn finance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k County Prosecutor Charles Black, to his credit, once even sat down with Clinton himself and pleaded for a state investigation of M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ll said that "he would get a man on it and get back to me," Black recalls. That was in 1988. Black is still sitting by his phone. (I'm sure Bill got a kick out of that interview. I recall him grinning as he made some comment about "dumb Arkies" one afternoon at the brokerage I owned in Harrison~ne of a dozen or so occasions when we spent time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at the risk of sounding as bad as Bill, I must remind you that, after all, this -- Arkansas ...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governor before Clinton had every concreteand-steel bridge in the state insured for tire (yes, fire). Guess who owned the insurance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ther governor, being indicted for fraud, simply canned the judge and replaced him with the town drunk, who then dismissed the grandju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just think of Bill as a traditional, Arkansas kind of politic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 digress. Bany Seal was eventually arrested by the Federal Drug Enforcement Administration, To get off the hook, he turned state·s evidence and fingered several big drug dealers. He even managed to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ndestine photographs of major Colombian and Panamanian figures, one of which President Rea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ed proudly in a nationwide TV sp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n the end, the DEA betrayed the namboyant Barry by allowing him to be sentenced to a halfway house, where a few days later he was a sitting duck for three Colombian avengers with Uzi and MAC-10 submachine guns with silencers. The ending wasn't pretty, but it made a hard-hitting 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did the DEA dump Barry? Perhaps because, as Clinton observed to Teny Reed, "Seal just got too damn big for his britches and that scum basically deserved to die, in my opin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 not saying Bill ran Iran-Contra. He didn't--not even the Arkansas half of it. But five men in the Mena operation (sorry, I can't reveal their names to you) have affirmed that he provided their cover as governor and "rode herd" on them through the intelligence Division of the state police. Other high of~icials helped. Why? Because the Arkansas state bonds program (ADFA) received 10% of the net profits--plus the use of 100% of the gross in their banks as they laundered it. Quite a boost to the econo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least that was the deal cut with Clinton. But the Mena operations (code-named Cenraur Rose and Jnde Briri~pe by Reagan's CIA Director Wm. Casey) finally had to be yanked from Arkansas and moved to Mexico 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the name Operation Screw Worm, Simple reason: Bill and friends just couldn't resist putting Arkansas' hand deeper into the till than they were suppos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n fact, eyewitness Reed details at length the tense meeting in which William P. Ban-later President Bush's Attorney General--breaks the bad news to a very angry Clinton. (Sorry, I must condense the conversation greatly. You've got to read his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a March night in 1986, they met with Reed, Oliver North, and two other CIA men in a musty, poorly-lit World War n ammunition bunker at Camp Robinson outside Little R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several sharp exchanges and traded insults, Barr said, "The deal we made was to launder our money through your bond business. What we didn't plan on was you ... shrinking our laundry....., That's why we're pulling the operation out of Arkansas. It's become a liability for us. We don't need live li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a' mean, live liabilities?" Clinton dem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s no such thing as a dead liability. It's an oxymoron, get it? Oh, or didn't you Rhodes Scholars study things like that'.'" Barr sna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Are you threatenin us? Because if ya 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that point on, Barr was able to smooth things out, and he concluded with the most eye-opening passage of the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and your state have been our greatest asset. The beauty of this, as you la~ow, is that you`re a Democrat. and with our ability to innu~nce both parties, this country can get beyond panisan ~ndlock. .Mr. Casey wanted me to pass on to you that unless you f-- up and do something stupid. you're ?lo. I on the short list for a shot at the job you've always wanted [meaning the Presidencyl. That's pretty he3dy stuff. Bill. So why don`t you help us keep a lid on t~s and we'll all be promot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nd guys like us are the fathers of the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vernment. Hell, we're the new cove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amazing statement, wasn't it? Especially for 19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10 &amp; 11. Kevin Ives and Don Henry, two Bryant, Arkansas, teenagers, apparently were a bit too snoopy about the air drops of dope and cash they had observed in the nearby countryside at night (pan of the Mena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were found on the morning of August 23, 1987, having been run over by a train. '"Ihey fell asleep on the tracks." according to state medical examiner Fahmy Malak, a Clinton appointee who had earned the anger of the locals by pulling such stunts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when Clinton's late mother, anesthesia nurse Virginia Kelley, caused the death of two patients by neglect? Malak was the one who cleared her. Malak once ruled a man with four bullets in his chest to be a suicide. He even declared that a decapitated man had died of "natural causes," a ruling Clinton defended as a mere symptom of over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lak's opinion caused a big ruckus locally. Eventually, the boys' irate parents managed to get a second coroner's opinion, and the official causes of death were changed to being stabbed in the back and getting a crushed skull befor·e the train came.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12 through 17. ...six local people came forward independently, each claiming to have some special knowledge about the deaths of the boys on the t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were slain before their testimony could do any good, Police involvement is suspected in most cases, but no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ith Coney had been slashed in the neck and was fleeing for his life when his motorcycle slammed into the back of a truck. "A traffic fatality." police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pory Collins was found shot in the face by a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ith McKaskle was brutally stabbed at home-113 times. (He knew he was doomed, and had told his friends and family good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urned body of Jeff Rhodes was found in the city dump, shot in the head--and with his hands, feet, and head partly cut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chard Winters was killed by a man with a 12gauge sawed-off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rdan Ketelson died of a shotgun blast to the head and was found in the driveway of a house in Garland County. "A suicide,'- the sheriff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see a patter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atchdog group Citizens for Honest Government reports that police investigator John Brown completely solved the case. He then presented the evidence to members of Congress and handed his files over to the FBI (which is run by Louis Freeh, who works for Janet Reno. who works for you-know-who). Naturally, he was removed from the case, and the FBI has sat on the evidence. Detective Brown s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know who killed these kids. The whole reason this case has been slowed down, stopped wherever we`re at...(is) because it tracks rieht bad. to Bill Clinton being involved in the c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He tool, care of everyone that ever covered anythin~ up in this care. everyone got promo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in all. after ten years of Mena operations, not one arrest was ever made, an accomplishment that is possible only when someone conbols the whole state like a collie controls sheep. This is especially amazing when you consider that the MeM operarion was 5,000 to I0,000 times higger thnn Whit~wa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18. Danny Casolaro was a reporter who was investigating the connections between Whitewater, Mena, BCCI, Iran-Contra, Reagan's "October Surprise," Park-on-Meter Co. (which made dope-storage Dose cones for the airplanes at Mena), and the ADFA (Clinton's billion-dollar state bonds racket). He affectionately called this network The Octopus. On August 10, 1991,just as he was about to receive information linking Iran-Concra to the Inslaw scandal, the upbeat Danny was found with his wrists slit in the bathtub of a hotel room in West Virgir~ia. What a coincid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19. Paul Wilcher, a Washington, D.C,, lawyer, was deeply investigating Mena and other scandals, He was scheduled for a meeting with Danny Casolaro's former anomey, but on June 22, 1993, was found dead in his apartment, sitting on his toilet. (The bathroom killer strik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20. Ed Willey, the manager of Clinton's presidential campaign finance committee who, according to a reliable source in Texas, was involved with shuffling briefcases full of cash, supposedly shot himself on November 30, 19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 No. Z1, John A. Wilson, a ruggedly honest city councilman in Washington, D.C., knew a lot about Clinton's dirty tricks. According to my sources, he was preparing to come forward and start talking about them. But then on May 19, 1993, he just decided to hang himself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ctims No, 22-56. This is the saddest disaster of all, not just because it's the biggest, but because the Clinton hit team sacrificed 34 innocent business leaders just to whack one vict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other possible victims, like Paula Gober, Jim Wilhite, Stanley Heard, Steven Dickson, Timothy Sabel, W~lliam Barkley, Scott Reynolds, Brian Hassey, and so on. But my evidence about them isn't convincing, and I refuse to join those who call every Clinton-related death a mu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n &amp; Games with Colorful Corru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convincing is just the sheer numbers of untimely deaths in the Clinton circle of influence-plus a long strtng of threats, attacks, beatings, breakins, wiretaps, and other intimidation.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nnis Patrick of Kentucky has survived three attempts on his life so far--and is now in the federal witness protection program. (Hang in there, Dennis-and never forger who's in charge of that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the unwilling customer of Lasater &amp; Company in Little Rock, where tens of millions of dollars were traded (read: laundered) in his account in 1985 and 1986. Only two problems: He never knew what these trades were ... and it wasn't his money! (Coincidentally. the trading stopped when Barry Seal was killed on February 19, 19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at's not even the scary part of the story. The fact that may make your hair stand on end is that Dan Lasater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ill Clinton's second-best 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 convicted cocaine dea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ted host of lavish cocaine parties feat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young w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employer of Bill's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d the head of Lasater &amp; Co., which issued all  $1 billion of Arkansas' state bonds in the '80s  (but only if each bond beneficiary ftrst made a  huge donation to Clinton's operations or put  Hillary on reta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also alleged that Lasater laundered hundreds of millions of drug dollars through that firm. But the day after Dan's release from pnson only six months later, Bill pardoned him! Plus, while Dan was still in detention, he gave power of attorney to run the company to Fatsy Thomasson, who was one of Bill's top administrative aides. and Bill continued to funnel all the stare's bonds through the company--another ~664 million w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ater &amp; Company was the major source of brokered deposits in Madison Guaranty S&amp;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atsy is now director of the White House Office of Administration. God help u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rding to a sophisticated journal called Hrrrr-oilo~·, journalist L.J. Davis spent a week nosing around some sensitive areas in Arkansas last Februaty. Then on the 1Jth, as he entered his Little Rock hotel room to dress for dinner, he was knocked cold. When he awoke on the enm: floor four hours later, his waller was intact, but his notebook and skull weren't. And there was no fumirure within falling distance to account for the damingzgg-size lump over his left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ree weeks Later, he sent a draft of his story to The ~NeM~ Re~uhlic by modem. ~Iluee hours after that, his phone rang. A rich baritone voice began, "What you're doing makes Lawrence Walsh look like a rank amateur." (Walsh was Oliver North' tireless prosecu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is rhid!" Davis dem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ms to me, you've gotten your bell rung too many tunes. But did you hear what Ijust said?" (click) Says Davis now. "I used to laugh at things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8 until I ended up on the [expletiv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all this sounds like tabloid trash to you, you're absolutely right. And there's a very good reason: The people behind these crimes ore tabloid t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there's the arson stuff. A nasty little blaze broke out in the Little Rock offices of Feat Manuick, way up in the fourteenth floor of Worthen Tower at midnight, January 24, 1994, just four days after the appointment of the fint Whitewater investigator. It wasn't a bad tire, you see, just bad enough to consume the area that held their 1986 audit of Madison Guaranty. A former Feat Manvick executive tells me that the word came down from Clinton, and they were most definitely ~forced to destroy the docu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remember the flap about the medical records that Bill refused to release? Word is, all that cocaine finally destroyed his nasal passages. ("Allergies," Bill says.) He spent huge amounts of time flying around the country with Dan Lasater in his cocaine-laden jet and went to numerous parties thrown by Lasater and others, some of which featured "blizzards of cocaine," according to particip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other Roger recently admitted doing six to eight grams a day (and being a dealer for Lasater), but Bill's usage was probably much less. Alas, we'll never know now. His doctor's office files also went up in flames. CTsk, trk. Those medical offices. You know what a firetrap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aking of drugs: Sally Perdue, a former Miss Arkansas and popular talk show hostess, has tol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don Sundav Telegmph that during her 1983 affair with Gov. Clinton (verified by state trooper 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Bill would usually smoke (and inhale) two or three ready-made marijuanajoints drawn from his cigarette case in a typical ev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one occasion he pulled out a baggie of cocaine and prepared a "line" nght on her table. "He had all the equipment laid our like a real pro," she recalls. (A midlevel Democratic Party leader wamed Sally, before a witness, that if she didn't keep quiet, he '%ouldn`t guarantee what might happen" to her "pretty little ]egswhen she went out jo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also told her stories to Sally Jessy Raphael, but in a rare move, the producers strangely decided not to broadcast the videotaped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ve also talked with others who say they "got high with Bill" mony times--including a man we call Cowhoy who says he was Bill's personal drug supplier. (I don't doubt him.) Cowboy is now being held incommunicado in Leavenwolrh Prison by Janet Reno. When the rime comes, they will all speak out. In fact, the main problem may be half of Arkansas trying to get their names in the head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a change of pace, here's an incident that's nonviolen' '-ltdoesincludesthe President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tle Rock attorney Cliff Jackson, an acquaintance of Bill's from his Oxford days, was approached in July, 1993, by Larry Patterson and Roger Per~ two former members of Bill's Arkansas security detail. They wanted to discuss blowing the whistle on his sex escapades. (Other hoopers backed up their st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told to New American magazine, Jackson was discussing their stories on the phone in August with another attorney, Lynn Davis (not related to the above Davi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became suspicious that the phone had been tapped. He suggested to Davis that they meet in a nearby restaurant. "The whole time we were there, this suspicious-lookmg guy kept his eye on us," lackson recalls. "After we left. we were followed by this dark Suburban with darkened windows and a Texas license plate." Davis noted the vehicle's license plate number and ran a check on it; no such license number was l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ve heard of unlisted phone numbers? Welcome to the phantom surveillance world of unlisted license pl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a few days later, the troopers received phone calls from both Clinton and Buddy Young, former head of Gov. Clinton's security detail. You can hear the borderline tone of Young's calls in this sample from his tense fall to Roger Ferry, as he report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represtnt the President of the Untted States. Why do you want to destroy him over this? ... This is not a tbreat, but I wanted you to know that your own actions could b~ng about dire consequ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inton's calls were no big secret, either. For instance, joumalin Owen Ifill noted in the Nek~ York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turns our that some of the calls that were overworking the White House switchboard operators [in the fat] of'93] were going not to Capitol Hill but to Arkansas state troopers Ito mscuss] potentially embarrassing charges about his marital fide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roopers related that Bill asked about the pending allegations and offered them plush jobs. I think what he wanted most was the kind of loyal silence and amnesia he gets from people like Buddy Young, whom he appointed to a $93,000-a-year FEMAjob (not a bad promotion for a c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ed, there was a lot to be silent about. In addition to numerous one-night ladies, Bill had long-term affairs with six. One was a real bell-ringer: The Los AnXdes Times sifted through thousands of pages of state phone bills and found 59 calls to her, including eleven on July 16. 1989. On one government trip, he talked to her from his hotel room from 1:23 A.M. to 2:57 A.~.. then was back on the phone with her at 7:45 that mo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ll's fallback defense is always that, as he claimed on National Public Radio, "The only relevant questions are questions of whether I abused my office, and the answer is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What do vou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far the unluckiest guy in Arkansas is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rv Johnson, 53, who was peacefully living at Quapaw Towers in Little Rock when Gennifer Fl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d in next door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Clinton denied on 60 Minutes that he ever visited Gennifer. But Gary had a home security system that included a video camera pointed at his door. Unformnately, it also covered Gennifer's door, and after awhile he had several nice visits on tape, showing Bill letting himself in with his own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ither Bill finally noticed the camera, or the grapevine told Bill's aides about it, because on June 26, 1992, three weeks before the Democratic nomination, Cay got a loud knock at the door. It was three husky, short-haired state trooper types, and they slugged him as they barged in, demanding the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ary promptly gave it to them, but they continued punching him, breaking both his elbows, perforating his bladder, rupturing his spleen so badly that doctors had to remove it, beating him unconscious, and leaving him to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here's a good question for you: Do you think Bill Clinton actually picked up a phone and initiated this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here's a better question: What di~ference does it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obvious reasons of liberal loyalty no one in the major media wants to stick his neck out and be the fust to do a major piece that pins all these murders and attacks on the President of the United St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sooner or later, the dam willbreak. The weight and scope of the crimes are just too massive. Even if only half these incidents rum out to be accidents or tote suicides, Bill will find it impossible to wiggle out of being implicated in the rest. When some indicted hit man or functionary sees the evidence piling up against him, he will sing like a sparrow to save his own tail feathers. And you will know all the facts before the tidal wave hits--if you'll accept a free copy of my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it took a year for Watergate to become media fodder after its discovery. But when it did, the crisis of confidence in Nixon (on top of an oil crisis) rattled the stock market to its foundations, and U.S. shareholders lost almost half of their money in the biggest drop in 40 years. The U.S. then suffered the worst recession since the Great Depression. Speaking of bi~ money, he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Make $2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d-Fotsaken 'kact of 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Selling One Square Foot of It      media folk tell you about White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w amusing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n a spirit of alrmistic service and public education, I'm going to let YOU in on the secnts of how to pull off a Land seam. Pay attention, because you'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heard this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al estate developing is mon fun when you can borrow all your capital without having to pay it back ... or even sell any land So to get started,you need hue friends: one an appraiser,one a han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Next, you find some dirtchea~ dirt Anywhen in the boondocks will do. In the Whitewater case, it was 230 acres of land along the White River for about $90,000. (Some housing tract! It was fifty miles to the nearest grocery a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Then you get your appraiser friend to do a bloated appraisal. Hey,what are friends for? Let's say he pegs it at a15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You go to the bank and get the usual 80~0 loan. You now have $120,000, so you pay off the land and you still have $30,000 in your pocket. You're on a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You pay $5.000 to subdivide it and b~ildoze in a few roads. (Or if you I~now the ropes, you get the state to do it, as Bill did to get a %150,MM, hue-mile access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Voila! You now are the proud owner of a panlydeveloped luxury estate community. So you call up your appraiser friend agilln. and he n-evaluates it at a cool $40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You hustle back to the bank and get a new 80% loan based on the new value. (Nothing out of line so far. An 80% loan is standard,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You draw up plans for Some fine houses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never be bui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 You make two or threephony homesite sales to Friends. You shuffle the funds around among your shell corporations and bounce it back to your friends-plus a little ex~a for thei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 You do a "land flip," Selling the whole thing to Company X for %800,000, which sells it to Company Y for a million, which sells it back to you for $1.25 million. (Ah these companres an your friends.) And yes, this kind of thing did happen in Whitewater and Madison In fact, Whitewater figuns David Hale and Dean Paul once flipped Castle Grande back and forth from $200,000to $825,000 in on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You get a new apprai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elop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the they leave out a P. You get a new lo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Finally, yourdeve\opment corporanon declares banknatcy~ and d~ebank has to eat your loans because the money is all gone, and since the record-keepmg is so P"'· "Obody knows where it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eep not for the bankers. You pay them nicely-perhaps a third of the $2 to $3 million you skim off Weep for the taxpayer who bails out their b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is to say, in the case of Whitewater, weep for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 This Actually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ewater was just the first of a series, like a pi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i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ing Whitewater as a prop, Bill and his partner Jim McDougal milked--by my rough estimate-several million dollars from the SEA and at least five or six banks and S&amp;Ls, starting with the Bank of Kings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ir later ventures, bringing in Steve Smith and recently-convicted ex-Governor Jim Guy Tucker, did even better. Campobello started with about $150,000 in property and squeezed over $4 million in loans from banks in about two years. Castle Grande began with $75,000 woah of swamp land and cleared over $3 million. It never built anything. The only human artifacts on it today are a few old refrigerators and mattr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do I have information you haven't seen before? Because my firm had $10 million in Madison Guaranty SBrL, and I was thi"king of buying the Bank of Kingston. (I \NaS already wonh millions by that time.) When I saw Kingston's financial statement, however, I ran like a scalded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adison was worse. You didn't have to be a Phi~adelphiaCPA to spot their money laundering, dead real estate liabilities proudly listed as assets, huge amounts of ZChour deposits from brokers, and $17 million in insider loans. It was a nightm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tewater Development Corp. had at least an appearance ofS'"ce"fy. It even had TV commercials, Staning Jim's shiking young wife, Susan, in hot pants. riding a horse. A"other one showed her behind the wheel of Bill's restored '67 Mustang. A new commercial WOUld haye tO show her in prison stn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after Whitewater, the deals began dropping their ~ills like a hooker in a hurry to get things over with. ~Ihe RTC criminal referral that Bill suppressed during his presidential campaign cites such later corporations as Tucker-Smirh-McDougol~ Smirh-Tucker-McDougaI, and Smith-McDougal. Catchy, eh? If it were me~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called them Son of Whitewater,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ouorergate, and Whitovoter &amp; Ponn~, 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 Me If You've Heard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iggest joke in all of Whitewater is Hillary's claim that she was just a passive inves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est comment I've seen on this is by Martin Gross, author of The Great Whitewater- Fiasco, who commented on the fate of Whitewater Lot 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a copy of the deed, She didn't pay a dollar for it. She borrowed $30.000 on it, built a model house (didn't work), she sold it for S23.000. She pocketed the down payment. The man who bou@ht it went bankmpt. She went to bankruptcy coun. reboueh~ it for $8,000, ~sold it for%27.OOO. And they say she`s passive! I say if she wa~F any more active, shed have been frene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rt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their 1979 income tax. HillarS' valued Bill`s used undershorts-donared to chant!: at the end of their action-studded tour of duty--at two dollars a pa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mng., we are dealme here with a couple that ~ives loving attention to derail in matters of deducu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vou may recall, however. Clinton has proclaimed over and over that he simply "forgot" to deduct the $68.900 he claims he lost on Whitewater. Commentators have been mystified by the parad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t's no myster) to me. The reason is obvious: Bill didn't deduct the ~68.900 because he didn't lose a dime on Whitewater, and he didn't want to do tim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x fraud.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im McDou~al put up all the money excep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0--and Bill borrowed eve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eep not for Jim. Not only was he Bill's partner in Whirewater, but he owned Madison Guaranty S&amp;L, which was the designated milk cow that provided most of the inflated loans. Weep instead for the taxpayers--like you and me--who picked up the $66 miliion tab when Madison fol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perless Office Is Pioneered bg the       Rose Law Fi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l Bill and Hiilary go to jail for masterminding all the ]and deals that fall under the label Whirewa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ect they will--not because of existing documents. but because of the testimony of subpoena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ew remainin~ documents will play a supponlnf role. bur frankl).. friend. there aren-t many left, Accordinr to grand jury testimony. On Februar~ 3. 1994. ri~~( after the appointment of the special counsel for Whitewater. the nice folks at the Rose Law Firm fired up their high-speed Ollie-o-Matic paper shredder and ordered courier Jeremy Hedges to slice 'n dice his way into the history books by destroying twelve (12) cartons full of Whitewater documents. As far as anyone knows, Rose now has no more Whitewater rec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you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ually, a lot of the usual documents were never created in the first place. For instance, there was no written pa~ership agreement (don't try this at home). No transactions were written up, even though Clinton's real estate agent says there were $300.000 in sales. No deeds were ever recorded. And if any interest was paid on bank loans, the payment checks are rmssm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us, after Whitewater, Bill got very smart and kept his name completely out of every subsequent deal he cut. Thats what has vitiated these tediu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quiries of Sen. D'Ama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Whitewater monies, probably sev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llion, ricocheted from shell company to shell company like the basketball in a Harlem Globevotters warmup drill. and every dollar wound up in the proper pocket. Beneficiaries included many of the big~est names in Arkansas--like Gov. Tucker, Seth Ward, and some very powerful executives from outfits like Wal-Mart and Tysons Chicken--Clinton campaign backers all. (Campaign records for 1982 and 1984, the two most suspicious years, have also been stud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e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ill. who entered public office with not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debts, and who never made over $35.000 a vear as governor, is now worth about four to five millj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rags-to-riches, American success story, isn't it? Kind of puts a lump in your thro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re's one other reason for Bill's success. In a word, Hillary. Prepare to be shocked as you l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the Feds Settled for $I Million    on $60 Million in Deb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find this one hard to believe, so 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em: When Madison Guaranty folded,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where between $47 and $68 million in the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b has settled at $65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em: One of the biggest defaults was $600.000 in loans to one of Madison's own directors, Seth Ward, who is the father-in-law of Webb Hubbell. Webb happened to be HillarS~'s law parmer and until April was the No. 3 man at the Justice Department--and assi~ned to investigate White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m: When the RTC cleanup crew took over Madison, Hillary had been on retainer to Madiso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t it so farl OK, Now, the RTC lawsuit s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60 million f'om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isonls deb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Hillarr. negotiated the RTC downfmm ~60 m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on to $I mi2lion What a tal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Hillary then got the RTC to forgive the g600.OM) debt Seth Ward owed the RTC--ever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nny of it--thus leaving the RTC with $40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But wait! Hillary did these two deeds as the counsel for Ih, RTC, notMadison. Incredible a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 to those of us who have to Live in the real world. Hillary got herself hired by the RTC, and i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ition, from the povemm~I side, she talke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to $1 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Her fee for the RTC job was (pure coincid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0,OM). Which left the government with $400,000 minus $400.000 ... or in technical accounting te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pp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And who do you suppose was the master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conned the RTC into hiring Madison's own Hillary to prosecute Madison? None other than the late Vince Foster! When he made his pitch to the RTC, he neglected to tell them about Hillary's retainer with Madison. In fact, he even wrote them a letter stating that the Rose Law Firm didn·t represent thri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nce and Hillary were, by the way, very, uh, close. Not only were they partners at Rose, but there·s no shortage of people who saw them hugging and smooching in public. Arkansas troopers say that when Bill took a trip on state business, Vince was often at the mansion gates within minutes--and would stay till the wee hours. They also spent a few weekends together at the Rose vacation cabin in the mountains. And when Hillary filed for divorce from Bill in 1986. Vince was right there at her side. (She withdrew the suit when Bill's political fortunes impr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8 Years in Club F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ody ever accused Bill Clinton of being stup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proof, look at the Congressional hearings. What a hoot! Bill had them stacked so that fully 99% of all Whitewater crimes were off lim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left our dignified Congressmen sternly chasing the remaining 1% of petty misdemeanors with hardly a mention of fourteen ye;us of felonies: shell games. killings, break-ins, coverups, threats, bribes, thefts, check kiting, payoffs, arson, money laundering, fraud, influence of testimony, tampering with witnesses, you name it. (It's all in The Presidential M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Bill managed to focus 100% of the attention on Altman, Nussbaum, Cutler and others, with none of it on himself. You have to admit, that's pretty smart maneuv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February, 1994. The American Spectator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to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mdal pe"alties came to $2.5 million w fines and 178 years in prison And they ju~t listed the p'ddly ,tuf~ like tax fraud and salicidng bnbes: they didn't even mention the heavier incidents I listed above! of Bill's alleged cr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did include a Ehort roster oi Hilliuy's much lighter penalties. totaSngg oniy 81.2 rmnion and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such punishment excersive? tthink not. Even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ignore the mayhem, th,Clinton economic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been severe, Counting Clinton's Arkansas Development FinanceAuthority, which never awarded ,bond grant without a major campaign contribution and Bill's signature, he sucked over a billion dollars from state and federal taxp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two p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Read the Enclosed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ease forgive me for sounding dramatic, but this is a dark day for the repub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apologize for giving you such an avalanche of appalling news. God knows, I've tried to keep my tone somewhat light, but I realize that you are probably still alarmed. This data could easily start an earthquake that could pancake the mar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hitewater and Brown crimes have now become so serious that even if Clinton is strongly re-elected, he won't last more than a few months in of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document you are reading--and other coming revelations in the media--will soon combine to force the mainstream liberal media to start paying attention. And when that happens, the dominoes will fall with mind-spinning speed. I am tortured by the vision of what I know must happen: a stock market wipeout, the likes of which the world has never seen, The savings of three generations, especially the baby boomers, vapor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read on. Despite all the depressing matters you've just read, there is a bright silver lining. Yes, I do think it's the darkest day for the republic since World War n. But for you personally, the troubles ahead will ironically give you the greatest opportunity of your life to vastly improve your financial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ease get a firm grip on your emotions and read the following lette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mote: I here6y serve notice that I am nor depressed in Ule least, nnd that if anything happens to me, I publicly rrccnse Bill Clinton and h~F circle of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et Nick Guarino--The Fastest Mind on Wall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can you say about a man who got a speeding ticket at age seven? Or who had a run-in with the FBI at age eight? Or became a floor ~ader at sixt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cholas A. Guarino, editor of The WaN Stteet Ilndprgmund. is simply the fastest and brightest mind we've ever worked with. As publishers of sophisticated financial information, we consider ourselves fairly intelligent, yet we find ourselves totally outclassed by Nick in most ways. CExoeption: He can't spell for sour ap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 aggressive mind has kept him ahead of the crowd all his life.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seven, he figured out how to soup up his go-cart, designed to go S mph, to hit 55 mph! The cops finally caught up with him at his front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eight, he built his own radio transmitter out of old TV sets he'd pulled from garbage cans and used it to make a friend in Moscow. After some correspondence, a tipster in Nick's post office reported his name to the FBI. When agents showed up at his home, they were amazed to find their suspected commie sympathizer was in the second 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Nick complained bitterly that he was bored to death, his grammar school teachers in New Jersey gave him an LQ. test. When the score came back at 180, they made him retake it. Ul~hen the second score came back well over 200, they were astounded. What they didn't realize was that their little charge had been reading 20 to 30 books a week since he entered school, and in fact had read most of his parents' Encyclopedio Brinanicn before the fust 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gony with school, he left home at 14. Inspired by stories of his grandfather's success as a penniless immigrant who became a millionaire grocery magnate, he moved to Manhattan's Lower East Side and before long found work as a gofer with a tirm at the New York Stock Exchange. (He was tall for his age.) When Nick was sixteen. his boss fell ill one day and had to leave in the midst of a trading crisis. Nick intuitively knew what trades had to be done, so he put on a trader's coat marched out onto the floor, and started trading. "~vlade money, too," Nick says. (Yes, the other traders knew how old he was, but they all liked the spunky kid. so no one squea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n in his twenties, Nick was enormously successful an Wall Street. In fact, he was getting buyout offers from brokerage competitors who flat-out admitted, "Frankly, kid, you're making us look terr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rather than retiring young, he dived into a lifelong, ferocious effort to correct the corrupt political and financial networks that had completely destroyed his late grandfather's foIt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he is still very hard at workto warn others of the acute dangers of evil, power-hungry men in positions of influence. He lives in a scenic, secluded place as far from Arkansas as he can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VIN V. NORBERG  Electrical Engineer  25748 Table Meadow Rd.  Auburn, CA 956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Alndurrrll )   AJTack~nEN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tober 18,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 1 low Pme ri c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ort "flurder in th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gree" - by Nicholas Guarino                               Editor of·The Wall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 de rg rounaTiii~iTc~s 1 e t te 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day I received a copy of the "Accident Investigation Board Report" by the UnitedStates Air Force CT-43A, 73-1149 regarding the Airplane Crash in Croatia on 3 April 1996. The crash killed Commerce Secretary Ron Brown and 34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errors, Missions and conflicts between the Guarino Report and the USAF Report.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lly A. Kelly, the only su~vivor still alive when found in the tail section, was dead when she was carried by stretcher down the mountain. Autopsy showed, "extensive and multiple internal spinal and extremity injuries". (Report by the Armed Forces Institute of Pathology (AF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board a helicopter" as stated by Guari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 32 and 44) Kelly did not "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uarino Report declares, "The First Time in History: Air Force 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estigation" (Page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4 page report received today from Congressman David Fun;l~F~6~7~7Former Ambassador to Roman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m right now looking at and have read the VSA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 48 USAF) The~~~eport considers possible false signals emitted b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ctromagnetic Interference; I'Coasta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ding"; Signal Reflection; or that the pilot tuned to other NDB beacons. However, the possibility of sabotage or a "decoy bea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USAF Report, which is a serious o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here in the report by the USAF is there any mention of an interview with the airport operator Niko Jerkuic or his death by "suicide"(?) three days after the trage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Guarino Report was issued in two formats with two diffe~ent scenarios for the alleged sabotage and alleged deliberate murder of Ron Brown. Unfortunately, this casts a cloud of incredibility over that report. However, Part II of the Guarino Report is confirmed by eye witness testimony of TheClinton Chronicles report,(not by hearsay)concerning the crimes comnitted.iti Arkansas whi7e~W~T~am Clinton was Governor. TheClinton Chronicles report appears correct and is grounds for impeachment of the Pres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peachment" is based on the assumptionof innocence unless proven guilty in a fair trial by the Sen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linton Chronicles report does not cover the Ron Brown trage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SAF report does not mention the pending indictments of Commerce Secretary Ron Brown for serious fraud and criminal activity being investigated by Congressman William Clinger, Chairman of the House Committee on Government Reform &amp; Oversight. In other words, there appears to have been a motive to eliminate Brown who might "sing" if indi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 .rlfa~~e/ rl~PLIWYT Sincer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mentioned an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N:b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Iliam Clinger, E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vid Funderburk, M.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win Potts, Chainnan, McClatchy Newspapers Frank Whittaker, President, The Sacramento 8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LF~t~O, /YP~ ~Ldu·r Y~Yt~~              AlvinV. Norberg, 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nrsk.nr a 1   Armckn~Enr 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VIN V, NORBERC  Electrical Engineer  25748 Table Meadow 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burn. CA 95602 C9/6)2~9-1~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lemental 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SAF "Accident" Investigation Report regarding the crash of the airplane carrying Ron Brown and 34 otherscontains facts, speculation and omi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the history of lies of the media and Department of Defense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p control of President Roosevelt) regarding the Japanese attack on Pearl Harbor. The Japanese code had been broken so Roosevelt and General Marshall knew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panese Navy was en ro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iral Kimnel and General Short pleaded for a Court, Martial to clear their record of incompetence and expose the perfidy of Roosevelt. They were denied a public hearing. Thousands of American servicemen-were deliberately killed to get the U.S. into World War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with a pathological liar and womanizer as President, any report by the USAF is subject to duress and must be reviewed by a public Congressional hearing with all testimony given under o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fficial USAF scenario of the Ron Brown tragedy is simply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rew flew steadily nine d~~re8es incorrectly off course (including correction for wind drift) as~directed by their single Automatic Direction Finder (ADF) Indication to fly towards a Non Directiona`T-B~bn (NDB) that led them straight into the mountain. The NDB is not a "beam". It is simply a radio antenna that continuously broadcasts a coded signal at a prescribed frequency in all directions. It's like a lighthouse. The Automatic Direction Finder (ADF) in me a~r~i~ii~i~-~simply a high tech radio that points to where the beacon signal is coming from. Incredibly, the "Ron Brown airplane" only had one ADF. It was supposed to have two. One ADF for continuously aiming at the NOB beacon and the other to detect passage over an outer "marker beacon" so the pilots would know how close they were to the landing st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identally, the USAF report says that there was no flight recorder or voice recorder on the airplane! Another thought to remember is: What Constitutional authority allows the U.S. taxpayers to fly private businessmen around the world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ncluding opinion is signed by Brigadier General Charles H. Coo1idge, Jr., USAF President of the CT-43A Accident Investigation Board. The substance of the "opinion" is that the accident could have been prevented if a number of Department of Oefense (DoD) Regulations had been followed, which pla~S;d the blame on the piTots and unnamed commanding offic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here is there a "discilvery". of·~ the twopilots were flying a steady 9 degrees to the left of a correct course to theairport ND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a_llStreet Underground·report byNicholas Guarino claims that confidential sources inside the DoD anaUSRF leaked information to himthat the airport operator named Niko Jurkuic shut down his NDB simultaneously whenAmericans in a jeep with a portable "decoy" NDB turned theirs on at a location to th~e~t~-i~f the correct flight path. Jurkuic is alleged to have expected monetary payment but was murdered three days later. Since this assertion is· nationally serious, it certainly augurs subpoenas of all parties before a Co?~rejsional Commi ttee f Republ i c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lr; /2~ ~Z~CZ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vin V. Norberg, P.E. October 20,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