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eed was written so that I could upgrade my T1000sx to ver 3.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 when it comes out.  The reason for this is that the PC-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have the 'SLOW' and 'FAST' options, to allow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U speed.  According to the Tech Ref manual, the defaul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fast, but on occasion, I do slow my machine down.  No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 have not yet upgraded my dos version, so I do not know h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react to it, but I knew right off that this would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SPEED is essentially the same as SPEED, except that it i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will swap speeds by pressing &lt;CTRL&gt;-&lt;ALT&gt;-&lt;INS&gt;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speeds by invoking it at the comand line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will compile on the Dewar Assembler (DAS)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ile under the MicroSoft Assembler (MASM), as i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PEED will make the cursor into a large block when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peed, and the normal line cursor will appear when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fast speed.</w:t>
        <w:tab/>
        <w:t>This feature will not work 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d with DOSEDIT or CED, or any other command 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, as they change the shape of the cursor on their o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witched to low, the cursor will change to large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first command, will change back to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appear to happen when the speed is changed to f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, will work as expected, and chang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copyrighted by Evan F. Jordan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m, as long as no charges are involv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as part of any package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programs useful, PLEASE, DON'T SEND ME ANY MON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hem for money.  I just hope that others will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f appreciation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n F. Jordan</w:t>
        <w:tab/>
        <w:t xml:space="preserve">  (CIS UID: 72146,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 Old Broo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x Hills, NY</w:t>
        <w:tab/>
        <w:t xml:space="preserve"> 1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