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version 2.54  December 8, 1996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is a utility for playing back sound files on Tand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uilt in DAC. It will also work with an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 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filename or PLAY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4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C) files, Microsoft (WAV) files, Apple AIFF, STE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(IFF) &amp; (RAW) files. There is also some support f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will also play the samples in (MOD) files at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t will try to play back unknown files 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AC SND files at 11,000 samples per second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ompressed, 8 bits, and unsigned. Not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played by using the command lin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.e. R:22000 to change the playback speed to 22,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files are used by MOD editors to create MOD fil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snd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can also convert sound files to WAV format o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sound format. Playsnd will use EMS memory to pl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. Playsnd includes a delete command (d) and a fil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r) for managing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is compatiable with DESQview and Windows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sound files by associating the sound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nd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playsnd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written in C and the sound routin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is written in assembler. I used QuickC 2.51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snd is now able to save your defaults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re is a (S)save command in the defaults menu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ommand is @. In order to registe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readme.txt, and register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YSND does not play back sound files which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Ulaw &amp; Alaw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CD-ROM if you go to change drives and there is n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you will get the abort, retry,, ignor error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n the drive and go r (retry) or use i (ignor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 sound file such as an aif to snd that is on a c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directory you want the converted file sav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 but you must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e supporting this program and improving it.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ource code for your own program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de. Please send all corrrections and suggested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008@freenet.unbc.edu      or      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