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&gt;&gt;&gt;--  CrCheck - Users Manual  --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nglish documentation for the program CrChe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CHECK.DOC contains the full (German) document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a short extract. If you are familiar with Germ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CRCHECK.DOC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users: Bitte den Bestellschein in CRCHECK.DOC ben�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1    SYNOPSIS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is a file-authentication program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ther programs for signs of tampering. CrCheck uses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algorithm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then displayed for the user to compare with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the program(s) validated. The 32-bit CRC check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s a high degree of security and follows the ANSI x3.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-STD 1003 standards. Furthermore CrCheck che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, file attributes and the file date and time sta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hig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nown validation data can be published by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as the file CRCHECK.TXT) or can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ed 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rm that a program is in its original, untamper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un the CrCheck program on it. If the file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the program calculates the CRC checksum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ares them against the checksums found in the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f the files are in their original state Cr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--OK-- else CrCheck will display the old files CRC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ew (modified) calculated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2    BASICS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rChec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CRCHECK.TXT exists all files will be verifi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will display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nerate a CRC checksu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heck [Drive:\][path\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ed CRC sums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nerate a CRCHECK.TX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Check filespec &gt;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member: CrCheck WILL ONLY VALIDATE the program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CHECK.TXT exists. You can not rename the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3    PARAMETERS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-? ?      Display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  Generate a sh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   Include hidden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   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4    LEGAL TERMS AND DISCLAIMER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basically has no legal guarantee and warran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want to become sued over it, and should be us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documentation is subject to change without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e and does not represent a commitment on the part of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License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lied software contains NO public domain program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all accompanying documentation are Copyright (c) 199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 by ROS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documentation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of Germany.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pyright law or the terms of this limited lic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py this software and documentation are clearly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under 'Distribution Restric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is distributed as SHAREWARE. You may use Cr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of evaluating it (after understanding the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) for 60 days. If you find CrCheck to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, you must register CrCheck with the author. Government,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tional, and commercial institutions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uthor prior to use (please contact me for quantit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hereby guarantees you a limited licenc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 purposes for a period not to exceed sixty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) after the sixty (6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make a registration payment to ROSE. Using this softwar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the sixty (60) day evaluation period,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a violation of the terms of this limited lic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all not use, copy, emulate, clone, rent, lease, sell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y, 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he program, or any subset of the program, except 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d for in this agreement. Any such unauthorised use sha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lt in immediate and automatic termination of this licen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not expressly granted here are reserved by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copyright holder, ROSE authorises distribution b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age is defined as the entire file either as '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ting executable' or an 'archive' as distributed by R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ity of the package can be verified by contacting R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 CrCheck. If the package is chang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is forbidden. Please contact ROS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 suitable for distributi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y ROSE to copy the package for your own us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to evaluate, ONLY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package - including all related program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as a complete unchanged package, without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. Small supplements to the package, such as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y or installation batch files are acceptabl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be done by supplying EXTRA files, never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ckage (file) as distributed by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o price or other compensation may be charged for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, shipping and handling, as long as the total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) does not exceed US$ 10. The package CANNOT be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some other inclusive package, nor can i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commercial or non-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written agreement from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ROS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, without written permission from ROSE.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obtained is over twelve (12) months old, plea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ct ROSE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package, program(s) or documentation cannot be 're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'leased' to others. If you wish to add any of ou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CD-ROM or other collection, please check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f the version you have. If the version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2) months old then please contact ROS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f you would like to distribute the package as a '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-Month'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must contact ROSE in advanc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current version of the software. Only cur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 may be shipped as 'Disk-of-the-Month'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You may not list any of my products in advertisements,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ogues, or other literature that describes this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REE SOFTWARE'. This is 'Try-Before-You-Buy'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5    CLOSING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doubt that CrCheck can save you time, effort,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ney. There are NO "run-time fees", "royalties"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ype attached to the cost of CrCheck. The cost is DM 3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M 25,-- for registering plus DM 5,-- for shipping) p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ual copy of CrCheck. Please use the file REGISTER.DOC to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 registered version of CrCheck! Please send the regi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y address, even if you have transferred the money to m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, because our address will often be unreadable on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most no difference between the registered and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ered version of CrCheck except for the "beg remark"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CrCheck you will receive the newest currently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version of CrCheck! To register your copy of CrChec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the file REGISTER.DOC. Additionally you will rece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nus some other Shareware programs developed by ROS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wick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, THAT YOU MUST BUY A SPECIAL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INCLUDE THE REGISTERED VERSION OF CRCHEC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STRIBUTION PACKAGE. CONTACT ME FOR QUANT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CRCHECK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 USERS: BITTE DIE DATEI CRCHECK.DOC BEN�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sure that I will made enhancements to CRCHECK in furth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es. I you have any improvements writ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enough interest in CrCheck (=registrations)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ing options will maybe included in a furthe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andling of PGP-key's in the file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atchmode: E.g.  crcheck -b fi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with errorlevel 1 if the checksum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the errorlevel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. H. 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kenw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78658 Zi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address, valid until May 1995: rar@fh-albsi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file REGISTER.DOC for my FAX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end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