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lator takes over from the Servile Software packag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ILTER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le Software's translator is designed for computer users who ne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vert data from applications into word processors, DTP packag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alyse file contents. To this end sixteen file conversion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ed which are not usually provided with other packag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TO ASCII which copies ascii characters and tabs, carriage retur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wlines (character codes 32 to 127 inclusive and also 9, 1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) from the source file into the targ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TO ASCII which copies only ascii codes (character codes 32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7 inclusive) from the source file into the targ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S TO SPACES which copies the source file to the tar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tab characters with eight spa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O ASCII which converts files intended for the pack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EXE to ascii text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TO ASCII which converts line drawing characters into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s. That is corners become +, horizontal lines become -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ical lines become |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ASE TO ASCII which extracts records from xBase files and conver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ext with one field per line, with a blank line between recor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targ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 TO TABS which copies the source file to the tar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all occurences of eight continuous spaces with a single t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in the targe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V TO TEXT which copies the source, CSV file, to the tar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the commar field delimiter with a carriage return/new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moving the quotes from around string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TO ENGLISH copies the source text file to a target tex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ing European characters (such as  and ) to their clos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English couterparts (C and u for example). The ca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urrounding characters is considered, so that Re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 will become Ren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</w:rPr>
        <w:t>but REN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E will become RENE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EX DUMP which copies the source file as a hex dump sho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cimal offset, the hex offset sixteen hex digits and the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quivalents thu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UMP OF FILE TRA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00(00000) 20 20 20 20 20 20 20 20 20 20 20 20 20 20 20 20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16(00010) 20 20 20 20 20 20 20 20 20 20 20 54 48 45 20 54            THE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32(00020) 52 41 4e 53 4c 41 54 4f 52 20 56 45 52 53 49 4f RANSLATOR VERS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48(00030) 4e 20 31 2e 30 0d 0a 0d 0a 0d 0a 0d 0a 4e 42 3a N 1.0........N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64(00040) 0d 0a 54 68 65 20 54 72 61 6e 73 6c 61 74 6f 72 ..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80(00050) 20 74 61 6b 65 73 20 6f 76 65 72 20 66 72 6f 6d  takes ov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096(00060) 20 74 68 65 20 53 65 72 76 69 6c 65 20 53 6f 66  the Servile 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112(00070) 74 77 61 72 65 20 70 61 63 6b 61 67 65 20 63 61 tware package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128(00080) 6c 6c 65 64 20 22 46 49 4c 54 45 52 22 2e 0d 0a lled "FILTER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000144(00090) 0d 0a 0d 0a 0d 0a 53 65 72 76 69 6c 65 20 53 6f ......Servil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f there is no printable ascii equivalent of the byte, a peri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pied instea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EBUG TO SOURCE which copies all lines from the source fil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arget file excpet for lines containing ?debug. This allows .AS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eated with TCC to be stripped of their debugging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eaving a clean assemble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NAP TO TEXT which copies the file intact except for any com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reated by the .PRG documentor SNA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VE BLANK LINES which copies all non blank lines from the sou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to the targ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MPRESS BLANK LINES which ignores multiple blank lines when copy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nstead only a single blank line is copied where one or more blan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ines occur in the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VE HP COMMANDS which copies the source file to the tar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ing HP laserjet command strings in the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MOVE EPSON COMMANDS which copies the source file to the target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gnoring Epson FX printer command strings in the sourc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LPHABETICAL SORT copies the source file to the target file sort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scending order of the first character of each line. Useful for ind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CREEN TO ANSI converts a 4000 byte binary screen dump file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xt file with ANSI escape control sequ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QWK TO TEXT converts a QWK message packet into a text file.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TROL.DAT must be present in the current directory s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onference information can be read by the Transla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LIST TO CSV converts a BBS file list, or FTP site file list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 CSV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BK TO TEXT converts a Smartcom Phonebook into a text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PS TO TEXT Converts Postscript file into text. Assumes line spacing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48dpi and character spacing of 32dpi. The amount of formatting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ill need to be applied manually will depend upon the complexit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postscript file, but the Translator will provide a fa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pproximation to lay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USING THE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rst select the source file to be translated. Press ALT I to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name of a file, or type in a wildcard specification to select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file from those in the current directory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*.c will present a list of all .C files in the current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You can select the type of translation from the scrolling list. When you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turn on a highlighted translation the output file will be overwitten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appropriate translation of the input file. If you haven't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name of an output (target) file, you will be prompted for one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the translation has completed, the targt file nam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cleared to help prevent accidental overwriting of targe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o leave The Translator, press Alt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Translator has been supplied to you under the SHAREWARE princip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is means that you can freely use and copy this product for thir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days so long a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1) It is not modified in any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) It is supplied to third parties along with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After thirty days you are required to either destroy your copy, 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egister it. You can register The Translator by sending a cheque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20 sterling payable to Matthew Probert, to SERVILE SOFTWARE, 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Longcroft Close, Basingstoke, Hampshire RG21 8XG, England. W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n send you a registered copy of The Translator which is of cour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he latest version! By registering your copy, you ensure that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kept up to date with all our products, Shareware, free, and retai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it also means that we can improve our product range, and the servi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we provid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e fair, register this product if you want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Matthew P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ervil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5 Longcroft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Basingst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Hampsh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RG21 8X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Telephone 01256 414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>
          <w:rFonts w:eastAsia="Geneva" w:cs="Geneva" w:ascii="Geneva" w:hAnsi="Geneva"/>
          <w:color w:val="FF3333"/>
          <w:sz w:val="24"/>
          <w:szCs w:val="24"/>
        </w:rPr>
        <w:t xml:space="preserve">Support is only available to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