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Info 0.7 -- Turbo Debug Information by Andy McFarland [71055,27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your program with standalone debugging enabled. (/V in BP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DI program.EXE &gt; progra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orts the Turbo Debug Information appended to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goes beyond the information provided by Borland's T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formation see Borland's Open Architecture Hand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chapter 4 Symbol table format.  The file OA.TXT is m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omissions in the Borlan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ort is the unit dependencies.  Units that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fore_ a used unit are flagged.  Next is the Objec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ata Segment usage.  Last is the T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raw dumps. (0.7 does not include all T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Borland Pascal version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protected mode.  It _should_ work for .EXE's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Turbo Pascal for Windows, Stony Brook Pascal,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 file '!!!' in the output marks information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.  PChar and small sets have been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ext files are freeware.  The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but no payment is required for use of thes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currently not available, but I intend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and Turbo products are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y Brook Pascal is a trademark of Gogesch Micro Systems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