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Telegard Bulletin Board System v3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,  TGFAM  and  all  files  associated  to  TGF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v3.0 is Copyright (C) 1995-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brand  and  product   names 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D: 50119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 and related file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 this software  for  the  time that  you lik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s and related documents are not modifi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 is a Telegard file area manager, with several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ight ba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ag support for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py, Move, Delete operations with t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ull support for TG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editing system for dat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Global changes on taged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 up to 32000 file are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ow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elease was not included  YET the following featur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already working in thei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nection to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ny sugestion that you might hav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peration  of  TGFAM  is  very  simple,  it  does not requ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line  parameters,  and  the  internal  opera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arted being developed only to allow me the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s description  using color and a browse  system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s  to  another  and  ended  the  program  with  a 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&lt;g&gt;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 allow to edit,  add, delete, modify 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 NOT A FILE MANAGER! Is a  File Area Manag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s  with the data  in FAREAS.DAT and  FAREAS.IDX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use TGFAM  just put  it on   a directory,  can be  the TG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or any  other. TGFAM  need to  find the T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FIG.TG, so ONE of the following cases must be tru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GF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TG directory is in your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 BBS=&lt;TG  Dir&gt;  variable   should   be  set  in 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 none of the  above is true,  TGFAM must be  on your main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 does not need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WARN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GFAM operations  are made directly on disk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system  installed like Norton Cache  or SmartDrv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is increased over 5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NCache and SmartDrv are detected by the program, and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e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cision of  make all  modifications in  the data  on dis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ave memory  because TGFAM  is  only  a part  of a 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 called "TG  System Manager  (TGSM)" that  is almos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module that  will be   released before  TGSM is  the TG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G Message Area Manager", I would  say that the only probl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 the release of TGSM  is the User editor module... I'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blems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 already said, the program  usage is pretty simpl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without many explanations. The main keys in program 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DOWN               This keys move the tag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      Move tag bar for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     Move tag bar for the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, PGDN             Move tag bar one p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      Edit fil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           Tag/Untag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 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          Un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Edit only the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Copy the taged areas (must have areas t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       Move the taged areas (must have areas t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/ DEL                Delete the current area or all ta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Global  changes, changes  data on  the 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.  IF NONE  AREA IS  TAG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be carefull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            Insert a new area at tag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a area record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DOWN               Move editing fiel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      Accept changes and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        Exit and disc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      Exit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diting field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LEFT            Move cursor in string to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      Move cursor to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     Move cursor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        Delete the c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       Delete the caracter bef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lobal Change allow you to  make mass modifica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file. You  must be carefull using this  option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modifications that it can give you some troubl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peration   is  pretty  simple  and   works  almost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fields  with  the  "�"  character  are  updated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The TAB  key toggle  the field  to be  part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remember that  if there  are no  taged records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ly  to all records  (that's why it's  called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EA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IDX  is actualized every time  FAREAS.DAT is actu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at  this  moment  I  really  don't  know  why, my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s in do not work correctly... It's a little weir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same  that I  used  in  TGStat and  in that  program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e point is, you should always run INDEX  AREAS SO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AM execution to  sort the FAREAS.IDX that at  this mo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 by TG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t the moment  is not prepared for network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re made in a copy of the FAREAS.DAT called FAREAS.F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TGFAM directory  and only before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can be actualized in the real FAREA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special  procedures  were  made  to  assure  tha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network 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run a multinode  system please take this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sing this  program. I  will  see  if I  can put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orking (it shouldn't be something really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I already  that explained  this program  will not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written in the way I can easealy transform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 and add  it to  a  bigger  program that  will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ALL the configuration in TG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t  makes no sense  to continue this  program. I only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 so bugs can  be tracked down  before I add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M. Anyway is a small and usefull utility... at leas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SUPPORT THIS SOFTWARE REPORTING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 the TG_BETA or TG_SUPPORT conferences  to reach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address is  2:362/46. You  can also  reach me 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"microeuropa@mail.telepac.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hat  this (and a  few others) utilities  for TG 3.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iCROEUROP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  v0.99G2  Telegard 3.0+ *.MSG fi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full tool to edit and modify TELEG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  LOAD and SAVE TG files  (*.MSG),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and BINARY files.  25/50 line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o 100 lines in two pages, TG MCI code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chart built in, block oper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e/fill/delete  and  copy/move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    v1.2     All Statu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GStat is a statistical  bulletin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gard 3.0+.  Some  of it's feature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ed users list  read  and sort,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40 MCI codes supported,  Sorts  user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different  categories,  unlime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s in ONE PASS!,  supports  Left,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enter justify TG MCI codes and dat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o string) MCI codes,  allow  to  visu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the created bulletin, test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isualize with no  writing on disk), 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emplates  on  command  line or i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the author in the Fidonet address 2:362/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hish you can call to MicroEuropa Inform�tic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51 (0)1 460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,8k (V.34, V.Fast) / 900MB, CDROM (Programmers Devot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: 2:362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: 239: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sonet : 16:16005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nail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. Cardos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0 AMADORA, PORTUGAL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.tripod.com/~microeur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BY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