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HISTSTAT v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HISTORY Statistics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2,1995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July 12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elegard 3.0.  If used with any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, HISTSTAT could cause unpredictable and unrepa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STSTAT was formerly ZLOGINFO.  ZLOGINFO was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originally for Telegard 2.7.  It started as a simple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statistics bulletin built into a VBBS system I onc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992).  I thought the bulletin was interesting and handy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built ZLOGINFO.  Now three years later and a major upgr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, HISTSTAT has been released more configurable then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viously this program isn't original in design -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ery similiar to that of VBBS, except we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, configurable fields and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STAT works with the basis of templates; you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colours and format that you want, and HISTSTAT fil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cessary MCI codes with the correct statistical informaq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directly from your HISTOR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STAT &lt;filename-of-HISTORY&gt; &lt;output&gt; &lt;template&gt;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-of-HISTORY&gt; is the full path and filename to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hat you want compiled.  This will for most normal setup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ata/HISTOR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output&gt; is the filename to output.  This should be a .MS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you should likely use Telegard colour codes, but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cessary.  You should include the output 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template&gt; is the full path and filename to the templat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files define the output that will be sent to &lt;output&gt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good idea to configure these in the way that you wan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TITLED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days&gt; is the number of days for which to compile the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t this parameter to a large number (i.e. 99999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STAT will compile the information for ALL days lis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file.  If you specify this to be a smaller number, say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ISTSTAT will compile the information for the l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mand lin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STAT \BBS\DATA\HISTORY.DAT \BBS\TEXT\LOGON.MSG TODAY.TP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STAT \BBS\DATA\HISTORY.DAT \BBS\TEXT\BULL1.MSG AVGTOP.TPL 999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sample template files have been provided with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HISTSTAT.  These template files may be freely used (they mi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the old ZLOGINFO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.TPL      Statistics with Total &amp;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TOP.TPL   Statistics with Total, Today &amp;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.TPL        Statistics with Total, Average &amp;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GTOP.TPL     Statistics with Total, Average, Today &amp; T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view these template files before you attemp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template files.  To create your own templa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ed a text editor and an understanding of the MCI c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ELnn   Left-justify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ERnn   Right-justify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ECnn   Center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tatisti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Act Calls NUsers Pub  Email Net  Errs UL  DL  ULk 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  ~@A  ~@B   ~@C    ~@D  ~@E   ~@F  ~@G  ~@H ~@I ~@J  ~@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    ~#A  ~#B   ~#C    ~#D  ~#E   ~#F  ~#G  ~#H ~#I ~#J  ~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-num   ~$A  ~$B   ~$C    ~$D  ~$E   ~$F  ~$G  ~$H ~$I ~$J  ~$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-date  ~%A  ~%B   ~%C    ~%D  ~%E   ~%F  ~%G  ~%H ~%I ~%J  ~%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-perc  ~&amp;A  ~&amp;B   ~&amp;C    ~&amp;D  ~&amp;E   ~&amp;F  ~&amp;G  ~&amp;H ~&amp;I ~&amp;J  ~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-graph ~^A  ~^B   ~^C    ~^D  ~^E   ~^F  ~^G  ~^H ~^I ~^J  ~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    ~!A  ~!B   ~!C    ~!D  ~!E   ~!F  ~!G  ~!H ~!I ~!J  ~!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     ~)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-perc/graph              Total-perc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    ~(A  ~*A         21600        ~(M  ~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       ~(B  ~*B         24000        ~(N  ~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         ~(C  ~*C         26400        ~(O  ~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75         ~(D  ~*D         28800        ~(P  ~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         ~(E  ~*E         38400        ~(Q  ~*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00         ~(F  ~*F         57600        ~(R  ~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00         ~(G  ~*G         64000        ~(S  ~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00         ~(H  ~*H         115200       ~(T  ~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0        ~(I  ~*I         Other*       ~([  ~*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400        ~(J  ~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800        ~(K  ~*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200        ~(L  ~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Other -- the other speed graphs should be the LAST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used (if you're going to use other statistic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must comebefore ~([ and ~*[.  The "OTHER" MCI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anything that hasn't ALREADY been displayed --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eave some lessor used speeds out of your templ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all be collected in the "OTHER" category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only use the speed MCI code once (i.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 ~(K twice in the sam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ther text will be left as-is -- which mean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 MCI codes in these template files as well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have those MCI codes untranslated, so when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bulletin, the MCI codes are transl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aturally also means that you can imbed colour cod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to spice up your bulletin in whateve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or to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6.0 for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AVER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Added TOP statistic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7.0 for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template configuration removing ne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and adding the ability to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STAT is provided as-is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express or impled.  This program is guarenteed to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space and nothing more.  Under no circumstances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hor or anyone related to the production of this utilit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able to you or anyone else for any damages, including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ed to) any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consequential damages arising out of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.  Usage of this program is an understanding o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other words -- RUN THIS PROGRAM AT YOUR OWN RISK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oosing to use this program you are taking all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thing that occurs with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, and all documents and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HISTSTAT release package are copyrighted to Tim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Forbidden Knights Systems.  The included fil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riginal archive may be freely distribu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ge.  The format of the original archive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archiving product.  At no point in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may files be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TSTAT may be packaged on a distribution diskette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ilation archive, but under no circumstances may an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incurred beyond the physical cost of the hardware (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...) or 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brand and product names referenced in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demarks, registered trademarks, or copyrighted wo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can be contacted in a number of different method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netmail or posting in one of the conferences, direc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Tim Strike".  Replies will be forthcoming as soon as I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Fidonet       Xnet        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1:259/423     40:41/108     85:896/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@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       Telegard Support              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ORT      Telegard Support   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G      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10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HISTSTA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