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was written to facilitate automation of functions tha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at regular intervals.  When ru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umber of executable programs, batch files,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, weekly, or monthly basis.  This allows you to perfor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backups, sorts, and other utilities on a regular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when or how often to perform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Day is run, it checks for whatever tasks need to b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, if any.  If tasks are scheduled, the user is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desires to run them at that time.  If the user answer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prompted at every boot-up, until the programmed 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a consultant or PC manager to make sur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erformed on a regular basis.  Programmers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source code backup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is very simple to use.  First of all, we recommen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irectory in your current dos path. Secondly, EveryDay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e date must be set to the current date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needs at least one of the four following script fil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roduced with any editor or word processor ( in ascii 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UST reside in the root directory of the current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computer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month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CRIPT FILE: ( This is a typical DAILY.EVD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comment      (Any line preceded with an asterisk is not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 /QUICK               (Run Norton Disk Do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EL *.BAK          (SWEEP the current disk to delete .B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ACK                 (Run batch file to back-up word process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MUST be on a seperate line, with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umber of DOS commands, batch files, o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install TSR (memory resident programs with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can NOT be run from a workstation without a hard disk.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: drive ) MUST b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has six possible optional command line parameters.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, EveryDay will give you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A - Perform all due eve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D - Perform DAILY events (override du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W - Perform WEEKLY events (override du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M - Perform MONTHLY events (override du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P - PROMPT before perfor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   -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override modes will update the appropriate date(s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daily, weekly, or monthly events will take place 1, 7,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the override mod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always want your weekly events to fall on Fri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e program, it uses the current date fo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it is until the next event.  If you ran it for the fir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day, your weekly events would always come up on Mondays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un the program as;  EVERYDAY /W   on the next Friday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l weekly events would take plac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automatically maintains a file called EVD.INF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ata relating to the dates that the DAILY, WEE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vents were last run. If i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 event occurs, the file 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EveryDay with PC-S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will take advantage of PC-Sentry's logging capabiliti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ies in the current PC-Sentry log file.  EveryDay will keep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ach task performed by EveryDay, as well as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It will also record the event due dates.  EveryDay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Sentry package, but is usefull, and will run perfectly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