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C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 1.2a - 19 Apr 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nd develo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 Camp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15 SouthVale Cr. U-25, Ottawa, Ont. K1B 4T9 (613) 523-43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Robert Park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Ramsgate, Ottawa, Ont. K1V 8M4, (613) 523-72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from the PUB SQUA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every file distributed with it are copyright (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authors who retain authorship both of the pre-compil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codes. Their use and distribution is unrestricted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body gets any richer in the process. Although thes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eveloped to the best of the authors abilities, no guara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ade on the results of their performance. By using the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ccepts all risks and the authors decline all liab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has an interesting memory location area with the pompou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Inter-Process Communication Area" (IPCA), also sometimes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the "Inter-Application Communications Area". 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he last 16 bytes of the 256-byte BIOS Data Area, 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BIOS Communication Area.  The BIOS Data Area is foun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memory address 0000:0400 and extending to 0000:04FF.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PCA consists of 16 consecutive bytes, located at RA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0000:04F0h through 0000:04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PCA is very seldom used by any program, but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re and retrieve small items of information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between programs or processes across program, sh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boundaries.  Thus, the IPCA can readily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ni-environment" and IPCA.EXE will act as a "mini-SET comma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to set 8-byte flags (128 bits). It all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^16 combinations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CA.EXE defines this area as an array of bytes and allow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rough strings enter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commands, use of the area is acces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of characters or an array of bytes.  When accessing i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commands, the area has room for 15 characters. 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by the byte commands, the entire 16-byte area is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 must be taken in using this area,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an intermediate program will not overwrite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esired "target" recipient can retriev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entire BIOS Data Area, including the IPCA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 BIOSDATA.EXE, from PC Magazine Vol 9 #22 (25 Dec 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PCA will be the last displayed lin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this area can be found in "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Techniques", by Chris Olsen and Gary Stoker (QUE Corp 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are permitted in IPCA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A 0 .............. clears the entire IPC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A w .............. writes the entire IPCA contents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A e qwerty ....... enters string "qwerty", starting in posi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A a asdfgh ....... adds "asdfgh", starting with the nex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space (immediately after "qwerty"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mand has been run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A c tyasd ........ checks to see if the string "tyasd" exi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PCA (it would succeed it the previou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had been entered first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CA string would be: "qwertyasdfgh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yasd" starting at position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succeeds EL = 0, if not EL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A r tyasd ........ same as above, but will report "yes!" or "no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A s 10 234 ....... sets byte 10 in the IPCA to the value 2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A t 10 234 ....... tests to see if byte 10 in the IPCA ha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4; if yes, it exits with EL = 0,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L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A u 10 234 ....... same as above but will report "yes!" or "no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A b 10 ........... exits with EL set to the ASCII value of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byte commands allow access to byte 1, which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used and available area for strings.  Also, the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does not automatically modify byte 1 in the IPCA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confusion when mixing string and byte commands. 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, but c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s are case insensitive, but the strin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, as well as the searches, are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orting to the screen, null bytes are written as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ASCII 7 is written as a period.  But the stored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the re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 messages will be written on-scree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wo parameters required in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st parameter longer than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nd parameter longer than 1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1st parameter not an acceptable "AECRSTUW"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2nd parameter too long to fit in IP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2nd parameter must be in ASCII [1..16]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3rd parameter is not in ASCII [0..255]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error, the program exits with EL = 255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, EL = 0, except for parameters c,r,t and u. If th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by these parameters are not met, the program exi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