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rupt Trapp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STRICTLY THIS SOFTWARE IS FOR DEBUGGING PURPO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BE USED ONLY BY ASSEMBLY LANGUAG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O 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software when i was studying my B.E IIIrd yea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practising to Hack Novell Netware interru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really helped me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or capturing the interrupts and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any register at any time and a big adva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ks will not interfere with the foregrou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watch any mou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xecut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TRAP 33 G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program will reside in memory a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tive only when SCROLL LO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Mouse Interrupt 33 is called by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change and a new screen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ebug.exe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watch and change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continue the process,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usually and with changed valu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eground program's screen will not be distu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y the options using the help available with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NTTRAP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is will help a lot who are trying to study or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ternals or flow of an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software you can send any comments or cas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Sathish Ku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8, R.K.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Munusami Sala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.K Nagar(w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nai - 6000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il Na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for an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my E-Mail ID: sathishmls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