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17558280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80505857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