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to keyboard Paster (SP v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une-Shyan Y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4 Kimba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6-272-9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xy7070@ultb.isc.r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 Are you doing the following boring strategy frequ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to memorize or write down some long st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 (e.g. e-mail address).  And key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your answer is yes, you will like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 is a little utility with the following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Copy screen contents to memory and, upon requ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them into your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tore up to 10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You can retrieve these buffer and, if needed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to keyboard buff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, to most of you, this program is jus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ke.  I don't expect to be rich by SP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, any donation from 1 to 5 dolla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eciated.  Or, you can just drop me a mail and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uggestion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No installation is needed.  Just type "SP" und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Press Left-Shift and Right-Shift to pop up SP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 function list.  When you paste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s :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: Mark the beginning/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: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1. SP can not uninstall itself.  Once installed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move it is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o not load SP tw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P supports text mode only (80 X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SP can mark one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PD Programs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??.ZIP  An enhanced CD (chdir) for DOS.  With CCD,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cd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cd a: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cd ..\m*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D??.ZIP  A full-screen environ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ithout changing this document and the execution file (SP.COM)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you can distribute SP (must accompany with this document) a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idely as you wish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