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BOXCR  - Box Creator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XCRT - Box Creator, Twea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Petri Hassin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ntact via Inter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hassine@alpha.hu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CR(T) is a useful utility for cutting out tiny por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from a larger picture and converting them into a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is easily retrievable from memory. BOXCR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ate sprites and again to view the data back in its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sual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wo described utilities, BOXCR and BOXCRT are, in fact, al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ilar to each other. The only difference is in the orde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scan the original pictur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llowing pictures illustrate the way the original pi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ssed. The grid represents a portion of graphics in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a that is marked with asterisks (*). The numbers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in which the pixels are placed into memory. Each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s to exactly one pixel in th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*************************************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     *    *    *    *    *    *    *    *    *    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*****����������������������������������Ŀ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*    �  1 �  2 �  3 �  4 �  5 �  6 �  7 �    *    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*****����������������������������������Ĵ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*    �  8 �  9 � 10 � 11 � 12 � 13 � 14 �    *    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*****����������������������������������Ĵ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*    � 15 � 16 � 17 � 18 � 19 � 20 � 21 �    *    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*****����������������������������������Ĵ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*    � 22 � 23 � 24 �etc.�    �    �    �    *    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*****����������������������������������Ĵ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*    �    �    �    �    �    �    �    �    *    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*****����������������������������������Ĵ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*    �    �    �    �    �    �    �    �    *    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*****������������������������������������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*    *    *    *    *    *    *    *    *         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***************************************************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CR - Horizontal mode, 7 x 6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1 �  7 � 13 � 19 �    �    �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2 �  8 � 14 � 20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3 �  9 � 15 � 21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4 � 10 � 16 �etc.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5 � 11 � 17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6 � 12 � 18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OXCR - Vertical mode, 7 x 6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1 �  3 �  5 �  7 �  2 �  4 �  6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8 � 10 � 12 � 14 �  9 � 11 � 1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15 � 17 �etc.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�    �    �    �    �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OXCRT - Horizontal mode, 7 x 6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1 � 13 � 25 � 37 �  7 � 19 � 31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2 � 14 � 26 � 38 �  8 � 20 � 3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3 � 15 � 27 � 39 �  9 � 21 � 3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4 � 16 � 28 � 40 � 10 � 22 � 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5 � 17 � 29 � 41 � 11 � 23 � 35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>6 � 18 � 30 � 42 � 12 � 24 � 36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OXCRT - Vertical mode, 7 x 6 sp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up to you which method, horizontal or vertical, you cho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in your routines. For optimized performance, vertical mod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imes be han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rder in which the pixels are processed in BOXCRT may se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ange at first but it is completely equivalent to the wa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een by the hardware. At least this holds true for the twea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20x200x256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CRS "cut" only entire boxes (sprites) from the original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. In other words, if the user specified a value 15 for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dth BOXCRS would cut only (320/15=21.333) 21 boxes from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rizontal line. The same rule is also applicable to vert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more, the user may give the exact number of boxes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shes to create. The size of the resulting output file is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portional to the created boxes (xsize*ysize*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view the processed file (LBM &amp; RAW) by typing it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BOXCR(T). This way you can make sure, that the created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e correct and the original file is decoded correctly. Nam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CRS do not recognize the full LBM format but the sub format P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. If you have an older LBM file using ILBM forma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 it into PBM format with PP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ore information, type "BOXCR /?" or "BOXCRT /?" at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se that you have a picture file that has the shapes of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rites you want to generate (just like EXPLODE.LBM - see it!)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use BOXCRS to generate the sprite data, but before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find out the size of a sprit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t's assume that you want to generate 5 explosion sprite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in EXPLODE.LBM. To do this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CR explode.lbm /57 /46 /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later see how the sprite data looks back in its "understandab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,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CR explode.raw /57 /46 /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 You must remember the box sizes to see the file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facilitate the process of finding the correct box siz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ANIME. Namely, if your original sequence file ani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ctly, you can use the same dimensions with BOXCRS as well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und the previous values in this example by looking at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DEMO.BAT - sequence number 5 (label :ex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SPR.BAT - 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other hand, if you want to create sprites that ar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veral files (one in each file) you cannot efficiently use BOXC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. This can be relevant if you do not draw y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self but render them with e.g. a CA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situations like these, I have written a batch named CRSPR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 it, and it will tell you how to proc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necessarily want to save disk space (concerns temporary *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), you can modify the batch so that it accepts 'ending_addres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well (see help first by typing CRSPR). Namely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CRSPR wants the starting address of the sprite onl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y, only the unnecessary section before the sprit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arded. The unnecessary section after the sprite data rem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ending address of the sprite, the latter section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car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y to process the files in CRSPR like this in the first place? I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riefly explain the creation process step by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     PPFIX is used to create uncompressed raw files out of LB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     FILECROP is used to truncate the pictures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ginning of sprite data is in the beginning of each .T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. This is necessary for the proper operation of BOX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     BOXCR is used to create the actual sprite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     COPY is used to concatenate the individual spit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decided not to add the 'ending_address' in order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rther complexity of the command-line arguments. Furthermor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be quite stupid to write the "same" information twice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, the ending address could be easily calculated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and x and y sizes are known. This procedure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not possible to use in a batch since it would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cations to FILECROP (see IMPROVE.TXT - FILECR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have troubles figuring out how to calcul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starting_address' take a look at CRSPR.LBM, by 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FIX crspr.lb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ossible future improvements on BOXCRS can be found in IMPROVE.T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O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