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4054997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7605329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7158143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